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Протокол № 275А/1/1</w:t>
        <w:br/>
        <w:t>рассмотрения заявок на участие в аукционе на право заключить муниципальный контракт на выполнение ремонта фасада в Муниципальном общеобразовательном учреждении «Средняя общеобразовательная школа № 65 с углублённым изучением английского языка»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648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04 августа 2008 г. 10 час. 40 мин.</w:t>
        <w:br/>
      </w:r>
    </w:p>
    <w:p>
      <w:pPr>
        <w:pStyle w:val="BodyText2"/>
        <w:widowControl w:val="false"/>
        <w:tabs>
          <w:tab w:val="clear" w:pos="708"/>
          <w:tab w:val="left" w:pos="0" w:leader="none"/>
        </w:tabs>
        <w:ind w:firstLine="900"/>
        <w:rPr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1 по рассмотрению заявок на участие в </w:t>
      </w:r>
      <w:r>
        <w:rPr>
          <w:szCs w:val="24"/>
        </w:rPr>
        <w:t>аукционе на право заключить муниципальный контракт на выполнение ремонта фасада в Муниципальном общеобразовательном учреждении «Средняя общеобразовательная школа № 65 с углублённым изучением английского языка» г. Перми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Заместитель председателя комиссии</w:t>
        <w:tab/>
        <w:t>Д. В. Шварё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П. А. Налбандян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ab/>
        <w:t>А. А. Кузнец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именование – Муниципальное общеобразовательное учреждение «Средняя общеобразовательная школа № 65 с углублённым изучением английского языка» г. Перм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Руководитель – директор Хромцов Василий Иванович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Адрес: 614113, г. Пермь, ул. Кировоградская, д. 53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Телефон: 8 (342) 255-59-28.</w:t>
      </w:r>
    </w:p>
    <w:p>
      <w:pPr>
        <w:pStyle w:val="Normal"/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выполнение ремонта фасада в Муниципальном общеобразовательном учреждении «Средняя общеобразовательная школа № 65 с углублённым изучением английского языка» г. Перми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Начальная (максимальная) цена муниципального контракта – 1589396 (Один миллион пятьсот восемьдесят девять тысяч триста девяносто шесть) руб. 16 коп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caps w:val="false"/>
          <w:smallCaps w:val="false"/>
          <w:sz w:val="24"/>
          <w:szCs w:val="24"/>
        </w:rPr>
        <w:t xml:space="preserve"> № 275А от 01.07.2008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на право заключить муниципальный контракт на выполнение ремонта фасада в </w:t>
      </w:r>
      <w:r>
        <w:rPr>
          <w:b w:val="false"/>
          <w:caps w:val="false"/>
          <w:smallCaps w:val="false"/>
          <w:sz w:val="24"/>
          <w:szCs w:val="24"/>
        </w:rPr>
        <w:t>Муниципальном общеобразовательном учреждении «Средняя общеобразовательная школа № 65 с углублённым изучением английского языка» г. Перми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было опубликовано в «Официальном бюллетене органов местного самоуправления муниципального образования город Пермь» № 46 (143) от 01 июля 2008 г.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01 июля 2008 г.</w:t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а одна заявка на участие в аукционе от Общества с ограниченной ответственностью «УралАнтикорСтрой», почтовый адрес: 614990, г. Пермь, ул. Героев Хасана, д. 110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у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 Подробная информация о рассмотрении заявки на участие в аукционе приведена в приложении № 1 к настоящему протоколу.</w:t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1. Допустить к участию в аукционе и признать единственным участником аукциона Общество с ограниченной ответственностью «УралАнтикорСтрой», почтовый адрес: 614990, г. Пермь, ул. Героев Хасана, д. 110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В. Шварё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П. А. Налбандян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А. А. Кузнец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2. В соответствии с ч. 11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 в связи с тем, что по окончании срока подачи заявок на участие в аукционе подана только одна заявка на участие в аукцион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Заместитель председателя комиссии</w:t>
        <w:tab/>
        <w:t>Д. В. Шварё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Члены комиссии: </w:t>
        <w:tab/>
        <w:t>П. А. Налбандян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 </w:t>
      </w:r>
      <w:r>
        <w:rPr/>
        <w:tab/>
        <w:t>А. А. Кузнец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Представитель заказчика </w:t>
        <w:tab/>
        <w:t>Е. А. Султанов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Кристина Владимировна</cp:lastModifiedBy>
  <cp:lastPrinted>2008-08-04T11:12:00Z</cp:lastPrinted>
  <dcterms:modified xsi:type="dcterms:W3CDTF">2008-08-04T05:12:00Z</dcterms:modified>
  <cp:revision>42</cp:revision>
  <dc:subject/>
  <dc:title>ПРОТОКОЛ № 01/03-07</dc:title>
</cp:coreProperties>
</file>