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1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общестроительные работы по текущему ремонту</w:t>
      </w:r>
      <w:r>
        <w:rPr>
          <w:b w:val="false"/>
          <w:caps w:val="false"/>
          <w:smallCaps w:val="false"/>
          <w:sz w:val="24"/>
          <w:szCs w:val="26"/>
        </w:rPr>
        <w:t>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МОУ ДОД «Детская школа искусств № 15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04_» августа  2008 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</w:t>
      </w:r>
      <w:r>
        <w:rPr>
          <w:sz w:val="24"/>
          <w:u w:val="single"/>
        </w:rPr>
        <w:t>Кылосова О.Н.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u w:val="single"/>
        </w:rPr>
        <w:t>_______Трофимова А.В.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</w:t>
      </w:r>
      <w:r>
        <w:rPr>
          <w:sz w:val="24"/>
          <w:u w:val="single"/>
        </w:rPr>
        <w:t>Новицкая Э.Г.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</w:t>
      </w:r>
      <w:r>
        <w:rPr>
          <w:sz w:val="24"/>
          <w:u w:val="single"/>
        </w:rPr>
        <w:t>Носкова М.М</w:t>
      </w:r>
      <w:r>
        <w:rPr>
          <w:sz w:val="24"/>
        </w:rPr>
        <w:t>.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</w:t>
      </w:r>
      <w:r>
        <w:rPr>
          <w:sz w:val="24"/>
          <w:u w:val="single"/>
        </w:rPr>
        <w:t>Муртазина Е.А.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бщестроительные работы по текущему ремонту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1_ от «25»  ию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«25» июл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30 000 (триста тридцать тысяч)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: городской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личие лицензий на данные виды работ, сертификаты обязательны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67 г.Пермь ул. Ветлужская, д.44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0 ( тридцать) календарных дней со дня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включать расходы на перевозку, погрузо-разгрузочные работы, страхование, налогов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0 % предоплата, 70 % по факту выполненных работ на основании акта путем безналичного перечисления денежных средств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 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2 842,69 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олубцов Сергей Александр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9 565,61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26 9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  № 1  и составила 322 842 ( триста двадцать две тысячи восемьсот сорок два рубля шестьдесят девять коп.</w:t>
      </w:r>
      <w:r>
        <w:rPr>
          <w:sz w:val="24"/>
        </w:rPr>
        <w:t>) рубля 69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ООО «ЮСТЭЛ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Юридический адрес: 614058 г.Пермь, ул.Деревообделочная, 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 :   614000 г.Пермь, ул. Беляева, 19 оф.31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чтовый адрес :        614000, Главпочтамт а/я 610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лектронная почта :</w:t>
      </w:r>
      <w:r>
        <w:rPr>
          <w:sz w:val="24"/>
          <w:lang w:val="en-US"/>
        </w:rPr>
        <w:t>yustel</w:t>
      </w:r>
      <w:r>
        <w:rPr>
          <w:sz w:val="24"/>
        </w:rPr>
        <w:t>@</w:t>
      </w:r>
      <w:r>
        <w:rPr>
          <w:sz w:val="24"/>
          <w:lang w:val="en-US"/>
        </w:rPr>
        <w:t>yandex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kern w:val="2"/>
          <w:sz w:val="24"/>
          <w:szCs w:val="24"/>
        </w:rPr>
        <w:t>322 842 ( триста двадцать две тысячи восемьсот сорок два рубля шестьдесят девять коп.</w:t>
      </w:r>
      <w:r>
        <w:rPr>
          <w:sz w:val="24"/>
          <w:szCs w:val="24"/>
        </w:rPr>
        <w:t>) рубля 69 копеек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Номос ТЭК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и фактический адрес 614001 г. Пермь ул. Советская , 65 а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26 900 (триста двадцать шесть тысяч девятьсот ) рублей 00 коп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Кылосов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Трофимова А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Новицкая Э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Носкова М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Муртазина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 04 » августа 2008 г. №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992"/>
        <w:gridCol w:w="1560"/>
        <w:gridCol w:w="1417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2 842,69 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Голубцов Сергей Александрови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29 565,61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6 9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u w:val="single"/>
              </w:rPr>
              <w:t>Кылосов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</w:t>
            </w:r>
            <w:r>
              <w:rPr>
                <w:u w:val="single"/>
              </w:rPr>
              <w:t xml:space="preserve"> Трофим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u w:val="single"/>
              </w:rPr>
              <w:t>Новицкая Э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</w:t>
            </w:r>
            <w:r>
              <w:rPr>
                <w:u w:val="single"/>
              </w:rPr>
              <w:t>Носкова М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</w:t>
            </w:r>
            <w:r>
              <w:rPr>
                <w:u w:val="single"/>
              </w:rPr>
              <w:t>Муртазина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55:00Z</dcterms:created>
  <dc:creator>Институт госзакупок РАГС</dc:creator>
  <dc:description/>
  <cp:keywords/>
  <dc:language>en-US</dc:language>
  <cp:lastModifiedBy>ДШИ</cp:lastModifiedBy>
  <cp:lastPrinted>2008-08-04T13:34:00Z</cp:lastPrinted>
  <dcterms:modified xsi:type="dcterms:W3CDTF">2008-08-04T08:01:00Z</dcterms:modified>
  <cp:revision>3</cp:revision>
  <dc:subject/>
  <dc:title>ПРОТОКОЛ ОЦЕНКИ И СОПОСТАВЛЕНИЯ ЗАЯВОК НА УЧАСТИЕ В КОНКУРСЕ </dc:title>
</cp:coreProperties>
</file>