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2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общестроительные работы по капитальному  ремонту</w:t>
      </w:r>
      <w:r>
        <w:rPr>
          <w:b w:val="false"/>
          <w:caps w:val="false"/>
          <w:smallCaps w:val="false"/>
          <w:sz w:val="24"/>
          <w:szCs w:val="26"/>
        </w:rPr>
        <w:t>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МОУ ДОД «Детская школа искусств № 15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04_» августа  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</w:t>
      </w:r>
      <w:r>
        <w:rPr>
          <w:sz w:val="24"/>
          <w:u w:val="single"/>
        </w:rPr>
        <w:t>Кылосова О.Н.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_______Трофимова А.В.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>Новицкая Э.Г.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</w:t>
      </w:r>
      <w:r>
        <w:rPr>
          <w:sz w:val="24"/>
          <w:u w:val="single"/>
        </w:rPr>
        <w:t>Носкова М.М</w:t>
      </w:r>
      <w:r>
        <w:rPr>
          <w:sz w:val="24"/>
        </w:rPr>
        <w:t>.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</w:t>
      </w:r>
      <w:r>
        <w:rPr>
          <w:sz w:val="24"/>
          <w:u w:val="single"/>
        </w:rPr>
        <w:t>Муртазина Е.А.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бщестроительные работы по капитальному ремонту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2_ от «25»  ию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25» ию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62 000 (сто шестьдесят  две тысячи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городско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личие лицензий на данные виды работ, сертификаты обязательны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етлужская, д.4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( тридцать) календарных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включать расходы на перевозку, погрузо-разгрузочные работы, страхование, налогов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% предоплата, 70 % по факту выполненных работ на основании акта путем безналичного перечисления денежных средств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 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9 913,86 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олубцов Сергей Александ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1 879,75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1 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№ 1  и составила 159 913(сто пятьдесят девять тысяч девятьсот тринадцать)</w:t>
      </w:r>
      <w:r>
        <w:rPr>
          <w:sz w:val="24"/>
        </w:rPr>
        <w:t xml:space="preserve"> рублей 86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ООО «ЮСТЭ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ридический адрес: 614058 г.Пермь, ул.Деревообделочная, 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 :   614000 г.Пермь, ул. Беляева, 19 оф.3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чтовый адрес :        614000, Главпочтамт а/я 610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лектронная почта :</w:t>
      </w:r>
      <w:r>
        <w:rPr>
          <w:sz w:val="24"/>
          <w:lang w:val="en-US"/>
        </w:rPr>
        <w:t>yustel</w:t>
      </w:r>
      <w:r>
        <w:rPr>
          <w:sz w:val="24"/>
        </w:rPr>
        <w:t>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о пятьдесят девять тысяч девятьсот тринадцать рублей 86 коп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Номос ТЭК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и фактический адрес 614001 г. Пермь ул. Советская , 65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1 000 ( сто шестьдесят одна тысяча) рублей 00 коп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ылосов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Трофимова А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Новицкая Э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Носкова М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Муртазин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 04 » августа 2008 г. №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560"/>
        <w:gridCol w:w="141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9 913,86 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Голубцов Сергей Александр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1 879,75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1 0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u w:val="single"/>
              </w:rPr>
              <w:t>Кылосов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</w:t>
            </w:r>
            <w:r>
              <w:rPr>
                <w:u w:val="single"/>
              </w:rPr>
              <w:t xml:space="preserve"> Трофим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u w:val="single"/>
              </w:rPr>
              <w:t>Новицкая Э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</w:t>
            </w:r>
            <w:r>
              <w:rPr>
                <w:u w:val="single"/>
              </w:rPr>
              <w:t>Носкова М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u w:val="single"/>
              </w:rPr>
              <w:t>Муртазин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52:00Z</dcterms:created>
  <dc:creator>Институт госзакупок РАГС</dc:creator>
  <dc:description/>
  <cp:keywords/>
  <dc:language>en-US</dc:language>
  <cp:lastModifiedBy>ДШИ</cp:lastModifiedBy>
  <cp:lastPrinted>2008-08-04T13:51:00Z</cp:lastPrinted>
  <dcterms:modified xsi:type="dcterms:W3CDTF">2008-08-04T07:52:00Z</dcterms:modified>
  <cp:revision>2</cp:revision>
  <dc:subject/>
  <dc:title>ПРОТОКОЛ ОЦЕНКИ И СОПОСТАВЛЕНИЯ ЗАЯВОК НА УЧАСТИЕ В КОНКУРСЕ </dc:title>
</cp:coreProperties>
</file>