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оценки  котировочной заявки МОУ СОШ № 1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4 августа  2008г.</w:t>
        <w:tab/>
        <w:tab/>
        <w:tab/>
        <w:tab/>
        <w:tab/>
        <w:t xml:space="preserve">                            </w:t>
        <w:tab/>
        <w:tab/>
        <w:t xml:space="preserve">                         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ьга Маратовна Березовская    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лена Владимировна Манжос 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талья Альбертовна Кошурникова   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Валентина Ивановна Долгорукова</w:t>
        <w:tab/>
        <w:tab/>
        <w:t>-</w:t>
        <w:tab/>
        <w:t>заместитель директора по АХ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1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мет закупки: приобретение оборудования для  школы № 140 (извещение № 4 от 23.07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Льва Толстого, 12, согласно служебной записке заместителя директора по АХ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36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 Перми (Фонд материального обеспечения школы)</w:t>
      </w:r>
    </w:p>
    <w:p>
      <w:pPr>
        <w:pStyle w:val="22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360 000,00  (триста шестьдеся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3"/>
        </w:numPr>
        <w:ind w:left="1069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 </w:t>
      </w:r>
      <w:r>
        <w:rPr>
          <w:sz w:val="26"/>
          <w:szCs w:val="26"/>
          <w:u w:val="single"/>
        </w:rPr>
        <w:t>в течение 15 дней с момента подписания муниципального контракта</w:t>
      </w:r>
    </w:p>
    <w:p>
      <w:pPr>
        <w:pStyle w:val="TextBodyIndent"/>
        <w:numPr>
          <w:ilvl w:val="0"/>
          <w:numId w:val="3"/>
        </w:numPr>
        <w:ind w:left="1069" w:right="-1" w:hanging="360"/>
        <w:rPr>
          <w:sz w:val="26"/>
          <w:szCs w:val="26"/>
        </w:rPr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накладных на основании оформленных должным образом счетов-фактур и накладных</w:t>
      </w:r>
      <w:r>
        <w:rPr>
          <w:sz w:val="26"/>
          <w:szCs w:val="26"/>
        </w:rPr>
        <w:t>.</w:t>
      </w:r>
    </w:p>
    <w:p>
      <w:pPr>
        <w:pStyle w:val="TextBodyIndent"/>
        <w:ind w:left="709" w:right="-1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вои предложения, с указанием общей стоимости выполнения работ предоставили шесть  организаций, что зафиксировано в журнале регистрации котировочных заявок.</w:t>
      </w:r>
    </w:p>
    <w:p>
      <w:pPr>
        <w:pStyle w:val="22"/>
        <w:ind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"ПК "Мебель-Гарант"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94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Новоженин Сергей Геннадьевич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Ангстрем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 8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альнюк Николай Дмитриевич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4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"Торговый Дом  "Клондайк 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 400, 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илова Е.Н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изнать котировочные заявки: ИП Новоженин Сергей Геннадьевич, ООО "Ангстрем", ИП Вальнюк Николай Дмитриевич, ООО"Торговый Дом "Клондайк ", ИП Шилова Е.Н. соответствующими требованиям, установленным в извещении о проведении запроса котировок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Отклонить котировочную заявку ООО "ПК "Мебель - Гарант", так как заявка не соответствует требованию о сроках поставки товаров, заявленных в извещении № 4 от 23 июля 2008 года: участник размещения заказа объявляет срок 25 дней вместо 15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телем и заключить договор на «предмет закупки» </w:t>
      </w:r>
      <w:r>
        <w:rPr>
          <w:b/>
          <w:sz w:val="26"/>
          <w:szCs w:val="26"/>
        </w:rPr>
        <w:t>на сумму 289 800,00 рублей с ООО «Ангстрем»  (г. Пермь, ул Коммунистическая 1 А)</w:t>
      </w:r>
      <w:r>
        <w:rPr>
          <w:sz w:val="26"/>
          <w:szCs w:val="26"/>
        </w:rPr>
        <w:t>, в соответствии с тем, что представленная цена самая минимальна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частником размещения заказа, предложившим лучшую цену после цены, предложенной победителем – ИП Новоженин Сергей Геннадьевич на сумму 313 200,00 руб. (г. Пермь, ул. Мира,д.95, кв.11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О.М. Березовская</w:t>
        <w:tab/>
        <w:t xml:space="preserve">          -  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Е.В. Манжос</w:t>
        <w:tab/>
        <w:tab/>
        <w:t xml:space="preserve">          -  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А. Кошурникова           - 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В.И. Долгорукова</w:t>
        <w:tab/>
        <w:t xml:space="preserve">          -  заместитель директора по АХ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44:00Z</dcterms:created>
  <dc:creator>school 107</dc:creator>
  <dc:description/>
  <cp:keywords/>
  <dc:language>en-US</dc:language>
  <cp:lastModifiedBy>User</cp:lastModifiedBy>
  <cp:lastPrinted>2008-08-04T12:02:00Z</cp:lastPrinted>
  <dcterms:modified xsi:type="dcterms:W3CDTF">2008-08-04T07:23:00Z</dcterms:modified>
  <cp:revision>5</cp:revision>
  <dc:subject/>
  <dc:title>ПРОТОКОЛ</dc:title>
</cp:coreProperties>
</file>