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15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 право заключения муниципального контракта на выполнение ремонта кровли МДОУ «Детский сад №233» г. Перми в 2008 г.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    «04»августа  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11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</w:t>
      </w:r>
    </w:p>
    <w:p>
      <w:pPr>
        <w:pStyle w:val="Normal"/>
        <w:rPr/>
      </w:pPr>
      <w:r>
        <w:rPr>
          <w:bCs/>
        </w:rPr>
        <w:t xml:space="preserve">№ </w:t>
      </w:r>
      <w:r>
        <w:rPr>
          <w:bCs/>
        </w:rPr>
        <w:t>1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/>
        <w:t>«На право заключения муниципального контракта на выполнение ремонта кровли МДОУ «Детский сад №233» г. Перми в 2008 г.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35"/>
      </w:tblGrid>
      <w:tr>
        <w:trPr/>
        <w:tc>
          <w:tcPr>
            <w:tcW w:w="4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 председателя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варев Д.В.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бандян П.А.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firstLine="708"/>
        <w:rPr/>
      </w:pPr>
      <w:r>
        <w:rPr/>
        <w:t xml:space="preserve">Извещение и документация об аукционе «На право заключения муниципального контракта на выполнение ремонта кровли МДОУ «Детский сад №233» г .Перми в 2008 г.» были размещены  8 июля 2008 г. на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в официальном печатном издании «Официальный бюллетень органов местного самоуправления муниципального образования горд Пермь» №48(14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 МДОУ «Детский сад №233» г. Перми</w:t>
      </w:r>
    </w:p>
    <w:p>
      <w:pPr>
        <w:pStyle w:val="Normal"/>
        <w:jc w:val="both"/>
        <w:rPr/>
      </w:pPr>
      <w:r>
        <w:rPr/>
        <w:t>Руководитель:  Пупырева Вера Геннадьевна</w:t>
      </w:r>
    </w:p>
    <w:p>
      <w:pPr>
        <w:pStyle w:val="Normal"/>
        <w:jc w:val="both"/>
        <w:rPr/>
      </w:pPr>
      <w:r>
        <w:rPr/>
        <w:t>Адрес: 614097 г. Пермь, ул. Подлесная, 21/2</w:t>
      </w:r>
    </w:p>
    <w:p>
      <w:pPr>
        <w:pStyle w:val="Normal"/>
        <w:jc w:val="both"/>
        <w:rPr/>
      </w:pPr>
      <w:r>
        <w:rPr/>
        <w:t>Телефон: (342)221-19-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 </w:t>
      </w:r>
      <w:r>
        <w:rPr/>
        <w:t>выполнение ремонта кровли в муниципальном дошкольном образовательном учреждении «Детский сад №233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 1 420 000 (один миллион четыреста двадцать тысяч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о даты окончания приема заявок на участие в аукционе поступило 2 заявки. 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рона» 614038 г. Пермь, ул.Веденеева,16, офис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фремстрой» 614070 г. Пермь, ул.Макаренко, 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азать в допуске к участию в открытом аукционе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52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 почтовый адрес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ремстрой», 614070, г. Пермь, Макаренко, 5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В соответствии с п.4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1 ст.12 Федерального закона №94-ФЗ от 21.07.2005 как Участнику  размещения заказа подавшему заявку несоответствующую разделу 2 Документации об Аукционе – качественные характеристики в сведениях  о качестве предлагаемых работ  не соответствуют техническому заданию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Шварев Д.В.</w:t>
            </w:r>
            <w:r>
              <w:rPr>
                <w:i/>
                <w:sz w:val="22"/>
                <w:szCs w:val="22"/>
              </w:rPr>
              <w:t>__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Мохов Д.А.____</w:t>
            </w:r>
            <w:r>
              <w:rPr>
                <w:i/>
                <w:sz w:val="22"/>
                <w:szCs w:val="22"/>
              </w:rPr>
              <w:t xml:space="preserve">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Налбандян П.А.</w:t>
            </w:r>
            <w:r>
              <w:rPr>
                <w:i/>
                <w:sz w:val="22"/>
                <w:szCs w:val="22"/>
              </w:rPr>
              <w:t xml:space="preserve">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Кузнецов А.А.</w:t>
            </w:r>
            <w:r>
              <w:rPr>
                <w:i/>
                <w:sz w:val="22"/>
                <w:szCs w:val="22"/>
              </w:rPr>
              <w:t xml:space="preserve">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/>
              <w:t xml:space="preserve">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авина Н.Ю._    </w:t>
            </w:r>
            <w:r>
              <w:rPr>
                <w:i/>
                <w:sz w:val="22"/>
                <w:szCs w:val="22"/>
              </w:rPr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она» 614038 г. Пермь, ул.Веденеева,16, офис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1 ст.12 Федерального закона №94-ФЗ от 21.07.2005 как Участнику  размещения заказа подавшему заявку несоответствующую разделу 2 Документации об Аукционе – в графике производства работ  виды работ и разбивка по дням выполнения работ не соответсвуют приложению №3 документации об аукционе; в предложении Участника размещения заказа нет исходящего номера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Шварев Д.В.</w:t>
            </w:r>
            <w:r>
              <w:rPr>
                <w:i/>
                <w:sz w:val="22"/>
                <w:szCs w:val="22"/>
              </w:rPr>
              <w:t>__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Мохов Д.А.____</w:t>
            </w:r>
            <w:r>
              <w:rPr>
                <w:i/>
                <w:sz w:val="22"/>
                <w:szCs w:val="22"/>
              </w:rPr>
              <w:t xml:space="preserve">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Налбандян П.А.</w:t>
            </w:r>
            <w:r>
              <w:rPr>
                <w:i/>
                <w:sz w:val="22"/>
                <w:szCs w:val="22"/>
              </w:rPr>
              <w:t xml:space="preserve">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Кузнецов А.А.</w:t>
            </w:r>
            <w:r>
              <w:rPr>
                <w:i/>
                <w:sz w:val="22"/>
                <w:szCs w:val="22"/>
              </w:rPr>
              <w:t xml:space="preserve">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/>
              <w:t xml:space="preserve">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Савина Н.Ю._    </w:t>
            </w:r>
            <w:r>
              <w:rPr>
                <w:i/>
                <w:sz w:val="22"/>
                <w:szCs w:val="22"/>
              </w:rPr>
              <w:t>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знать открытый аукцион несостоявшимся в соответствии с ч.5 ст.36 Федерального закона от 21.07.2005  №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35"/>
      </w:tblGrid>
      <w:tr>
        <w:trPr/>
        <w:tc>
          <w:tcPr>
            <w:tcW w:w="4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 председателя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варев Д.В.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бандян П.А.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6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5:25:00Z</dcterms:created>
  <dc:creator>1</dc:creator>
  <dc:description/>
  <cp:keywords/>
  <dc:language>en-US</dc:language>
  <cp:lastModifiedBy>1</cp:lastModifiedBy>
  <cp:lastPrinted>2008-08-01T08:36:00Z</cp:lastPrinted>
  <dcterms:modified xsi:type="dcterms:W3CDTF">2008-08-04T09:24:00Z</dcterms:modified>
  <cp:revision>10</cp:revision>
  <dc:subject/>
  <dc:title/>
</cp:coreProperties>
</file>