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15А/1/1</w:t>
      </w:r>
    </w:p>
    <w:p>
      <w:pPr>
        <w:pStyle w:val="Normal"/>
        <w:jc w:val="right"/>
        <w:rPr/>
      </w:pPr>
      <w:r>
        <w:rPr/>
        <w:t>от 04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«На право заключения 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емонта кровли МДОУ «Детский сад №233» г. Перми в 2008 г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35"/>
        <w:gridCol w:w="3780"/>
        <w:gridCol w:w="62"/>
        <w:gridCol w:w="4258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она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ремстро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личие необходимых документов, определенных в разделе 2 п.1 документации об аукционе и отсутствие в таких документ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(Приложение №1 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2 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  (Приложение №3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афике производства работ  виды работ и разбивка по дням выполнения работ не соответствуют требованиям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а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4 к документации об аукционе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ЕГРЮ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3. 07. 2008 №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14.07.2008 г. №326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рядительный документ о назначении руководителя юридического лица (приказ, решение (протокол) собрания учредителей и др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, определяющий полномочия данного лица (устав, положение и др.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и изменений в уст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я решения о назначении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строительство зданий и сооружений 1 и 2 уровня ответственности в соответствии с государственным стандартом с приложением на виды работ, перечисленные в техническом задании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едоставлении лиценз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6.2008 г. по 30.06.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ГС-4-59-02-27-0-5930004043-010072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лиценз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5063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8.200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 с отметкой банка о списании денежных средств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пору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28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7.2008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пору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16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07.2008г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1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Соответствие участника размещения заказа требованиям, установленным в п.10 раздел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 документации об аукцион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1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 форм заявки требованиям документации об аукцио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ложении участника размещения заказа не указан номер исходящего доку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формление  заявки на участие – все документы должны быть прошиты в один том и пронумерованы сквозной нумераци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пиях документов (кроме нотариально заверенных) должна быть надпись «копия верна» подпись уполномоченного лица с расшифровк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срока выполнения работ в графике – не более 55  календарных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качественных и количественных характеристик в сведениях о работах, предлагаемых участником техническому зад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(обоснование (ТЕР), наименование работ, единицы измерения) не соответствуют техническому заданию представленному в документации об аукци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.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ев Д.В.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пырева В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0:00Z</dcterms:created>
  <dc:creator>1</dc:creator>
  <dc:description/>
  <cp:keywords/>
  <dc:language>en-US</dc:language>
  <cp:lastModifiedBy>1</cp:lastModifiedBy>
  <cp:lastPrinted>2008-08-04T08:21:00Z</cp:lastPrinted>
  <dcterms:modified xsi:type="dcterms:W3CDTF">2008-08-04T10:27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