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04 августа 2008 г.                                                                                 №ЗК-05-21/07-Р                                             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 способом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/>
      </w:pPr>
      <w:r>
        <w:rPr>
          <w:szCs w:val="24"/>
        </w:rPr>
        <w:t>Члены котировочной 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авлев Александр Петрович - председатель комиссии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обнина Ольга Николаевна – секретарь комиссии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Хлюпина Светлана Владимировн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угаева Мария Андреевн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ОУ ДОД «Центр по физической культуре, спорту и здоровьесбережению» г. Перми (МОУ ДОД ЦФКСиЗ), г. Пермь, ул. Дениса Давыдова, 13-15, тел/факс 8(342)220-58-0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25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ные работы санузлов по ул. Д. Давыдова, 13-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13497,77 (двести тринадцать тысяч четыреста девяносто семь) рублей 77 ко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не более двух календарных месяцев с момента подписа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подрядчика денежных средств, из них 30% - авансом, 70% - в течение 5 дней после подписания акта приемо-сдаточных работ Заказчиком и предоставления  счета-фактуры Подрядчиком.</w:t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З</w:t>
      </w:r>
      <w:r>
        <w:rPr/>
        <w:t>К-05-21/07-Р от 21.07.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города Перми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21 июля 2008 года, извещение о продлении срока подачи котировочных заявок – 29 июл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АлексПермСтрой», дата 24.07.08. в 15 ч.55 м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Градус», дата 31.07.08. в 13ч.35 мин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2"/>
        <w:gridCol w:w="1980"/>
        <w:gridCol w:w="2564"/>
        <w:gridCol w:w="2764"/>
        <w:gridCol w:w="239"/>
        <w:gridCol w:w="301"/>
      </w:tblGrid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АлексПермСтрой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Градус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97,77 руб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22,13 руб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87,00 руб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 дней со дня подписания контра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СНИП;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на санприборы и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Признать выигравшей котировочную заявку </w:t>
      </w:r>
      <w:r>
        <w:rPr>
          <w:b/>
          <w:bCs/>
          <w:szCs w:val="24"/>
        </w:rPr>
        <w:t xml:space="preserve">ООО «АлексПермСтрой», </w:t>
      </w:r>
      <w:r>
        <w:rPr>
          <w:bCs/>
          <w:szCs w:val="24"/>
        </w:rPr>
        <w:t>которая соотв</w:t>
      </w:r>
      <w:r>
        <w:rPr>
          <w:szCs w:val="24"/>
        </w:rPr>
        <w:t>етствует всем установленным в извещении о проведении котировок требованиям и в которой предложена наименьшая цена исполнения муниципального  контракт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Cs w:val="24"/>
        </w:rPr>
        <w:t>Признать котировочную заявку ООО «Градус» как заявку, которая содержит лучшие условия по цене контракта после условий, предложенных победителем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Заключить на «предмет закупки» муниципальный контракт на сумму         </w:t>
      </w:r>
      <w:r>
        <w:rPr>
          <w:b/>
          <w:szCs w:val="24"/>
        </w:rPr>
        <w:t xml:space="preserve">195822,13 (сто девяносто пять тысяч восемьсот двадцать два) руб. 13 коп. </w:t>
      </w:r>
      <w:r>
        <w:rPr>
          <w:szCs w:val="24"/>
        </w:rPr>
        <w:t xml:space="preserve">с участником размещения заказа </w:t>
      </w:r>
      <w:r>
        <w:rPr>
          <w:b/>
          <w:bCs/>
          <w:szCs w:val="24"/>
        </w:rPr>
        <w:t>ООО «АлексПермСтрой».</w:t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Председатель котировочной 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П. Журавлев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Члены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С.В. Хлюпин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М.А. Чуга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Секретарь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 С.В. Колесни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Заказчик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У ДОД ЦФКСиЗ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>в лице директора                                      _________________В.М.Левитан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1.Запрос котировочной цены № ЗК-05-21/07-Р от 21.07.08 г.на 2 л.в 1 экз.</w:t>
      </w:r>
    </w:p>
    <w:p>
      <w:pPr>
        <w:pStyle w:val="Normal"/>
        <w:ind w:firstLine="567"/>
        <w:rPr/>
      </w:pPr>
      <w:r>
        <w:rPr>
          <w:sz w:val="20"/>
          <w:szCs w:val="20"/>
        </w:rPr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>
          <w:sz w:val="20"/>
          <w:szCs w:val="20"/>
        </w:rPr>
        <w:t>3. Котировочные заявки от 2 поставщиков на 10 л. в 1 экз.</w:t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1:00Z</dcterms:created>
  <dc:creator>PetrovaMS</dc:creator>
  <dc:description/>
  <dc:language>en-US</dc:language>
  <cp:lastModifiedBy>ЗавХоз</cp:lastModifiedBy>
  <cp:lastPrinted>2006-08-31T11:28:00Z</cp:lastPrinted>
  <dcterms:modified xsi:type="dcterms:W3CDTF">2008-08-04T06:42:00Z</dcterms:modified>
  <cp:revision>3</cp:revision>
  <dc:subject/>
  <dc:title>ПРОТОКОЛ </dc:title>
</cp:coreProperties>
</file>