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26    от «_4_» августа 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таж системы вентиляции и электроснабжение приточно-вытяжных установок в клинико-диагностической лаборатории по адресу ул.Кирова,45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75012,33 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семьдесят пять тысяч двенадцать рублей 33 копейки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данной котировке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6 час. 00 мин. (местного времени) 13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4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е расчеты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37:00Z</dcterms:created>
  <dc:creator>Главная МС</dc:creator>
  <dc:description/>
  <cp:keywords/>
  <dc:language>en-US</dc:language>
  <cp:lastModifiedBy>Админ</cp:lastModifiedBy>
  <cp:lastPrinted>2008-08-01T13:50:00Z</cp:lastPrinted>
  <dcterms:modified xsi:type="dcterms:W3CDTF">2008-08-04T09:37:00Z</dcterms:modified>
  <cp:revision>2</cp:revision>
  <dc:subject/>
  <dc:title>Муниципальное управление здравоохранения Администрации   г</dc:title>
</cp:coreProperties>
</file>