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27    от «_4_» августа  2008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помещений офиса семейного врача МУЗ ГКП№1 ул.Королева,1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емонт помещений офиса семейного врача МУЗ ГКП№1 ул.Королева,12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30 сентября 2008 г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99444,58руб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четыреста сорок четыре рубля 58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данной котировке, просим представить котировочную заявку по Форме 1 (приложение 1) по фактическому адресу Заказчика (614000 г.Пермь ул.Кирова,45 каб.213), </w:t>
      </w:r>
      <w:r>
        <w:rPr>
          <w:b/>
          <w:bCs/>
          <w:sz w:val="24"/>
          <w:szCs w:val="24"/>
        </w:rPr>
        <w:t xml:space="preserve">до 16 час. 00 мин. (местного времени) 13.08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4 авгус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о-сметный расчет )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center"/>
        <w:rPr/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39:00Z</dcterms:created>
  <dc:creator>Главная МС</dc:creator>
  <dc:description/>
  <cp:keywords/>
  <dc:language>en-US</dc:language>
  <cp:lastModifiedBy>Админ</cp:lastModifiedBy>
  <cp:lastPrinted>2008-08-01T13:50:00Z</cp:lastPrinted>
  <dcterms:modified xsi:type="dcterms:W3CDTF">2008-08-04T09:39:00Z</dcterms:modified>
  <cp:revision>2</cp:revision>
  <dc:subject/>
  <dc:title>Муниципальное управление здравоохранения Администрации   г</dc:title>
</cp:coreProperties>
</file>