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84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вакцины против гепатита «А»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 xml:space="preserve">                                </w:t>
        <w:tab/>
        <w:tab/>
        <w:t xml:space="preserve">                    «04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2.  Наименование предмета запроса котировок: поставка вакцины против гепатита «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звещение № 84/1 от 28 июля 2008 года, размещено на официальном сайте «Администрация города Перми» (www.gorodperm.ru) в сети Интернет 28 июл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бюдже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4. Максимальная цена контракта: 480 000,00 (Четыреста восемьдесят тысяч рублей, 00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 товаров в их конечном пункте назначения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Место поставки товаров: г. Пермь, ул. Куйбышева, 11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6. Срок поставки товаров: до 01 сентябр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7</w:t>
      </w:r>
      <w:r>
        <w:rPr/>
        <w:t xml:space="preserve">. Требования и характеристики поставляемого товара: 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644"/>
        <w:gridCol w:w="1738"/>
        <w:gridCol w:w="1592"/>
        <w:gridCol w:w="1285"/>
        <w:gridCol w:w="2195"/>
      </w:tblGrid>
      <w:tr>
        <w:trPr>
          <w:trHeight w:val="8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товара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182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Вакцина "Харвикс" или эквивален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Суспензия для инъекций для взрослых 1440 ELISA /1,  по 1 мл 1 доза в шприце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-доз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* 1 мл суспензии для инъекций (для взрослых) содержит инактивированный формальдегидом вирус гепатита А (штамм НМ 175), адсорбированный на гидроксиде алюминия; содержание антигена вируса гепатита А не менее 1440 ед. ELISA;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* Содержание антигена определено с помощью метода иммуноферментного твердофазного анализа (ELISA)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авка товара должна быть произведена в условиях соблюдения Холодовой цепи, с температурным режимом хранения от +2 до +8 градусов С, без заморозки.  Срок годности 3 года. Остаточный срок годности не менее 12 меся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Срок   и условия оплаты: Окончательный расчет поставленной продукции будет производиться безналичным перечислением денежных средств до 10 сентября 2008 года после подписания акта приема-передачи товара, товарных накладных, счета – 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не поступило ни одной дополнительной котировочной заявки.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. Котировочная комиссия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На основании ст.46 п.6 Федерального закона 94-ФЗ от21.07.2005 год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иа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Ленина, 84-11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 г. Пермь, ул. Большевистская 85-50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bCs/>
          <w:kern w:val="2"/>
          <w:sz w:val="22"/>
          <w:szCs w:val="22"/>
        </w:rPr>
        <w:t>480 000,00 (Четыреста восемьдесят тысяч рублей, 00 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14:00Z</dcterms:created>
  <dc:creator>Институт госзакупок РАГС</dc:creator>
  <dc:description/>
  <cp:keywords/>
  <dc:language>en-US</dc:language>
  <cp:lastModifiedBy>1031</cp:lastModifiedBy>
  <cp:lastPrinted>2008-08-04T10:27:00Z</cp:lastPrinted>
  <dcterms:modified xsi:type="dcterms:W3CDTF">2008-08-04T04:31:00Z</dcterms:modified>
  <cp:revision>5</cp:revision>
  <dc:subject/>
  <dc:title>ПРОТОКОЛ ОЦЕНКИ И СОПОСТАВЛЕНИЯ ЗАЯВОК НА УЧАСТИЕ В КОНКУРСЕ </dc:title>
</cp:coreProperties>
</file>