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2 от 6 августа  2008 года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Cs w:val="20"/>
        </w:rPr>
      </w:pPr>
      <w:r>
        <w:rPr/>
        <w:t xml:space="preserve">Муниципальное учреждение культуры «Центральный выставочный зал» объявляет и приглашает всех заинтересованных лиц принять участие в запросе котировок </w:t>
      </w:r>
      <w:r>
        <w:rPr>
          <w:bCs/>
        </w:rPr>
        <w:t>на поставку и монтаж охранно-пожарной сигнализации и системы охранного видеонаблюдения в помещениях Муниципального учреждения культуры «Центральный выставочный зал» по адресу: г. Пермь, пр-т Комсомольский, 10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2"/>
        <w:gridCol w:w="77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Центральный выставочный за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: 614000, г. Пермь, Комсомольский проспект 1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фон/ Факс (342)212 86 47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Cs/>
                <w:lang w:val="en-US"/>
              </w:rPr>
              <w:t>E-mail: openstage@mail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/>
              <w:t xml:space="preserve">Обеспечение пожарной безопасности и защиты от преступных посягательств объекта муниципального учреждения культуры (МУК) «Центральный выставочный зал» («ЦВЗ») по адрес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>
                <w:lang w:val="en-US"/>
              </w:rPr>
            </w:pPr>
            <w:r>
              <w:rPr/>
              <w:t>г. Пермь, пр-т Комсомольский, 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/>
            </w:pPr>
            <w:r>
              <w:rPr/>
              <w:t>Вид сигнализации  - Охранно-пожарная сигнализация, охранное видеонаблюд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>
                <w:lang w:val="en-US"/>
              </w:rPr>
            </w:pPr>
            <w:r>
              <w:rPr/>
              <w:t xml:space="preserve">Вид контроля - Дистанционный, с выводом сигналов на дежурного вневедомственной охраны по радиоканалу, а так же по </w:t>
            </w:r>
            <w:r>
              <w:rPr>
                <w:lang w:val="en-US"/>
              </w:rPr>
              <w:t>GSM</w:t>
            </w:r>
            <w:r>
              <w:rPr/>
              <w:t xml:space="preserve"> каналу ответственному лицу МУК «ЦВЗ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/>
            </w:pPr>
            <w:r>
              <w:rPr/>
              <w:t xml:space="preserve">Технические требования к проектируемой системе - Системой ОПС и ВН защитить помещения «ЦВЗ»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Центральный выставочный зал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: 614000, г. Пермь, Комсомольский проспект 1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-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:  со дня подписания контракта по 10.12.2008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0 (пятьсот тысяч) рублей 00 копеек .</w:t>
            </w:r>
            <w:r>
              <w:rPr>
                <w:szCs w:val="20"/>
              </w:rPr>
              <w:t xml:space="preserve"> Цена товаров и работ должна быть указана с учетом следующих расходов: упаковки, доставки, разгрузки, установки товаров, затрат на монтаж и пусконаладочные работы по адресу заказчика, а также уплаты налогов, сборов,</w:t>
            </w:r>
            <w:r>
              <w:rPr>
                <w:szCs w:val="16"/>
              </w:rPr>
              <w:t xml:space="preserve"> </w:t>
            </w:r>
            <w:r>
              <w:rPr>
                <w:szCs w:val="20"/>
              </w:rPr>
              <w:t>таможенных пошлин и других обязательных платеже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тировочная заявка  (приложение № 1 к извещению) подается в письменной форме по адре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«Центральный выставочный зал» </w:t>
            </w:r>
            <w:r>
              <w:rPr>
                <w:bCs/>
              </w:rPr>
              <w:t>614000, г. Пермь, Комсомольский проспект 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контактное лицо: Шабалин Ростислав Викторович) телефон\ факс 212-86-47, электронный адрес: </w:t>
            </w:r>
            <w:r>
              <w:rPr>
                <w:lang w:val="en-US"/>
              </w:rPr>
              <w:t>openstage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11 час. 00 мин. до 17 час. 00 мин в рабочие дни недели, начиная с 06.08.2008 года до 29.08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лата товаров и работ будет произведена безналичным перечислением денежных средств на расчетный счет поставщика в следующие сроки:</w:t>
            </w:r>
          </w:p>
          <w:p>
            <w:pPr>
              <w:pStyle w:val="Normal"/>
              <w:jc w:val="both"/>
              <w:rPr/>
            </w:pPr>
            <w:r>
              <w:rPr/>
              <w:t>1. Возможен авансовый платеж в размере 30% цены муниципального контракта в течение 10-ти банковских дней со дня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2. Окончательный расчет – в течение десяти банковских дней с даты подписания сторонами акта приема-передачи товара и акта выполненных работ, получения Заказчиком накладных, счетов-факту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, чем десять дней со дня размещения на официальном сайте администрации города Перми (</w:t>
            </w:r>
            <w:hyperlink r:id="rId2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 xml:space="preserve">МУК «Центральный выставочный зал» </w:t>
        <w:tab/>
        <w:tab/>
        <w:tab/>
        <w:tab/>
        <w:t>Р.В. Шабалин.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22:00Z</dcterms:created>
  <dc:creator>Rodin</dc:creator>
  <dc:description/>
  <dc:language>en-US</dc:language>
  <cp:lastModifiedBy>user</cp:lastModifiedBy>
  <cp:lastPrinted>2008-07-21T10:30:00Z</cp:lastPrinted>
  <dcterms:modified xsi:type="dcterms:W3CDTF">2008-08-04T09:26:00Z</dcterms:modified>
  <cp:revision>13</cp:revision>
  <dc:subject/>
  <dc:title>Извещение №     от ____________2008 года о проведении открытого конкурса</dc:title>
</cp:coreProperties>
</file>