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ind w:left="6300" w:hanging="0"/>
        <w:jc w:val="center"/>
        <w:rPr>
          <w:sz w:val="20"/>
          <w:szCs w:val="24"/>
        </w:rPr>
      </w:pPr>
      <w:r>
        <w:rPr>
          <w:sz w:val="20"/>
          <w:szCs w:val="24"/>
        </w:rPr>
        <w:t xml:space="preserve">Приложение № 2 </w:t>
      </w:r>
    </w:p>
    <w:p>
      <w:pPr>
        <w:pStyle w:val="Normal"/>
        <w:ind w:left="6480" w:hanging="0"/>
        <w:rPr/>
      </w:pPr>
      <w:r>
        <w:rPr/>
        <w:t>К извещению от ___________.2008 № _____</w:t>
      </w:r>
    </w:p>
    <w:p>
      <w:pPr>
        <w:pStyle w:val="Heading1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  <w:t>Муниципальный контракт №__________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  <w:t>на 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.</w:t>
      </w:r>
    </w:p>
    <w:p>
      <w:pPr>
        <w:pStyle w:val="Normal"/>
        <w:shd w:fill="FFFFFF" w:val="clea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</w:rPr>
        <w:tab/>
        <w:tab/>
        <w:t>«     » _________ 2008 г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Муниципальное учреждение культуры «Центральный выставочный зал», именуемый в дальнейшем “Заказчик”, в лице директора Шабалина Ростислава Викторовича, </w:t>
      </w:r>
      <w:r>
        <w:rPr>
          <w:rFonts w:cs="Times New Roman" w:ascii="Times New Roman" w:hAnsi="Times New Roman"/>
          <w:szCs w:val="24"/>
        </w:rPr>
        <w:t xml:space="preserve">действующей на основании Устава с одной стороны, и </w:t>
      </w:r>
      <w:r>
        <w:rPr>
          <w:rFonts w:cs="Times New Roman" w:ascii="Times New Roman" w:hAnsi="Times New Roman"/>
          <w:color w:val="000000"/>
          <w:szCs w:val="24"/>
        </w:rPr>
        <w:t xml:space="preserve"> ________________________________________________________, именуем___ в дальнейшем «Поставщик", в лице__________________________________________________, действующ___на основании _________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ом путем проведения запроса котировок (протокол № _____ от ____________ 2008 г.)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 xml:space="preserve">1.1. По настоящему контракту Поставщик обязуется осуществить </w:t>
      </w:r>
      <w:r>
        <w:rPr>
          <w:szCs w:val="24"/>
        </w:rPr>
        <w:t xml:space="preserve">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 </w:t>
      </w:r>
      <w:r>
        <w:rPr>
          <w:color w:val="000000"/>
        </w:rPr>
        <w:t>(далее товар) в соответствии с техническим заданием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МУК «Центральный выставочный зал», г. Пермь, Комсомольский проспект 10.,  в соответствии техническим заданием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до 10 декабря 2008 г. по адресу Заказчика: МУК «Центральный выставочный зал», г. Пермь, Комсомольский проспект 10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:</w:t>
      </w:r>
    </w:p>
    <w:p>
      <w:pPr>
        <w:pStyle w:val="Normal"/>
        <w:ind w:firstLine="708"/>
        <w:jc w:val="both"/>
        <w:rPr/>
      </w:pPr>
      <w:r>
        <w:rPr/>
        <w:t xml:space="preserve">3.1.1.  </w:t>
      </w:r>
      <w:r>
        <w:rPr>
          <w:szCs w:val="24"/>
        </w:rPr>
        <w:t>Авансовый расчет в размере 30% цены муниципального контракта в течение 10-ти банковских дней со дня подписания контракта .</w:t>
      </w:r>
    </w:p>
    <w:p>
      <w:pPr>
        <w:pStyle w:val="Normal"/>
        <w:shd w:fill="FFFFFF" w:val="clear"/>
        <w:ind w:firstLine="720"/>
        <w:jc w:val="both"/>
        <w:rPr/>
      </w:pPr>
      <w:r>
        <w:rPr/>
        <w:t>3.1.2. Окончательный расчет в течение 10 (десяти) банковских дней с даты подписания сторонами акта приема-передачи товара и акта выполненных работ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Cs w:val="16"/>
        </w:rPr>
        <w:t xml:space="preserve"> </w:t>
      </w:r>
      <w:r>
        <w:rPr/>
        <w:t>таможенных пошлин и других обязательных платежей. Цена остается неизменной в течение всего срока действия 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>4.1. Товар должен быть поставлен Заказчику в полном объёме согласно технического задания (приложение 1) до 10 декабря 2008 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 и акта выполненных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 и акта выполненных работ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4"/>
              </w:rPr>
              <w:t xml:space="preserve">МУК «Центральный выставочный зал» по адресу: </w:t>
            </w:r>
            <w:r>
              <w:rPr>
                <w:b/>
                <w:szCs w:val="24"/>
              </w:rPr>
              <w:t>614000, г. Пермь, Комсомольский проспект 10. ИНН 5902502382 КПП 59020101 р\с 40702810100000001309 в ОАО АКБ «КАУРИ» БИК 045773796 к\с 3010181060000000079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Р.В. Шабалин</w:t>
      </w:r>
      <w:r>
        <w:rPr>
          <w:color w:val="000000"/>
        </w:rPr>
        <w:t xml:space="preserve">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8 г.                                        «    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Приложение  к муниципальному контракту от__________№ ______</w:t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8"/>
        <w:ind w:left="2" w:hanging="0"/>
        <w:jc w:val="center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278"/>
        <w:ind w:left="2" w:hanging="0"/>
        <w:jc w:val="center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Normal"/>
        <w:jc w:val="center"/>
        <w:rPr/>
      </w:pPr>
      <w:r>
        <w:rPr>
          <w:szCs w:val="24"/>
        </w:rPr>
        <w:t>на 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по адресу: г. Пермь, пр-т Комсомольский, 10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6842"/>
      </w:tblGrid>
      <w:tr>
        <w:trPr>
          <w:trHeight w:val="17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Общие сведени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/>
            </w:pPr>
            <w:r>
              <w:rPr>
                <w:szCs w:val="24"/>
              </w:rPr>
              <w:t xml:space="preserve">Обеспечение пожарной безопасности и защиты от преступных посягательств объекта муниципального учреждения культуры (МУК) «Центральный выставочный зал» («ЦВЗ») по адресу: </w:t>
            </w:r>
          </w:p>
          <w:p>
            <w:pPr>
              <w:pStyle w:val="Normal"/>
              <w:ind w:right="-68" w:hanging="0"/>
              <w:rPr/>
            </w:pPr>
            <w:r>
              <w:rPr>
                <w:szCs w:val="24"/>
              </w:rPr>
              <w:t>г. Пермь, пр-т Комсомольский, 10</w:t>
            </w:r>
          </w:p>
        </w:tc>
      </w:tr>
      <w:tr>
        <w:trPr>
          <w:trHeight w:val="22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Адрес объект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both"/>
              <w:rPr>
                <w:szCs w:val="24"/>
              </w:rPr>
            </w:pPr>
            <w:r>
              <w:rPr>
                <w:szCs w:val="24"/>
              </w:rPr>
              <w:t>г. Пермь, пр-т Комсомольский, 10.</w:t>
            </w:r>
          </w:p>
        </w:tc>
      </w:tr>
      <w:tr>
        <w:trPr>
          <w:trHeight w:val="28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Назначе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zCs w:val="24"/>
              </w:rPr>
              <w:t>МУК «ЦВЗ» это комплекс общественных помещений культурно-зрелищного назначения. Часть помещений занимает кафе общественного питания «Вернисаж».</w:t>
            </w:r>
          </w:p>
        </w:tc>
      </w:tr>
      <w:tr>
        <w:trPr>
          <w:trHeight w:val="89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Здани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Здание жилое, 6 этажное, с административными помещениями на 1 этаже. Стены и перегородки здание кирпичное оштукатурены. Перекрытия из сборных многопустотных железобетонных плит. </w:t>
            </w:r>
          </w:p>
        </w:tc>
      </w:tr>
      <w:tr>
        <w:trPr>
          <w:trHeight w:val="71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Помещения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мещения МУК «ЦВЗ» занимают часть 1 этажа и часть подвала здания. Помещения бухгалтерии и кабинет директора расположены на антресоли этажа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ены и перегородки помещений кирпичные, оштукатурены  и окрашены. Стены и перегородки антресоли выполнены из гипсокартона на металлическом каркас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Потолки в помещениях МУК «ЦВЗ» - подвесные, типа «Байкал». Двери внутренних помещений – деревянные со сплошным заполнением полотна, входные двери из металлопластика с заполнением стеклопакетами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на в помещениях 1 этажа деревянные с открывающимися фрамугами, в помещениях антресоли окна из металлопластиковых стеклопакетов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Категории  помещений по электробезопасности и пожаровзрывобезопасности (Приложение №1)</w:t>
            </w:r>
          </w:p>
        </w:tc>
      </w:tr>
      <w:tr>
        <w:trPr>
          <w:trHeight w:val="20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Вид сигнализац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анно-пожарная сигнализация, охранное видеонаблюдение.</w:t>
            </w:r>
          </w:p>
        </w:tc>
      </w:tr>
      <w:tr>
        <w:trPr>
          <w:trHeight w:val="229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Вид контрол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</w:rPr>
              <w:t xml:space="preserve">Дистанционный, с выводом сигналов на дежурного вневедомственной охраны по радиоканалу, а так же по </w:t>
            </w:r>
            <w:r>
              <w:rPr>
                <w:szCs w:val="24"/>
                <w:lang w:val="en-US"/>
              </w:rPr>
              <w:t>GSM</w:t>
            </w:r>
            <w:r>
              <w:rPr>
                <w:szCs w:val="24"/>
              </w:rPr>
              <w:t xml:space="preserve"> каналу ответственному лицу МУК «ЦВЗ».</w:t>
            </w:r>
          </w:p>
        </w:tc>
      </w:tr>
      <w:tr>
        <w:trPr>
          <w:trHeight w:val="57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szCs w:val="24"/>
              </w:rPr>
            </w:pPr>
            <w:r>
              <w:rPr>
                <w:szCs w:val="24"/>
              </w:rPr>
              <w:t>Порядок работы объект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К «ЦВЗ» – ежедневно с 09.00 до 18.00;</w:t>
            </w:r>
          </w:p>
          <w:p>
            <w:pPr>
              <w:pStyle w:val="Normal"/>
              <w:ind w:right="-68" w:hanging="0"/>
              <w:jc w:val="both"/>
              <w:rPr/>
            </w:pPr>
            <w:r>
              <w:rPr>
                <w:szCs w:val="24"/>
              </w:rPr>
              <w:t>Кафе «Вернисаж» –  ежедневно с 09-00 до 23-00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2 Вид строительств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4"/>
              </w:rPr>
            </w:pPr>
            <w:r>
              <w:rPr>
                <w:szCs w:val="24"/>
              </w:rPr>
              <w:t>Новое строительство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3 Сроки начала и окончания работ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4"/>
              </w:rPr>
            </w:pPr>
            <w:r>
              <w:rPr>
                <w:szCs w:val="24"/>
              </w:rPr>
              <w:t>С момента подписания муниципального контракта до 10 декабря 2008 г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4 Стадийность проектировани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4"/>
              </w:rPr>
            </w:pPr>
            <w:r>
              <w:rPr>
                <w:szCs w:val="24"/>
              </w:rPr>
              <w:t>Рабочий проект, вновь проектируемая ОПС и ВН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5 Проектная / монтажная организаци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4"/>
              </w:rPr>
            </w:pPr>
            <w:r>
              <w:rPr>
                <w:szCs w:val="24"/>
              </w:rPr>
              <w:t>Необходимые лицензии и сертификаты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6 Заказчик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4"/>
              </w:rPr>
            </w:pPr>
            <w:r>
              <w:rPr>
                <w:szCs w:val="24"/>
              </w:rPr>
              <w:t>МУК «ЦВЗ».</w:t>
            </w:r>
          </w:p>
        </w:tc>
      </w:tr>
      <w:tr>
        <w:trPr>
          <w:trHeight w:val="288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7 Способ строительств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4"/>
              </w:rPr>
            </w:pPr>
            <w:r>
              <w:rPr>
                <w:szCs w:val="24"/>
              </w:rPr>
              <w:t>Подрядный.</w:t>
            </w:r>
          </w:p>
        </w:tc>
      </w:tr>
      <w:tr>
        <w:trPr>
          <w:trHeight w:val="3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8 Режим работы объект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менный, не требует постоянного присутствия персонала.</w:t>
            </w:r>
          </w:p>
        </w:tc>
      </w:tr>
      <w:tr>
        <w:trPr>
          <w:trHeight w:val="154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Cs w:val="24"/>
              </w:rPr>
              <w:t>2 Технические требования к проектируемой систем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4"/>
              </w:rPr>
              <w:t xml:space="preserve">Системой ОПС и ВН защитить помещения «ЦВЗ» и кафе «Вернисаж».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4"/>
              </w:rPr>
              <w:t xml:space="preserve">ОПС выполнить на базе оборудования </w:t>
            </w:r>
            <w:r>
              <w:rPr>
                <w:szCs w:val="24"/>
                <w:lang w:val="en-US"/>
              </w:rPr>
              <w:t>DSC</w:t>
            </w:r>
            <w:r>
              <w:rPr>
                <w:szCs w:val="24"/>
              </w:rPr>
              <w:t xml:space="preserve">, систему охранного видеонаблюдения на базе видеосервера </w:t>
            </w:r>
            <w:r>
              <w:rPr>
                <w:szCs w:val="24"/>
                <w:lang w:val="en-US"/>
              </w:rPr>
              <w:t>Domination</w:t>
            </w:r>
            <w:r>
              <w:rPr>
                <w:szCs w:val="24"/>
              </w:rPr>
              <w:t>.</w:t>
            </w:r>
          </w:p>
          <w:p>
            <w:pPr>
              <w:pStyle w:val="2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боры ОПС и ВН расположить в помещении бухгалтерии на антресоли в выгороженной нише. </w:t>
            </w:r>
          </w:p>
        </w:tc>
      </w:tr>
      <w:tr>
        <w:trPr>
          <w:trHeight w:val="25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szCs w:val="24"/>
              </w:rPr>
              <w:t>2.1 Объемные требовани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едусмотреть возможность раздельной постановки на охрану и снятия с охраны помещений «ЦВЗ» и кафе «Вернисаж».  </w:t>
            </w:r>
          </w:p>
          <w:p>
            <w:pPr>
              <w:pStyle w:val="2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качестве прибора постановки и снятия использовать кодовое устройство с клавишным набором кода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 Запроектировать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4"/>
              </w:rPr>
              <w:t xml:space="preserve">Запроектировать и установить пожарную сигнализацию в помещениях: </w:t>
            </w:r>
          </w:p>
          <w:p>
            <w:pPr>
              <w:pStyle w:val="Normal"/>
              <w:ind w:left="213" w:right="-70" w:hanging="213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одвал (склад [1], коридор [2, 37, 38], лестн. кл. [3], коридор [29], клад.хоз. [42, 43], кабинет [41], кладовая [35], бытовое помещение [31], мастерская [30]); </w:t>
            </w:r>
          </w:p>
          <w:p>
            <w:pPr>
              <w:pStyle w:val="Normal"/>
              <w:ind w:left="213" w:right="-70" w:hanging="213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нтресоль (лестница [11], кабинет [12], кабинет [13], площадка [4], коридор [14], кладовая [10]);</w:t>
            </w:r>
          </w:p>
          <w:p>
            <w:pPr>
              <w:pStyle w:val="Normal"/>
              <w:ind w:left="213" w:right="-70" w:hanging="213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ж (кухня [1], тамбур [2], лестн.кл. [3], кладовая [4], коридор [30], тамбур [31], гардероб [32], обеденный зал [33], выст.зал [5], выст.зал [29], тамбур м/у выст.залом [29] и коридором [30], кабинет [7], выст.зал [28], выст.зал [11], кладовая [24], вестибюль [25], тамбур [26], выст.зал [27]).</w:t>
            </w:r>
          </w:p>
          <w:p>
            <w:pPr>
              <w:pStyle w:val="2"/>
              <w:rPr/>
            </w:pPr>
            <w:r>
              <w:rPr>
                <w:sz w:val="20"/>
                <w:szCs w:val="24"/>
              </w:rPr>
              <w:t xml:space="preserve">Запроектировать и установить охранную сигнализацию в помещениях: </w:t>
            </w:r>
          </w:p>
          <w:p>
            <w:pPr>
              <w:pStyle w:val="Normal"/>
              <w:ind w:left="213" w:right="-70" w:hanging="21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 xml:space="preserve">подвал (коридор [29]); </w:t>
            </w:r>
          </w:p>
          <w:p>
            <w:pPr>
              <w:pStyle w:val="Normal"/>
              <w:ind w:left="213" w:right="-70" w:hanging="21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антресоль (кабинет [12], кабинет [13], площадка [4]);</w:t>
            </w:r>
          </w:p>
          <w:p>
            <w:pPr>
              <w:pStyle w:val="Normal"/>
              <w:ind w:left="213" w:right="-70" w:hanging="213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ж (кухня [1], тамбур [31], гардероб [32], обеденный зал [33], выст.зал [29], тамбур м/у выст.залом [29] и коридором [30], кабинет [7], выст.зал [28], выст.зал [11], кладовая [24], вестибюль [25], тамбур [26], выст.зал [27]).</w:t>
            </w:r>
          </w:p>
          <w:p>
            <w:pPr>
              <w:pStyle w:val="2"/>
              <w:rPr/>
            </w:pPr>
            <w:r>
              <w:rPr>
                <w:sz w:val="20"/>
                <w:szCs w:val="24"/>
              </w:rPr>
              <w:t>Запроектировать и установить видеонаблюдение в помещениях:</w:t>
            </w:r>
          </w:p>
          <w:p>
            <w:pPr>
              <w:pStyle w:val="Normal"/>
              <w:ind w:left="213" w:right="-70" w:hanging="213"/>
              <w:jc w:val="both"/>
              <w:rPr/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этаж (коридор [30], выст.зал [5], выст.зал [29], кабинет [7], выст.зал [28], выст.зал [11], вестибюль [25], выст.зал [27], внешняя территория перед тамбурами [26, 31] и перед выст. залами [27, 28, 29]).</w:t>
            </w:r>
          </w:p>
        </w:tc>
      </w:tr>
      <w:tr>
        <w:trPr>
          <w:trHeight w:val="36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 Исходные данные для проектирова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right="-70" w:hanging="0"/>
              <w:jc w:val="both"/>
              <w:rPr/>
            </w:pPr>
            <w:r>
              <w:rPr>
                <w:szCs w:val="24"/>
              </w:rPr>
              <w:t>Планы помещений</w:t>
            </w:r>
            <w:r>
              <w:rPr>
                <w:color w:val="3366FF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ind w:right="-70" w:hanging="0"/>
              <w:jc w:val="both"/>
              <w:rPr>
                <w:color w:val="3366FF"/>
                <w:szCs w:val="24"/>
              </w:rPr>
            </w:pPr>
            <w:r>
              <w:rPr>
                <w:color w:val="3366FF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Cs w:val="24"/>
              </w:rPr>
            </w:pPr>
            <w:r>
              <w:rPr>
                <w:szCs w:val="24"/>
              </w:rPr>
              <w:t>4 Стоимостные показател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right="-70" w:hanging="0"/>
              <w:jc w:val="both"/>
              <w:rPr>
                <w:szCs w:val="24"/>
              </w:rPr>
            </w:pPr>
            <w:r>
              <w:rPr>
                <w:szCs w:val="24"/>
              </w:rPr>
              <w:t>Определить при проектировании.</w:t>
            </w:r>
          </w:p>
        </w:tc>
      </w:tr>
      <w:tr>
        <w:trPr>
          <w:trHeight w:val="85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  Электроснабжение и электропитание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4"/>
              </w:rPr>
              <w:t>Запроектировать электроснабжение и электропитание в соответствии с ПУЭ и ВСН332-93. Предусмотреть подключение систем ОПС и ВН к свободному автомату нагрузкой до 6А  или предусмотреть собственный автомат питания.</w:t>
            </w:r>
          </w:p>
        </w:tc>
      </w:tr>
      <w:tr>
        <w:trPr>
          <w:trHeight w:val="589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 Требования по защите окружающей среды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Cs w:val="24"/>
              </w:rPr>
              <w:t>В соответствии с действующими нормами и правила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9" w:leader="none"/>
        </w:tabs>
        <w:spacing w:before="17" w:after="0"/>
        <w:ind w:left="17" w:hanging="0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52:00Z</dcterms:created>
  <dc:creator>SNA</dc:creator>
  <dc:description/>
  <dc:language>en-US</dc:language>
  <cp:lastModifiedBy>user</cp:lastModifiedBy>
  <cp:lastPrinted>2008-07-31T11:52:00Z</cp:lastPrinted>
  <dcterms:modified xsi:type="dcterms:W3CDTF">2008-08-04T09:29:00Z</dcterms:modified>
  <cp:revision>4</cp:revision>
  <dc:subject/>
  <dc:title>Проект</dc:title>
</cp:coreProperties>
</file>