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310А/1/1</w:t>
        <w:br/>
        <w:t>рассмотрения заявок на участие в аукционе на право заключить муниципальный контракт на монтаж приточно-вытяжной вентиляции в Муниципальном общеобразовательном учреждении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480" w:leader="none"/>
        </w:tabs>
        <w:ind w:hanging="0"/>
        <w:jc w:val="left"/>
        <w:rPr/>
      </w:pPr>
      <w:r>
        <w:rPr>
          <w:bCs/>
          <w:szCs w:val="24"/>
        </w:rPr>
        <w:t>г. Пермь</w:t>
        <w:tab/>
        <w:t>04 августа 2008 г. 13 час. 15 мин.</w:t>
        <w:br/>
      </w:r>
      <w:r>
        <w:rPr/>
        <w:t>Повестка дня: заседание конкурсной (аукционной) комиссии по видам товаров, работ, услуг № 1 по рассмотрению заявок на участие в аукционе на право заключить муниципальный контракт на монтаж приточно-вытяжной вентиляции в Муниципальном общеобразовательном учреждении «Средняя общеобразовательная школа № 82 с углублё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       Д. В. Шварев</w:t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П. А. Налбандян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>А. А. Кузнец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Наименование – Муниципальное общеобразовательное учреждение «Средняя общеобразовательная школа № 82 с углублённым изучением предметов художественно-эстетического цикла» г. Перми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Тетерина Ольга Василье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83, г. Пермь, ул. Суздальская, д. 1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41-94-54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монтаж приточно-вытяжной вентиляции в Муниципальном общеобразовательном учреждении «Средняя общеобразовательная школа № 82 с углублё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Начальная (максимальная) цена муниципального контракта – </w:t>
      </w:r>
      <w:r>
        <w:rPr>
          <w:b w:val="false"/>
          <w:caps w:val="false"/>
          <w:smallCaps w:val="false"/>
          <w:sz w:val="24"/>
          <w:szCs w:val="24"/>
        </w:rPr>
        <w:t>1920900 (Один миллион девятьсот двадцать тысяч девятьсот) руб. 00 коп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310А от 08.07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на </w:t>
      </w:r>
      <w:r>
        <w:rPr>
          <w:b w:val="false"/>
          <w:caps w:val="false"/>
          <w:smallCaps w:val="false"/>
          <w:sz w:val="24"/>
          <w:szCs w:val="24"/>
        </w:rPr>
        <w:t xml:space="preserve">право заключить муниципальный контракт на монтаж приточно-вытяжной вентиляции в Муниципальном общеобразовательном учреждении «Средняя общеобразовательная школа № 82 с углублённым изучением предметов художественно-эстетического цикла» г. Перми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было опубликовано в «Официальном бюллетене органов местного самоуправления муниципального образования город Пермь» № 48 (145) от 08 июля 2008 г.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8 июл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ы заявки на участие в аукцио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rPr/>
      </w:pPr>
      <w:r>
        <w:rPr/>
        <w:t>от Общества с ограниченной ответственностью «Промышленная Торговая Компания «УралПромЭнерго», почтовый адрес: 614990, г. Пермь, ГСП, ул. Данщина, д. 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rPr/>
      </w:pPr>
      <w:r>
        <w:rPr/>
        <w:t>от Общества с ограниченной ответственностью «Компания «Термолюкс», почтовый адрес: 614007, г. Пермь, ул. Тимирязева, 24а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Подробная информация о рассмотрении заявок на участие в аукционе приведена в приложении № 1 к настоящему протоколу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900"/>
        <w:jc w:val="both"/>
        <w:rPr/>
      </w:pPr>
      <w:r>
        <w:rPr/>
        <w:t xml:space="preserve">1. </w:t>
      </w:r>
      <w:r>
        <w:rPr>
          <w:bCs/>
        </w:rPr>
        <w:t xml:space="preserve">Отказать в допуске к участию в аукционе </w:t>
      </w:r>
      <w:r>
        <w:rPr/>
        <w:t xml:space="preserve">Обществу с ограниченной ответственностью «Промышленная Торговая Компания «УралПромЭнерго», почтовый адрес: 614990, г. Пермь, ГСП, ул. Данщина, д. 7. </w:t>
      </w:r>
    </w:p>
    <w:p>
      <w:pPr>
        <w:pStyle w:val="Normal"/>
        <w:ind w:firstLine="900"/>
        <w:jc w:val="both"/>
        <w:rPr/>
      </w:pPr>
      <w:r>
        <w:rPr/>
        <w:t>Основания: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- п. 1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аличие в документах недостоверных сведений об участнике размещения заказа (адрес места нахождения участника размещения заказа, указанный в сведениях об участнике размещения заказа, не соответствует данным выписки из ЕГРЮЛ и данным лицензии);</w:t>
      </w:r>
    </w:p>
    <w:p>
      <w:pPr>
        <w:pStyle w:val="Normal"/>
        <w:ind w:firstLine="900"/>
        <w:jc w:val="both"/>
        <w:rPr/>
      </w:pPr>
      <w:r>
        <w:rPr/>
        <w:t xml:space="preserve">- </w:t>
      </w:r>
      <w:r>
        <w:rPr>
          <w:sz w:val="22"/>
          <w:szCs w:val="22"/>
        </w:rPr>
        <w:t xml:space="preserve">п. 4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предложение участника размещения заказа представлено по форме, не соответствующей приложению 2 к документации об аукционе; график выполнения работ не соответствует приложению 5 документации об аукционе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Шваре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А. Налбандя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А. Кузнец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2. </w:t>
      </w:r>
      <w:r>
        <w:rPr>
          <w:bCs/>
        </w:rPr>
        <w:t xml:space="preserve">Отказать в допуске к участию в аукционе </w:t>
      </w:r>
      <w:r>
        <w:rPr/>
        <w:t>Обществу с ограниченной ответственностью «Компания «Термолюкс», почтовый адрес: 614007, г. Пермь, ул. Тимирязева, 24а.</w:t>
      </w:r>
    </w:p>
    <w:p>
      <w:pPr>
        <w:pStyle w:val="Normal"/>
        <w:ind w:firstLine="900"/>
        <w:jc w:val="both"/>
        <w:rPr/>
      </w:pPr>
      <w:r>
        <w:rPr/>
        <w:t>Основания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- </w:t>
      </w:r>
      <w:r>
        <w:rPr>
          <w:sz w:val="22"/>
          <w:szCs w:val="22"/>
        </w:rPr>
        <w:t xml:space="preserve">п. 4 ч. 1 ст. 12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копии документов в заявке на участие в аукционе не подписаны участником размещения заказа; график выполнения работ не соответствует приложению 5 документации об аукционе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Шваре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А. Налбандян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А. А. Кузнец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Мох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ind w:firstLine="900"/>
        <w:jc w:val="both"/>
        <w:rPr/>
      </w:pPr>
      <w:r>
        <w:rPr/>
        <w:t>3.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отказом в допуске к участию в аукционе всех участников размещения заказа, подавших заявки на участие в аукционе.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Заместитель председателя комиссии</w:t>
        <w:tab/>
        <w:t>Д. В. Шварев</w:t>
        <w:tab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Члены комиссии: </w:t>
        <w:tab/>
        <w:t>П. А. Налбандян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 </w:t>
      </w:r>
      <w:r>
        <w:rPr/>
        <w:tab/>
        <w:t>А. А. Кузнец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>С. Н. Соловьёв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15"/>
        </w:tabs>
        <w:ind w:left="2115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Кристина Владимировна</cp:lastModifiedBy>
  <cp:lastPrinted>2008-08-04T16:38:00Z</cp:lastPrinted>
  <dcterms:modified xsi:type="dcterms:W3CDTF">2008-08-04T10:41:00Z</dcterms:modified>
  <cp:revision>51</cp:revision>
  <dc:subject/>
  <dc:title>ПРОТОКОЛ № 01/03-07</dc:title>
</cp:coreProperties>
</file>