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920" w:hanging="0"/>
        <w:rPr/>
      </w:pPr>
      <w:r>
        <w:rPr/>
        <w:t>к протоколу № 314А/1/1</w:t>
      </w:r>
    </w:p>
    <w:p>
      <w:pPr>
        <w:pStyle w:val="Normal"/>
        <w:ind w:left="7920" w:hanging="0"/>
        <w:rPr/>
      </w:pPr>
      <w:r>
        <w:rPr/>
        <w:t>от  4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 xml:space="preserve">право заключения муниципального контракта на выполнение работ по текущему ремонту санузлов в Муниципальном образовательном учреждении дополнительного образования детей «Детский оздоровительно-образовательный лагерь «Буревестник» г.Перми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/>
        <w:t>Муниципального образовательного  учреждения дополнительного образования детей «Детский оздоровительно-образовательный лагерь «Буревестник» г.Перми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9"/>
        <w:gridCol w:w="2738"/>
        <w:gridCol w:w="513"/>
        <w:gridCol w:w="2225"/>
        <w:gridCol w:w="990"/>
        <w:gridCol w:w="159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СТЭБ-Пермь», 614070, г.Пермь, а/я 25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меется, не соответствует по форме (нет исходящего номера)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 участника размещения заказа  (Приложение № 4 к документации об аукционе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иска из ЕГРЮЛ или нотариально заверенная копия такой выписки (для юридического лица).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  <w:p>
            <w:pPr>
              <w:pStyle w:val="Normal"/>
              <w:rPr/>
            </w:pPr>
            <w:r>
              <w:rPr/>
              <w:t xml:space="preserve">Если заявка подписана руководителем – распорядительный документ о назначении руководителя в совокупности с документами определяющими полномочия  или выпиской из них.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 (Приложение №  2 к документации об аукционе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о списании денежных средств  (85176,65 рублей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9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заявки </w:t>
            </w:r>
          </w:p>
          <w:p>
            <w:pPr>
              <w:pStyle w:val="Normal"/>
              <w:rPr/>
            </w:pPr>
            <w:r>
              <w:rPr/>
              <w:t>-Все документы, представленные в заявке, должны быть прошиты в один том и пронумерованы сквозной нумерацией, подписаны уполномоченным лицом с расшифровкой подписи и скреплены  печатью участника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 копии документов (кроме нотариально заверенных) , должны иметь резолюцию"КОПИЯ ВЕРНА", заверены печатью участника размещения заказа и подписью руководителя с расшифровкой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соответствует 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– не более  60  календарных дней с момента подписания муниципального контракта 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, предлагаемых участниками размещения заказ работ  требованиям, указанным в Приложении  к документации об аукционе (локально сметном расчете)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ВЫВОД                                    не соответству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м. председателя комисии: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Шварёв Д.В.</w:t>
            </w:r>
          </w:p>
        </w:tc>
        <w:tc>
          <w:tcPr>
            <w:tcW w:w="2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  <w:tc>
          <w:tcPr>
            <w:tcW w:w="2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албандян П.А.</w:t>
            </w:r>
          </w:p>
        </w:tc>
        <w:tc>
          <w:tcPr>
            <w:tcW w:w="2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  <w:tc>
          <w:tcPr>
            <w:tcW w:w="2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  <w:tc>
          <w:tcPr>
            <w:tcW w:w="2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верев А.В.</w:t>
            </w:r>
          </w:p>
        </w:tc>
        <w:tc>
          <w:tcPr>
            <w:tcW w:w="2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7-30T11:02:00Z</cp:lastPrinted>
  <dcterms:modified xsi:type="dcterms:W3CDTF">2008-08-04T11:19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