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433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05» августа 2008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>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ЛОТ № 1: ремонт фасада центральной детской библиотеки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80"/>
        <w:gridCol w:w="2060"/>
        <w:gridCol w:w="1780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 xml:space="preserve">Раздел 1. 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"Markoflex", "Soudal", "Neo Flex", "Chemlux", "Paso" или эквивален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,82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осстановление солнцезащиты полимерцементным составом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,8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,3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рунтовка фасадов простых с земли и лесов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бработанн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,3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патлевка фасадов простых с земли и лесов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бработанн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,3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,3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вертикальной проекции для наружных лес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,3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лощади горизонтальной проекции ростверк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воз мусо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ЛОТ № 2: замена оконных блоков в библиотеке № 1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7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40"/>
        <w:gridCol w:w="3340"/>
        <w:gridCol w:w="1540"/>
        <w:gridCol w:w="1840"/>
      </w:tblGrid>
      <w:tr>
        <w:trPr>
          <w:trHeight w:val="30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Ед. изм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35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борка деревянных деревянных заполненных проемов оконных с подоконными доск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0 м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0,9м</w:t>
            </w:r>
            <w:r>
              <w:rPr>
                <w:rFonts w:eastAsia="Times New Roman" w:cs="Times New Roman"/>
                <w:color w:val="000000"/>
                <w:vertAlign w:val="superscript"/>
                <w:lang w:val="ru-RU" w:eastAsia="ru-RU" w:bidi="ar-SA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становка оконных блоков их ПВХ площадь проемов более 89,0м</w:t>
            </w:r>
            <w:r>
              <w:rPr>
                <w:rFonts w:eastAsia="Times New Roman" w:cs="Times New Roman"/>
                <w:color w:val="00000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0 м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0,9м2</w:t>
            </w:r>
          </w:p>
        </w:tc>
      </w:tr>
      <w:tr>
        <w:trPr>
          <w:trHeight w:val="45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становка подоконных досо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0 м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,5м</w:t>
            </w:r>
            <w:r>
              <w:rPr>
                <w:rFonts w:eastAsia="Times New Roman" w:cs="Times New Roman"/>
                <w:color w:val="000000"/>
                <w:vertAlign w:val="superscript"/>
                <w:lang w:val="ru-RU" w:eastAsia="ru-RU" w:bidi="ar-SA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мена отделок из листовой стали, поясков, сандриков, отливов, карнизов 0,4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0 м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0,032</w:t>
            </w:r>
          </w:p>
        </w:tc>
      </w:tr>
      <w:tr>
        <w:trPr>
          <w:trHeight w:val="15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плошное выравнивание поверхностей из сухих растворных смесей оконных откосов, окраска откосов внутри и снаруж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0 м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0,047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Вывоз мусор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/>
        <w:t>ЛОТ № 3: ремонт фасада библиотеки № 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20"/>
        <w:gridCol w:w="3900"/>
        <w:gridCol w:w="1940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0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 xml:space="preserve">Раздел 1.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08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"Markoflex", "Soudal", "Neo Flex", "Chemlux", "Paso" или эквивален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6,96</w:t>
            </w:r>
          </w:p>
        </w:tc>
      </w:tr>
      <w:tr>
        <w:trPr>
          <w:trHeight w:val="85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осстановление солнцезащиты полимерцементным составом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6,96</w:t>
            </w:r>
          </w:p>
        </w:tc>
      </w:tr>
      <w:tr>
        <w:trPr>
          <w:trHeight w:val="7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72</w:t>
            </w:r>
          </w:p>
        </w:tc>
      </w:tr>
      <w:tr>
        <w:trPr>
          <w:trHeight w:val="14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грунтовка фасадов простых с земли и лесо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бработанной поверх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72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патлевка фасадов простых с земли и лесо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бработанной поверх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20"/>
        <w:gridCol w:w="3900"/>
        <w:gridCol w:w="1940"/>
      </w:tblGrid>
      <w:tr>
        <w:trPr>
          <w:trHeight w:val="9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7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Замена входной двери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ш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Наружная облицовка по бетонной поверхности фасадными керамическими цветными плитками (типа "кабанчик", или эквивалент) на цементном растворе сте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блицованной поверх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84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вертикальной проекции для наружных лес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7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воз мусор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/>
        <w:t>ЛОТ № 4: ремонт и замена оконных блоков в помещении библиотеки № 14</w:t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6"/>
        <w:gridCol w:w="1754"/>
        <w:gridCol w:w="1340"/>
      </w:tblGrid>
      <w:tr>
        <w:trPr>
          <w:trHeight w:val="3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65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отлив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100 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в жилых и общественных зданиях блоков оконных ПВХ в каменных стенах пл. до 2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652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подоконных досок из ПВХ в каменных стенах толщ. Стен не более 0, 51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41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сте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9,5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и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9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грунтовка откосов со стороны фасад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брабо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патлевка откосов с фасад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брабо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етров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воздуховодов из листовой стали толщиной до 0,9 мм диаметром/периметром до 495 мм/15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верхности воздухоотв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6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 до 1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толщиной слоя до 20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тремонтированной поверхност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екраски или оклей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верхност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51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ние ранее окрашенных потолков водоэмульсионной краской с расчисткой старой краски до 35%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6"/>
        <w:gridCol w:w="1754"/>
        <w:gridCol w:w="1340"/>
      </w:tblGrid>
      <w:tr>
        <w:trPr>
          <w:trHeight w:val="7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ние ранее окрашенных стен водоэмульсионной краской с расчисткой старой краски до 35%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9,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9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ние ранее окрашенных откосов водоэмульсионной краской с расчисткой старой краски до 35%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color w:val="000000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окрашивае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стальных и чугунных труб за 2 раз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2</w:t>
            </w:r>
          </w:p>
        </w:tc>
      </w:tr>
      <w:tr>
        <w:trPr>
          <w:trHeight w:val="98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етров протравлен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5</w:t>
            </w:r>
          </w:p>
        </w:tc>
      </w:tr>
      <w:tr>
        <w:trPr>
          <w:trHeight w:val="89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леиваемой и обивае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05</w:t>
            </w:r>
          </w:p>
        </w:tc>
      </w:tr>
      <w:tr>
        <w:trPr>
          <w:trHeight w:val="52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блоков (Канадка) внутренних дверных проемов в перегородках и деревянных нерубл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Замки врезные оцинкованные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учки-скобы из алюминиевого сплава анодирова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перегородках и деревянных нерубленых стенах площадью проема до 3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693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блицовка стен по одинарному металлическому каркасу из ПН и ПС профилей гипсокартонными листами в один слой (С625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сте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основаннй под покрытие пола из древесно-стружечн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с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54</w:t>
            </w:r>
          </w:p>
        </w:tc>
      </w:tr>
      <w:tr>
        <w:trPr>
          <w:trHeight w:val="7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а в стык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8</w:t>
            </w:r>
          </w:p>
        </w:tc>
      </w:tr>
      <w:tr>
        <w:trPr>
          <w:trHeight w:val="5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плинтусов деревянных и из пластмассовых материа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,3</w:t>
            </w:r>
          </w:p>
        </w:tc>
      </w:tr>
      <w:tr>
        <w:trPr>
          <w:trHeight w:val="70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тяж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5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покрытий полов из керамически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5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6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покрытий полов из линоли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Демонтаж осветительных приборов светильники для люмини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6"/>
        <w:gridCol w:w="1754"/>
        <w:gridCol w:w="1340"/>
      </w:tblGrid>
      <w:tr>
        <w:trPr>
          <w:trHeight w:val="4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9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0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озетка штепсельная неутопленного типа при от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3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ветильники с люминисцентными лампами отдельно устанавливаемые на штырях с количеством ламп 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2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Кабели до 35 кв по установленным конструкциям и лоткам с креплением по всей длине, масса 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. кабел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Кабели силовые на напряжение 660 В с медными жилами с поливинилхлоридной изоляцией 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36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ыключатель одноклавишный для открытой провод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епсельные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6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Лампы люминисцентные ртутные низкого давления типа ЛТБ 40 БЗ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ветильник люминисцентный ЛПО 5*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ветвительная короб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9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Гладка облицовка стен на клее из сухих смесей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52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1 – г. Пермь, ул. Чернышевского, д. 5;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2 – г. Пермь, ул. 25 Октября, д. 64;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3 – г.  Пермь, ул. 25 Октября, д. 64;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4 – г. Пермь, ул. Калинина, д. 74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Начальная (максимальная) цена контракта: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1 – 504 794,67 рублей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2 – 614 172,57 рублей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3 – 517 253,43 рублей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4 – 781 462,74 рублей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с 06.08.2008г. до  12 час. 00 мин.  28.08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2 час. 00 мин.  28.08.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 Сибирская, . 17б, каб. 3, в 10 часов 00 минут местного времени    «11»  сентября  2008 г.</w:t>
      </w:r>
    </w:p>
    <w:p>
      <w:pPr>
        <w:pStyle w:val="Normal"/>
        <w:tabs>
          <w:tab w:val="clear" w:pos="1134"/>
          <w:tab w:val="left" w:pos="1440" w:leader="none"/>
        </w:tabs>
        <w:ind w:left="72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>МП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nsolas" w:hAnsi="Consolas" w:eastAsia="Calibri" w:cs="Times New Roman"/>
      <w:color w:val="000000"/>
      <w:sz w:val="21"/>
      <w:szCs w:val="21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5:00Z</dcterms:created>
  <dc:creator/>
  <dc:description/>
  <cp:keywords/>
  <dc:language>en-US</dc:language>
  <cp:lastModifiedBy>Kadry5</cp:lastModifiedBy>
  <cp:lastPrinted>2008-07-30T11:36:00Z</cp:lastPrinted>
  <dcterms:modified xsi:type="dcterms:W3CDTF">2008-07-30T05:37:00Z</dcterms:modified>
  <cp:revision>6</cp:revision>
  <dc:subject/>
  <dc:title/>
</cp:coreProperties>
</file>