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звещение №  439  А от 05 августа  2008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szCs w:val="24"/>
        </w:rPr>
        <w:t xml:space="preserve">Администрация Ленинского района объявляет о проведении открытого аукциона  </w:t>
      </w:r>
      <w:r>
        <w:rPr/>
        <w:t>на выполнение работ по содержанию и текущему ремонту объектов внешнего благоустройства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40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Форма торгов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Наименование, место нахождения, почтовый адрес, номер контактного телефона заказчик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Ленинского района, г. Пермь, ул.Кирова, д. 57, тел. 212-87-30, ф.212-33-3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Предмет муниципального контракта, объем выполняемых работ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работ по содержанию и текущему ремонту объектов внешнего благоустройства (приложение 1,2):</w:t>
            </w:r>
          </w:p>
          <w:p>
            <w:pPr>
              <w:pStyle w:val="TextBody"/>
              <w:rPr/>
            </w:pPr>
            <w:r>
              <w:rPr>
                <w:szCs w:val="24"/>
              </w:rPr>
              <w:t>Лот № 1- Содержание дорог в микрорайоне «Камская долина» ( правый берег р.Кама) и микрорайоне «Разгуляй» (центральная часть города), содержание пешеходных лестниц, содержание внутриквартальных проездов, содержание газонов.</w:t>
            </w:r>
          </w:p>
          <w:p>
            <w:pPr>
              <w:pStyle w:val="TextBody"/>
              <w:rPr/>
            </w:pPr>
            <w:r>
              <w:rPr>
                <w:szCs w:val="24"/>
              </w:rPr>
              <w:t>Лот № 2 -  текущий ремонт внутриквартальных проездов и подъездных дорог к объектам социальной сферы.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Лот № 3 – Содержание родников, пустошей, логов, водоохранных зон; ликвидация крупногабаритного мусора.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Место оказания услуг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Пермь, Ленинский район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Начальная (максимальная) цена контракт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 № 1 – 1 109 639,11  рублей</w:t>
            </w:r>
          </w:p>
          <w:p>
            <w:pPr>
              <w:pStyle w:val="Normal"/>
              <w:rPr/>
            </w:pPr>
            <w:r>
              <w:rPr/>
              <w:t>Лот № 2 – 2 361 073,33  рубля</w:t>
            </w:r>
          </w:p>
          <w:p>
            <w:pPr>
              <w:pStyle w:val="Normal"/>
              <w:rPr/>
            </w:pPr>
            <w:r>
              <w:rPr/>
              <w:t>Лот № 3 – 7 168 269,00 рублей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Шаг аукциона (5% от начальной цены контракта)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от № 1-55 481,96 рубль </w:t>
            </w:r>
          </w:p>
          <w:p>
            <w:pPr>
              <w:pStyle w:val="Normal"/>
              <w:rPr/>
            </w:pPr>
            <w:r>
              <w:rPr/>
              <w:t>Лот № 2-131 553,67 рубля</w:t>
            </w:r>
          </w:p>
          <w:p>
            <w:pPr>
              <w:pStyle w:val="Normal"/>
              <w:rPr/>
            </w:pPr>
            <w:r>
              <w:rPr/>
              <w:t>Лот № 3-358 413,45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Срок, место, порядок предоставления аукционной документации, официальный сайт на котором размещена аукционная документация, размер, порядок и сроки внесения платы взимаемой за предоставление аукционной документаци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укционная документация предоставляется после письменного запроса в течение двух рабочих дней со дня получения запроса по адресу: г. Пермь ул.Кирова, д. 57,каб.7, тел.212-87-30, ф.212-33-33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фициальный сайт: </w:t>
            </w:r>
            <w:hyperlink r:id="rId2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rodper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  <w:t>Плата за аукционную документацию не взимаетс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rPr/>
            </w:pPr>
            <w:r>
              <w:rPr>
                <w:b w:val="false"/>
                <w:bCs/>
                <w:i w:val="false"/>
                <w:sz w:val="24"/>
                <w:szCs w:val="24"/>
              </w:rPr>
              <w:t>8.</w:t>
            </w:r>
            <w:r>
              <w:rPr>
                <w:bCs/>
                <w:i w:val="false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i w:val="false"/>
                <w:sz w:val="24"/>
                <w:szCs w:val="24"/>
              </w:rPr>
              <w:t>Дата начала и дата окончания срока подачи заявок на участие в аукцион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Дата начала подачи заявок на участие в аукционе 06 августа 2008 г. Дата окончания срока подачи заявок на участие в аукционе 27 августа 2008г. до 10.00 часов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rPr>
                <w:b w:val="false"/>
                <w:b w:val="false"/>
                <w:bCs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/>
                <w:i w:val="false"/>
                <w:sz w:val="24"/>
                <w:szCs w:val="24"/>
              </w:rPr>
              <w:t>9. Место, день, время начала и порядок рассмотрения заявок на участие в аукционе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 xml:space="preserve">Место рассмотрения заявок: г. Пермь,  ул.Кирова, д. 57, кабинет 7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ата и время начала рассмотрения заявок: </w:t>
            </w:r>
          </w:p>
          <w:p>
            <w:pPr>
              <w:pStyle w:val="Normal"/>
              <w:jc w:val="both"/>
              <w:rPr/>
            </w:pPr>
            <w:r>
              <w:rPr/>
              <w:t>10.00 час 27 августа 2008 года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Место, дата и время проведения открытого аукцион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укцион состоится в 12 часов 20 мин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местного времени) 11 сентября 2008 г. по адресу: 614000, ул. Сибирская 17б, каб. 103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. Преимущества, предоставляемые осуществляющим производство товаров, оказание услуг учреждениям и предприятиям уголовно-исполнительной системы и (или) организациям инвалидов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реждениям и предприятиям уголовно-исполнительной системы и  организациям инвалидов преимущества не предоставляют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.о. главы администрации</w:t>
        <w:tab/>
        <w:tab/>
        <w:tab/>
        <w:tab/>
        <w:tab/>
        <w:tab/>
        <w:tab/>
        <w:tab/>
        <w:t>А.С.Юди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TextBody"/>
        <w:ind w:firstLine="567"/>
        <w:jc w:val="right"/>
        <w:rPr/>
      </w:pPr>
      <w:r>
        <w:rPr>
          <w:szCs w:val="24"/>
        </w:rPr>
        <w:t xml:space="preserve"> </w:t>
      </w:r>
      <w:r>
        <w:rPr>
          <w:sz w:val="20"/>
        </w:rPr>
        <w:t>Приложение №1</w:t>
      </w:r>
    </w:p>
    <w:p>
      <w:pPr>
        <w:pStyle w:val="TextBody"/>
        <w:ind w:firstLine="567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к извещ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периодичность проведения работ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</w:rPr>
        <w:t>(лот №1)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105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3266"/>
        <w:gridCol w:w="68"/>
        <w:gridCol w:w="1558"/>
        <w:gridCol w:w="78"/>
        <w:gridCol w:w="3261"/>
        <w:gridCol w:w="65"/>
        <w:gridCol w:w="1570"/>
      </w:tblGrid>
      <w:tr>
        <w:trPr/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98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исание работ</w:t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имний период*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ичность проведения работ</w:t>
            </w:r>
          </w:p>
        </w:tc>
        <w:tc>
          <w:tcPr>
            <w:tcW w:w="3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тний период*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ичность проведения работ</w:t>
            </w:r>
          </w:p>
        </w:tc>
      </w:tr>
      <w:tr>
        <w:trPr/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8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Содержание дорог в микрорайоне «Камская долина» (правый берег р.Кама) и микрорайоне «Разгуляй» (центральная часть города)</w:t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rPr/>
            </w:pPr>
            <w:r>
              <w:rPr/>
              <w:t>расширение проезжей части</w:t>
            </w:r>
          </w:p>
        </w:tc>
        <w:tc>
          <w:tcPr>
            <w:tcW w:w="17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 раза в 5 сут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борка проезжей части  от  крупного мусора, 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30 сут.</w:t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" w:hanging="0"/>
              <w:rPr/>
            </w:pPr>
            <w:r>
              <w:rPr/>
            </w:r>
          </w:p>
        </w:tc>
        <w:tc>
          <w:tcPr>
            <w:tcW w:w="17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возка мусора   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 раз в 30 сут.</w:t>
            </w:r>
          </w:p>
        </w:tc>
      </w:tr>
      <w:tr>
        <w:trPr/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98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Содержание пешеходных лестниц</w:t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011" w:leader="none"/>
              </w:tabs>
              <w:ind w:left="-108" w:hanging="0"/>
              <w:rPr/>
            </w:pPr>
            <w:r>
              <w:rPr/>
              <w:t>подмести территорию от  снега (толщиной  слоя до 2 см), мусора;  сгрести снег в кучи/валы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1 сут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011" w:leader="none"/>
              </w:tabs>
              <w:ind w:left="-108" w:hanging="0"/>
              <w:rPr/>
            </w:pPr>
            <w:r>
              <w:rPr/>
              <w:t>сдвинуть снег в валы/кучи (толщиной  слоя более  2 см)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3 сут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011" w:leader="none"/>
              </w:tabs>
              <w:ind w:left="-108" w:hanging="0"/>
              <w:rPr/>
            </w:pPr>
            <w:r>
              <w:rPr/>
              <w:t xml:space="preserve">очистка от уплотненного снега  (50% от общей площади) 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раза в 3 сут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011" w:leader="none"/>
              </w:tabs>
              <w:ind w:left="-108" w:hanging="0"/>
              <w:rPr/>
            </w:pPr>
            <w:r>
              <w:rPr/>
              <w:t xml:space="preserve">обработка лестниц песком 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1 сут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98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Содержание  внутриквартальных  проездов</w:t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rPr/>
            </w:pPr>
            <w:r>
              <w:rPr/>
              <w:t>подметание и  сгребание снега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3 сут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011" w:leader="none"/>
              </w:tabs>
              <w:rPr/>
            </w:pPr>
            <w:r>
              <w:rPr/>
              <w:t>подметание  лотковых зон (33,3% от площади проездов)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1 сут   (Не более 61 раза)</w:t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ширение проезжей части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4 сут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011" w:leader="none"/>
              </w:tabs>
              <w:rPr/>
            </w:pPr>
            <w:r>
              <w:rPr/>
              <w:t>уборка  мусора у борта (30% от площади проездов)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10 сут.</w:t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ыпка ПСС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4сут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011" w:leader="none"/>
              </w:tabs>
              <w:rPr/>
            </w:pPr>
            <w:r>
              <w:rPr/>
              <w:t xml:space="preserve">уборка проезжей части  от крупного  мусора   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10 сут.</w:t>
            </w:r>
          </w:p>
        </w:tc>
      </w:tr>
      <w:tr>
        <w:trPr>
          <w:trHeight w:val="369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даление наката  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6 сут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1" w:leader="none"/>
              </w:tabs>
              <w:rPr/>
            </w:pPr>
            <w:r>
              <w:rPr/>
              <w:t xml:space="preserve">вывоз мусора </w:t>
            </w:r>
          </w:p>
        </w:tc>
        <w:tc>
          <w:tcPr>
            <w:tcW w:w="16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10 сут.</w:t>
            </w:r>
          </w:p>
        </w:tc>
      </w:tr>
      <w:tr>
        <w:trPr>
          <w:trHeight w:val="443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з снега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10 сут. (но не более 8раз)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98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одержание газонов</w:t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3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2" w:hanging="0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hanging="0"/>
              <w:rPr/>
            </w:pPr>
            <w:r>
              <w:rPr/>
              <w:t xml:space="preserve">комплексная уборка газонов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раза в сезон</w:t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1" w:leader="none"/>
              </w:tabs>
              <w:snapToGrid w:val="false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011" w:leader="none"/>
              </w:tabs>
              <w:ind w:left="-108" w:hanging="0"/>
              <w:rPr/>
            </w:pPr>
            <w:r>
              <w:rPr/>
              <w:t>кошение травы на газонах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15 сут.</w:t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1" w:leader="none"/>
              </w:tabs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011" w:leader="none"/>
              </w:tabs>
              <w:ind w:left="-108" w:hanging="0"/>
              <w:rPr/>
            </w:pPr>
            <w:r>
              <w:rPr/>
              <w:t xml:space="preserve">уборка  от  мусора 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10 сут.</w:t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1" w:leader="none"/>
              </w:tabs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011" w:leader="none"/>
              </w:tabs>
              <w:ind w:left="-108" w:hanging="0"/>
              <w:rPr/>
            </w:pPr>
            <w:r>
              <w:rPr/>
              <w:t>Вывоз  мусора (33,120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10 сут.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лот №2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075"/>
      </w:tblGrid>
      <w:tr>
        <w:trPr/>
        <w:tc>
          <w:tcPr>
            <w:tcW w:w="10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28"/>
                <w:szCs w:val="28"/>
              </w:rPr>
              <w:t>Текущий ремонт внутриквартальных проездов</w:t>
            </w:r>
            <w:r>
              <w:rPr>
                <w:b/>
                <w:bCs/>
                <w:sz w:val="28"/>
                <w:szCs w:val="28"/>
              </w:rPr>
              <w:t xml:space="preserve">, </w:t>
            </w:r>
            <w:r>
              <w:rPr>
                <w:b/>
                <w:bCs/>
                <w:i/>
                <w:sz w:val="28"/>
                <w:szCs w:val="28"/>
              </w:rPr>
              <w:t>в т.ч. подъездных дорог к объектам социальной сферы: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9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01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мочный ремонт 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01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равление профиля  покрытия с добавлением щебня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01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равление профиля покрытия с добавлением грав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9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кущий ремонт подъездных дорог, тротуаров к объектам социальной сферы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vanish/>
        </w:rPr>
      </w:pPr>
      <w:r>
        <w:rPr>
          <w:b/>
          <w:vanish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vanish/>
        </w:rPr>
        <w:t>Врфянка, Безгодовкалиха, Егошиха, айона</w:t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</w:rPr>
        <w:t>(лот №3)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105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3272"/>
        <w:gridCol w:w="58"/>
        <w:gridCol w:w="1557"/>
        <w:gridCol w:w="89"/>
        <w:gridCol w:w="3258"/>
        <w:gridCol w:w="1635"/>
      </w:tblGrid>
      <w:tr>
        <w:trPr/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9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исание работ</w:t>
            </w:r>
          </w:p>
        </w:tc>
      </w:tr>
      <w:tr>
        <w:trPr/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имний период*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ичность проведения работ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тний период*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ичность проведения работ</w:t>
            </w:r>
          </w:p>
        </w:tc>
      </w:tr>
      <w:tr>
        <w:trPr/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Содержание  родников</w:t>
            </w:r>
          </w:p>
        </w:tc>
      </w:tr>
      <w:tr>
        <w:trPr/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011" w:leader="none"/>
              </w:tabs>
              <w:ind w:left="-108" w:hanging="0"/>
              <w:rPr/>
            </w:pPr>
            <w:r>
              <w:rPr/>
              <w:t>подмести территорию от  снега (толщиной  слоя до 2 см),  мусора, сгрести снег в кучи/валы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1 сут.</w:t>
            </w:r>
          </w:p>
        </w:tc>
        <w:tc>
          <w:tcPr>
            <w:tcW w:w="33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011" w:leader="none"/>
              </w:tabs>
              <w:ind w:left="-108" w:hanging="0"/>
              <w:rPr/>
            </w:pPr>
            <w:r>
              <w:rPr/>
              <w:t>сдвинуть снег в валы/кучи (толщиной  слоя более  2 см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3 сут.</w:t>
            </w:r>
          </w:p>
        </w:tc>
        <w:tc>
          <w:tcPr>
            <w:tcW w:w="33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011" w:leader="none"/>
              </w:tabs>
              <w:ind w:left="-108" w:hanging="0"/>
              <w:rPr/>
            </w:pPr>
            <w:r>
              <w:rPr/>
              <w:t>очистка от уплотненного снега  (50% от площади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раз в 3 сут.</w:t>
            </w:r>
          </w:p>
        </w:tc>
        <w:tc>
          <w:tcPr>
            <w:tcW w:w="33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011" w:leader="none"/>
              </w:tabs>
              <w:ind w:left="-108" w:hanging="0"/>
              <w:rPr/>
            </w:pPr>
            <w:r>
              <w:rPr/>
              <w:t>очистка от наледи (20% от площади) (1раз в 3 сут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3 сут.</w:t>
            </w:r>
          </w:p>
        </w:tc>
        <w:tc>
          <w:tcPr>
            <w:tcW w:w="33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011" w:leader="none"/>
              </w:tabs>
              <w:ind w:left="-108" w:hanging="0"/>
              <w:rPr/>
            </w:pPr>
            <w:r>
              <w:rPr/>
              <w:t>обработка территорий песком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5 раз в 2 сут.</w:t>
            </w:r>
          </w:p>
        </w:tc>
        <w:tc>
          <w:tcPr>
            <w:tcW w:w="33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9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держание пустошей</w:t>
            </w:r>
          </w:p>
        </w:tc>
      </w:tr>
      <w:tr>
        <w:trPr/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3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011" w:leader="none"/>
              </w:tabs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плексная уборка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30 сут.</w:t>
            </w:r>
          </w:p>
        </w:tc>
      </w:tr>
      <w:tr>
        <w:trPr/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011" w:leader="none"/>
              </w:tabs>
              <w:ind w:left="-108" w:hanging="0"/>
              <w:rPr/>
            </w:pPr>
            <w:r>
              <w:rPr/>
              <w:t xml:space="preserve">уборка  крупного  мусора  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30 сут.</w:t>
            </w:r>
          </w:p>
        </w:tc>
      </w:tr>
      <w:tr>
        <w:trPr/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3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011" w:leader="none"/>
              </w:tabs>
              <w:ind w:left="-108" w:hanging="0"/>
              <w:rPr/>
            </w:pPr>
            <w:r>
              <w:rPr/>
              <w:t>Вывоз мусор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30 сут.</w:t>
            </w:r>
          </w:p>
        </w:tc>
      </w:tr>
      <w:tr>
        <w:trPr/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9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держание логов</w:t>
            </w:r>
          </w:p>
        </w:tc>
      </w:tr>
      <w:tr>
        <w:trPr/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3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011" w:leader="none"/>
              </w:tabs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плексная уборка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2 раз за сезон</w:t>
            </w:r>
          </w:p>
        </w:tc>
      </w:tr>
      <w:tr>
        <w:trPr/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011" w:leader="none"/>
              </w:tabs>
              <w:ind w:left="-108" w:hanging="0"/>
              <w:rPr/>
            </w:pPr>
            <w:r>
              <w:rPr/>
              <w:t xml:space="preserve">уборка  крупного  мусора  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30 сут.</w:t>
            </w:r>
          </w:p>
        </w:tc>
      </w:tr>
      <w:tr>
        <w:trPr/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3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011" w:leader="none"/>
              </w:tabs>
              <w:ind w:left="-108" w:hanging="0"/>
              <w:rPr/>
            </w:pPr>
            <w:r>
              <w:rPr/>
              <w:t>Вывоз мусор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30 сут.</w:t>
            </w:r>
          </w:p>
        </w:tc>
      </w:tr>
      <w:tr>
        <w:trPr/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9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держание водоохранных зон</w:t>
            </w:r>
          </w:p>
        </w:tc>
      </w:tr>
      <w:tr>
        <w:trPr/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011" w:leader="none"/>
              </w:tabs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плексная уборка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2 раз за сезон</w:t>
            </w:r>
          </w:p>
        </w:tc>
      </w:tr>
      <w:tr>
        <w:trPr/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011" w:leader="none"/>
              </w:tabs>
              <w:ind w:left="-108" w:hanging="0"/>
              <w:rPr/>
            </w:pPr>
            <w:r>
              <w:rPr/>
              <w:t xml:space="preserve">уборка  крупного  мусора  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30 сут.</w:t>
            </w:r>
          </w:p>
        </w:tc>
      </w:tr>
      <w:tr>
        <w:trPr/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3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011" w:leader="none"/>
              </w:tabs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чистка от поросли  (с учетом погрузки и вывозки) 20% от площади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заданию заказчика</w:t>
            </w:r>
          </w:p>
        </w:tc>
      </w:tr>
      <w:tr>
        <w:trPr/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011" w:leader="none"/>
              </w:tabs>
              <w:ind w:left="-108" w:hanging="0"/>
              <w:rPr/>
            </w:pPr>
            <w:r>
              <w:rPr/>
              <w:t>Вывоз мусор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30 сут.</w:t>
            </w:r>
          </w:p>
        </w:tc>
      </w:tr>
      <w:tr>
        <w:trPr/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9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Ликвидация свалок и  крупногабаритного мусора (правый берег р. Кама в границах Ленинского района)</w:t>
            </w:r>
          </w:p>
        </w:tc>
      </w:tr>
      <w:tr>
        <w:trPr/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sz w:val="18"/>
                <w:szCs w:val="18"/>
              </w:rPr>
              <w:t>Ликвидация свалок и  крупногабаритного мусора на правом берегу р. Кама в границах Ленинского района: м/р «Камская Долина», комплекс ПГТУ, территория кардиологического центр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за сезон по каждому объекту</w:t>
            </w:r>
          </w:p>
        </w:tc>
      </w:tr>
      <w:tr>
        <w:trPr/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sz w:val="18"/>
                <w:szCs w:val="18"/>
              </w:rPr>
              <w:t>вывоз мусора на городской полигон «Сафроны»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за сезон по каждому объекту</w:t>
            </w:r>
          </w:p>
        </w:tc>
      </w:tr>
      <w:tr>
        <w:trPr/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9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bCs/>
                <w:i/>
              </w:rPr>
              <w:t>Ликвидация крупногабаритного мусора</w:t>
            </w:r>
          </w:p>
        </w:tc>
      </w:tr>
      <w:tr>
        <w:trPr/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011" w:leader="none"/>
              </w:tabs>
              <w:ind w:left="-108" w:hanging="0"/>
              <w:rPr/>
            </w:pPr>
            <w:r>
              <w:rPr>
                <w:sz w:val="18"/>
                <w:szCs w:val="18"/>
              </w:rPr>
              <w:t>ликвидация крупногабаритного мусора (свалок) и сбор ТБО на прилегающей территории к муниципальным контейнерным площадкам</w:t>
            </w:r>
            <w:r>
              <w:rPr/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1 сут.</w:t>
            </w:r>
          </w:p>
        </w:tc>
      </w:tr>
      <w:tr>
        <w:trPr/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3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011" w:leader="none"/>
              </w:tabs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воз мусора на городской полигон «Сафроны»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1 сут.</w:t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</w:rPr>
        <w:t xml:space="preserve">* </w:t>
      </w:r>
      <w:r>
        <w:rPr>
          <w:i/>
          <w:sz w:val="22"/>
          <w:szCs w:val="22"/>
        </w:rPr>
        <w:t>зимний период (с 15  октября по 31 декабря 2008 г.);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летний период (по 14 октября 2008 г.)</w:t>
      </w:r>
    </w:p>
    <w:p>
      <w:pPr>
        <w:pStyle w:val="Normal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sectPr>
          <w:footerReference w:type="default" r:id="rId3"/>
          <w:type w:val="nextPage"/>
          <w:pgSz w:w="11906" w:h="16838"/>
          <w:pgMar w:left="1134" w:right="567" w:gutter="0" w:header="0" w:top="85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2</w:t>
      </w:r>
    </w:p>
    <w:p>
      <w:pPr>
        <w:pStyle w:val="TextBody"/>
        <w:spacing w:lineRule="exact" w:line="280"/>
        <w:jc w:val="right"/>
        <w:rPr>
          <w:sz w:val="20"/>
        </w:rPr>
      </w:pPr>
      <w:r>
        <w:rPr>
          <w:sz w:val="18"/>
          <w:szCs w:val="18"/>
        </w:rPr>
        <w:t>к документации</w:t>
      </w:r>
    </w:p>
    <w:p>
      <w:pPr>
        <w:pStyle w:val="TextBody"/>
        <w:spacing w:lineRule="exact" w:line="280"/>
        <w:jc w:val="right"/>
        <w:rPr>
          <w:sz w:val="20"/>
          <w:szCs w:val="24"/>
        </w:rPr>
      </w:pPr>
      <w:r>
        <w:rPr>
          <w:sz w:val="20"/>
          <w:szCs w:val="24"/>
        </w:rPr>
      </w:r>
    </w:p>
    <w:tbl>
      <w:tblPr>
        <w:tblW w:w="1560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828"/>
        <w:gridCol w:w="909"/>
        <w:gridCol w:w="929"/>
        <w:gridCol w:w="891"/>
        <w:gridCol w:w="815"/>
        <w:gridCol w:w="839"/>
        <w:gridCol w:w="920"/>
        <w:gridCol w:w="1643"/>
        <w:gridCol w:w="1300"/>
        <w:gridCol w:w="1413"/>
        <w:gridCol w:w="1539"/>
      </w:tblGrid>
      <w:tr>
        <w:trPr>
          <w:trHeight w:val="300" w:hRule="atLeast"/>
        </w:trPr>
        <w:tc>
          <w:tcPr>
            <w:tcW w:w="11356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ЧЕТ СТОИМОСТИ по  Ленинскому району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11356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держание и текущий ремонт объектов внешнего благоустройства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снование</w:t>
            </w:r>
          </w:p>
        </w:tc>
        <w:tc>
          <w:tcPr>
            <w:tcW w:w="38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9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603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sz w:val="18"/>
                <w:szCs w:val="18"/>
              </w:rPr>
              <w:t>Сумма, руб.</w:t>
            </w:r>
          </w:p>
        </w:tc>
      </w:tr>
      <w:tr>
        <w:trPr>
          <w:trHeight w:val="25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орма времени на ед. изм., час.</w:t>
            </w:r>
          </w:p>
        </w:tc>
        <w:tc>
          <w:tcPr>
            <w:tcW w:w="8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</w:tc>
        <w:tc>
          <w:tcPr>
            <w:tcW w:w="8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частота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тоимость , руб.</w:t>
            </w:r>
          </w:p>
        </w:tc>
        <w:tc>
          <w:tcPr>
            <w:tcW w:w="42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чел/час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аш/час (т)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того за сезон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им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то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1.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роги  в м/р частной застройки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ширение проезжей части (один раз в 5 сут)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м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44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21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7,65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3 333,05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3 715,73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борка проезжей части  от  крупного мусора   0,077/60*1000=1,28чел/час  (1р в м-ц)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 кв.м.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8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50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3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361,6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 203,69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возка смета, мусора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76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75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618,8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 086,61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 980,5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2 290,3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6 006,03</w:t>
            </w:r>
          </w:p>
        </w:tc>
      </w:tr>
      <w:tr>
        <w:trPr>
          <w:trHeight w:val="4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2.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нутриквартальные проезды: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метание и  сгребание снега КО-707 (1р -  1с)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м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96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88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,53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 306,59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3 737,24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ширение проезжей части (1р - в 4 с) 30% от пл.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м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44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646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7,65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756,94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 634,11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ыпка ПСС (работа ПР  1р - 1с)  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м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529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8,50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 601,17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 764,43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траты на ПСС 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/1000м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529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,84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 735,00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0 149,34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аление наката  (1р - 6 с) 50% от пл.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м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69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94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7,65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 351,98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 904,12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возка снега (среднегодовое кол-во: 230 тонн с 1000 м2)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0,57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99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 509,57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3 561,46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30 261,25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81 750,70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метание  лотковых зон     33,3% от пл.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 м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8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,58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387,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 718,14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борка смета  у борта 30% от пл. (1р в 10с)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м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3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646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3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29,8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663,07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борка проезжей части  от крупного  мусора   0,077/60*1000=1,28чел/час (1р в 10с)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м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8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88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3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671,4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 689,69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возка смета, мусора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75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240,1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272,17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7 128,5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6 343,07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08 093,77</w:t>
            </w:r>
          </w:p>
        </w:tc>
      </w:tr>
      <w:tr>
        <w:trPr>
          <w:trHeight w:val="7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2.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Очистка лестничных переходов,</w:t>
            </w:r>
            <w:r>
              <w:rPr>
                <w:sz w:val="18"/>
                <w:szCs w:val="18"/>
              </w:rPr>
              <w:t xml:space="preserve">  пешеходных мостов </w:t>
            </w:r>
            <w:r>
              <w:rPr>
                <w:b/>
                <w:bCs/>
                <w:sz w:val="18"/>
                <w:szCs w:val="18"/>
              </w:rPr>
              <w:t>вручную: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мести территорию от свежевыпавшего снега,толщиной  слоя до 2 см.,  мусора.         Подмести, сгрести снег в кучи или валы (1р в 1 с)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м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18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9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9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 413,31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 028,62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винуть свежевыпавший снег в валы или кучи,толщиной  слоя более  2 см.     (1р в 3 с)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м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9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9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9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 181,27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 503,49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чистка от уплотненного снега  50% от общей площади (2р в 3 с)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м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275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96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9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 044,99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4 970,00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ботка лестниц песком (1р в 1 с)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м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96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9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9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684,42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 078,61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раты на песок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/1000м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9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,02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86,21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 774,45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5 910,20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92 355,17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92 355,17</w:t>
            </w:r>
          </w:p>
        </w:tc>
      </w:tr>
      <w:tr>
        <w:trPr>
          <w:trHeight w:val="7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3.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кущий ремонт внутриквартальных проездов, в т.ч. подъездных дорог к объектам социальной сферы: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0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ямочного ремонта  толщ 70мм, пл 5м2 вывоз скола  на 25 км,,м2, 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0,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,68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58 233,47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равление профиля  покрытия с доб.шебня, м2, руб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5,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34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 312,84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8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равление профиля покрытия с доб. гравия, м2, руб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5,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56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 527,02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 ремонт тротуаров,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,90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361 073,3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361 073,33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361 073,33</w:t>
            </w:r>
          </w:p>
        </w:tc>
      </w:tr>
      <w:tr>
        <w:trPr>
          <w:trHeight w:val="4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4.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чистка родников,</w:t>
            </w:r>
            <w:r>
              <w:rPr>
                <w:sz w:val="18"/>
                <w:szCs w:val="18"/>
              </w:rPr>
              <w:t xml:space="preserve"> ключей, моек вручную: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мести территорию от свежевыпавшего снега,толщиной  слоя до 2 см.,  мусора.         Подмести, сгрести снег в кучи или валы(1р в 1 с)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м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18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6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9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2,15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705,83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винуть свежевыпавший снег в валы или кучи,толщиной  слоя более  2 см.     (1р в 3с)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м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9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6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9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774,23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 313,61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0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чистка от уплотненного снега  50% отплощади (2р в 3 с)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м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137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9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213,33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 205,68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8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чистка от наледи 20% от площади (1раз в 3 сут)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м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,35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3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9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665,88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 234,64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ботка территорий песком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м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96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6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9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86,39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466,33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раты на песок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/1000м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6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,02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99,24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3,77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 741,22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2 479,86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2 479,86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5.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азоны: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ая уборка газонов(сильн.засор.23,4чел/час/тыс.мкв.+сред.засор15,5чел/час/тыс.м.кв)/2     (2 р в сезон)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м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45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3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 839,13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 839,13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шение травы на газонах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м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2,45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 043,89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2 043,89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борка  от  мусора   (1р в 10 с)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м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8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3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612,76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 612,76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возка смета, мусора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12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1,75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88,36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 688,36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3 184,14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0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93 184,14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3 184,14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6.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устоши: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ая уборка (сред.засор15,5чел/час/тыс.м.кв)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м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2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3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73,53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473,53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борка  крупного  мусора   (1р в 30 с)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м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8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6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3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,90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8,9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возка смета, мусора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3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75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5,49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5,49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 607,92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0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 607,92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 607,92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7.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Лога: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ая уборка (сред.засор15,5чел/час/тыс.м.кв)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м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,13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3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48 233,16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48 233,16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борка  крупного  мусора   (1р в 30 с)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м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8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,13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3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563,77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 563,77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возка смета, мусора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3,20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75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 363,30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 363,3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264 160,23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0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264 160,23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264 160,23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8.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одоохранные зоны: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ая уборка (сред.засор15,5чел/час/тыс.м.кв)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м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,431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3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93 289,95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2 612,28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борка  крупного  мусора   (1р в 30 с)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м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8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,431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3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 058,78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 293,14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чистка от поросли  (с учетом погрузки и вывозки) 20% от площади 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м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4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851,80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987 266,78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472 278,72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возка смета, мусора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,1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75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 947,51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 282,17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 667 563,02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0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 885 466,32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885 466,32</w:t>
            </w:r>
          </w:p>
        </w:tc>
      </w:tr>
      <w:tr>
        <w:trPr>
          <w:trHeight w:val="4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9.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Ликвидация крупногабаритного мусора (муниципальные контейнерные площадки)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5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510 430,00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909 428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909 428,00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.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Ликвидация свалок и  крупногабаритного мусора (правый берег р. Кама в границах Ленинского района: м/р «Камская Долина», комплекс ПГТУ, территория кардиологического центра)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14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 080 126,68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 080 126,68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ТОГО: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0 301,46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 738 679,99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 638 981,45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851" w:right="567" w:gutter="0" w:header="0" w:top="567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footerReference w:type="default" r:id="rId5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TextBody"/>
        <w:spacing w:lineRule="exact" w:line="28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  <w:t xml:space="preserve">                                                    </w:t>
      </w:r>
    </w:p>
    <w:sectPr>
      <w:footerReference w:type="default" r:id="rId6"/>
      <w:type w:val="nextPage"/>
      <w:pgSz w:orient="landscape" w:w="16838" w:h="11906"/>
      <w:pgMar w:left="1134" w:right="1358" w:gutter="0" w:header="0" w:top="851" w:footer="709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0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20" w:after="0"/>
      <w:ind w:firstLine="567"/>
      <w:jc w:val="both"/>
      <w:outlineLvl w:val="0"/>
    </w:pPr>
    <w:rPr>
      <w:rFonts w:eastAsia="Arial"/>
      <w:b/>
      <w:i/>
      <w:sz w:val="20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Нижний колонтитул Знак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10:41:00Z</dcterms:created>
  <dc:creator>us1061</dc:creator>
  <dc:description/>
  <dc:language>en-US</dc:language>
  <cp:lastModifiedBy>Admin</cp:lastModifiedBy>
  <cp:lastPrinted>2008-06-05T15:30:00Z</cp:lastPrinted>
  <dcterms:modified xsi:type="dcterms:W3CDTF">2008-07-31T10:41:00Z</dcterms:modified>
  <cp:revision>2</cp:revision>
  <dc:subject/>
  <dc:title>Извещение № 9  от  21  декабря 2007 года</dc:title>
</cp:coreProperties>
</file>