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№ </w:t>
      </w:r>
      <w:r>
        <w:rPr>
          <w:sz w:val="22"/>
          <w:szCs w:val="22"/>
        </w:rPr>
        <w:t>9 от «05» августа 2008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нутренние сети водопровода и кан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ОУ "ООШ" №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боты капитального характе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42"/>
        <w:gridCol w:w="6166"/>
        <w:gridCol w:w="1228"/>
      </w:tblGrid>
      <w:tr>
        <w:trPr>
          <w:trHeight w:val="1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В1,Т3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1-01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32 мм</w:t>
              <w:br/>
              <w:t>(100 м трубопроводов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2-0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  <w:br/>
              <w:t>(100 м трубопровода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2-02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  <w:br/>
              <w:t>(100 м трубопровода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59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 20мм</w:t>
              <w:br/>
              <w:t>(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00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опластиковые, диам.16 мм</w:t>
              <w:br/>
              <w:t>(10 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50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опластиковые, диам.20 мм</w:t>
              <w:br/>
              <w:t>(10 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1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 диаметром до 25 мм</w:t>
              <w:br/>
              <w:t>(1 шт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005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а из стальных труб</w:t>
              <w:br/>
              <w:t>(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  <w:t>(100 м трубопровода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2-0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иэтиленовых фасонных частей:врезок</w:t>
              <w:br/>
              <w:t>(10 фасонных частей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К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1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  <w:br/>
              <w:t>(100 м трубопровода с фасонными частями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2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  <w:br/>
              <w:t>(100 м трубопровода с фасонными частями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  <w:br/>
              <w:t>(100 м трубопровода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2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  <w:br/>
              <w:t>(100 м трубопровода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917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 диаметром  50 мм</w:t>
              <w:br/>
              <w:t>(шт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005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а из стальных труб</w:t>
              <w:br/>
              <w:t>(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14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  <w:br/>
              <w:t>(10 комплектов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1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  <w:t>(100 м трубопровода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2-0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иэтиленовых фасонных частей: отводов, колен, патрубков, переходов,врезок</w:t>
              <w:br/>
              <w:t>(10 фасонных частей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2-02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иэтиленовых фасонных частей: тройников</w:t>
              <w:br/>
              <w:t>(10 фасонных частей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2-03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иэтиленовых фасонных частей: крестовин</w:t>
              <w:br/>
              <w:t>(10 фасонных частей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Вывоз мусор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9-0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мещений от строительного мусора</w:t>
              <w:br/>
              <w:t>(100 т мусора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  <w:br/>
              <w:t>(за т груза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  <w:br/>
              <w:t>(за т груза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  <w:br/>
              <w:t>(1 т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Разные работы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1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  <w:br/>
              <w:t>(100 м2 отремонтированной поверхности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4-002-13</w:t>
            </w:r>
          </w:p>
        </w:tc>
        <w:tc>
          <w:tcPr>
            <w:tcW w:w="6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кладка трубопроводов диаметром до 500 мм: резиной ИРП-1390-6 в 3 слоя на клею 2572-1</w:t>
              <w:br/>
              <w:t>(1 м2 обкладываемой  поверхности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5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ксимальная контрактная стоимость: 435000 рублей 11 копе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48:00Z</dcterms:created>
  <dc:creator>АА</dc:creator>
  <dc:description/>
  <dc:language>en-US</dc:language>
  <cp:lastModifiedBy>АА</cp:lastModifiedBy>
  <cp:lastPrinted>2008-08-04T12:16:00Z</cp:lastPrinted>
  <dcterms:modified xsi:type="dcterms:W3CDTF">2008-08-04T06:16:00Z</dcterms:modified>
  <cp:revision>7</cp:revision>
  <dc:subject/>
  <dc:title>Техническое задание </dc:title>
</cp:coreProperties>
</file>