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</w:rPr>
        <w:t>_ от «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>августа</w:t>
      </w:r>
      <w:r>
        <w:rPr>
          <w:b/>
          <w:sz w:val="22"/>
          <w:szCs w:val="22"/>
        </w:rPr>
        <w:t xml:space="preserve">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нутренние сети водопровода и канализации в МОУ "ООШ" №7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работы капитального характер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У «Основная общеобразовательная школа № 73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Заказчи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ОУ «Основная общеобразовательная школа № 73» г.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sz w:val="20"/>
          <w:szCs w:val="20"/>
          <w:u w:val="single"/>
        </w:rPr>
        <w:t>614 032, г. Пермь, ул. Ямпольская, 16;  тел./факс: 292-02-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u w:val="single"/>
        </w:rPr>
        <w:t>s73perm@mail.ru</w:t>
      </w:r>
      <w:r>
        <w:rPr>
          <w:sz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u w:val="single"/>
        </w:rPr>
        <w:t>Соколова Татьяна Сергеевн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МОУ «ООШ № 73» предусматривает осуществить за счет средств бюджета </w:t>
      </w:r>
    </w:p>
    <w:p>
      <w:pPr>
        <w:pStyle w:val="Normal"/>
        <w:rPr/>
      </w:pPr>
      <w:r>
        <w:rPr>
          <w:sz w:val="20"/>
          <w:szCs w:val="20"/>
        </w:rPr>
        <w:t>на внутренние сети водопровода и канализации в МОУ "ООШ" №73 (работы капитального характера) 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 капитального характера (внутренние сети водопровода и канализации) в МОУ «ООШ № 73» - 20 дней со дня заключе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Место проведения работ  МОУ «ООШ № 73»,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. Пермь, ул. Ямпольская, 16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435000 рублей 11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10 банковских дней с момента подписания акта приемки объекта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работы капитального характера (внутренние сети водопровода и канализации) в МОУ «ООШ № 73»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часов 00 минут  «12»  </w:t>
      </w:r>
      <w:r>
        <w:rPr>
          <w:b/>
          <w:sz w:val="20"/>
          <w:szCs w:val="20"/>
          <w:u w:val="single"/>
        </w:rPr>
        <w:t>августа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№ 73 </w:t>
        <w:tab/>
        <w:tab/>
        <w:tab/>
        <w:tab/>
        <w:tab/>
        <w:tab/>
        <w:tab/>
        <w:t>Т.С. Соко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24:00Z</dcterms:created>
  <dc:creator>АА</dc:creator>
  <dc:description/>
  <dc:language>en-US</dc:language>
  <cp:lastModifiedBy>АА</cp:lastModifiedBy>
  <dcterms:modified xsi:type="dcterms:W3CDTF">2008-08-04T06:05:00Z</dcterms:modified>
  <cp:revision>4</cp:revision>
  <dc:subject/>
  <dc:title>ИЗВЕЩЕНИЕ № _9_ от «29» июля 2008 г</dc:title>
</cp:coreProperties>
</file>