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41   от «05 »августа        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выполнение работ по аттестации рабочих мест по условиям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З «Медсанчасть №7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  Общее количество рабочих мест подлежащих аттестации – 157</w:t>
      </w:r>
    </w:p>
    <w:p>
      <w:pPr>
        <w:pStyle w:val="Normal"/>
        <w:jc w:val="both"/>
        <w:rPr/>
      </w:pPr>
      <w:r>
        <w:rPr>
          <w:b/>
        </w:rPr>
        <w:t xml:space="preserve">2  Объекты выполнения работ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6"/>
        <w:gridCol w:w="350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разделения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чих мест</w:t>
            </w:r>
          </w:p>
        </w:tc>
      </w:tr>
      <w:tr>
        <w:trPr>
          <w:trHeight w:val="1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Стационар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сестринского уход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ологическая лаборатор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нико-диагностическая лаборатория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ое отделение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атолого-анатомическое отделение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птека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мбулаторно-поликлиническая служб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ская консультация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ой стационар (гинекология)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ой стационар (патология беременности)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больничный немедицинский персонал</w:t>
            </w:r>
            <w:r>
              <w:rPr/>
              <w:t xml:space="preserve">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 Перечень рабо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975"/>
        <w:gridCol w:w="7137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ттестация рабочих мест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аттестации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мые работы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ведению аттестации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еречня рабочих м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номенклатуры вредных и опасных факто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перечня оборудования, инструментов влияющих на травмобезопас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еречня необходимых средств индивидуальной защиты.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меров вредных и опасных факторов производственной среды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инструментальных измерений факторов производственной среды на рабочих мест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следующим фактор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Шум и вибрация по параметрам (с оформлением протоколов): 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ум, эквивалентный уровень звука,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икроклимат по параметрам: (с оформлением протоколов)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а воздуха,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ость движения воздуха, 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жность воздух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магнитные излучения (с оформлением протоколов)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нитные поля промышленной частоты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ые поля на рабочем месте пользователя ПЭВМ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ые излучения радиочастотного диапаз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етовая среда (с оформлением протоколов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естественной освещенно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ность рабочей поверхности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ульсации освещ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Химический фактор (с оформлением протоколов)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яжесть и напряженность труда (с оформлением протоколов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авмобезопасность (с оформлением протоколов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ства индивидуальной защиты (с оформлением протоколов):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езультатов аттестации.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езультатов аттестации рабочих мест по условиям труд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карт аттест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едомостей рабочих мест по структурным подразделе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водной ведомости рабочих мест и результатов их аттестации по условиям труда в учреждении</w:t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и результатов аттестации.</w:t>
            </w:r>
          </w:p>
        </w:tc>
        <w:tc>
          <w:tcPr>
            <w:tcW w:w="7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тогам проведения аттестации рабочих мест организация должна обеспечить сопровождение контракта ,включая  получение положительного заключения экспертизы результатов аттестации рабочих мест по условиям труда в краевом органе, ведающем вопросами охраны труда 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 Требования к услуга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казываемые услуги должны производиться в соответствии с постановлением Министерства труда и социального развития РФ от 14.03.97 № 12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Инструментально-лабораторные исследования должны проводиться силами аккредитованной лаборатор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rPr/>
      </w:pPr>
      <w:r>
        <w:rPr/>
        <w:t>Главный врач МУЗ МСЧ №7</w:t>
        <w:tab/>
        <w:tab/>
        <w:tab/>
        <w:tab/>
        <w:tab/>
        <w:t>С.В. Колод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5:08:00Z</dcterms:created>
  <dc:creator>UZVER</dc:creator>
  <dc:description/>
  <cp:keywords/>
  <dc:language>en-US</dc:language>
  <cp:lastModifiedBy>User</cp:lastModifiedBy>
  <cp:lastPrinted>2008-03-05T15:23:00Z</cp:lastPrinted>
  <dcterms:modified xsi:type="dcterms:W3CDTF">2008-08-01T08:55:00Z</dcterms:modified>
  <cp:revision>4</cp:revision>
  <dc:subject/>
  <dc:title/>
</cp:coreProperties>
</file>