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1  от «05  » августа  2008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на выполнение работ по аттестации рабочих мес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г. Пермь                                                                                                  «____» ___________ 200 </w:t>
      </w:r>
      <w:r>
        <w:rPr>
          <w:u w:val="single"/>
        </w:rPr>
        <w:t xml:space="preserve">  </w:t>
      </w:r>
      <w:r>
        <w:rPr/>
        <w:t>год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  <w:t xml:space="preserve">Муниципальное учреждение здравоохранения «Медико-санитарная часть №7», </w:t>
      </w:r>
      <w:r>
        <w:rPr/>
        <w:t>в лице главного врача Колодкина Сергея Вениаминовича, действующего на основании Устава, именуемое в дальнейшем «Заказчик», с одной стороны, и _____________________________________________, в лице __________________________________________________________________</w:t>
      </w:r>
      <w:r>
        <w:rPr>
          <w:b/>
        </w:rPr>
        <w:t xml:space="preserve">, </w:t>
      </w:r>
      <w:r>
        <w:rPr/>
        <w:t xml:space="preserve">действующего на основании Устава, именуемое в дальнейшем «Подрядчик» с другой стороны, руководствуясь Протоколом рассмотрения и оценки котировочных заявок заседания котировочной комиссии МСЧ №7 по закупкам товаров, работ, услуг путем проведения запроса котировок № _____ от ______ 200__г. (Далее протокол), заключили настоящий контракт о следующем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  <w:i/>
          <w:i/>
        </w:rPr>
      </w:pPr>
      <w:r>
        <w:rPr>
          <w:b/>
          <w:i/>
        </w:rPr>
        <w:t>ПРЕДМЕТ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КОНТРАКТА</w:t>
      </w:r>
    </w:p>
    <w:p>
      <w:pPr>
        <w:pStyle w:val="Normal"/>
        <w:rPr/>
      </w:pPr>
      <w:r>
        <w:rPr/>
        <w:t>1.1. Настоящий муниципальный Контракт (далее Контракт) заключается в оказании работ по аттестации рабочих мест по условиям труда в МУЗ «МСЧ №7».</w:t>
      </w:r>
    </w:p>
    <w:p>
      <w:pPr>
        <w:pStyle w:val="TextBody"/>
        <w:spacing w:before="0" w:after="0"/>
        <w:rPr/>
      </w:pPr>
      <w:r>
        <w:rPr>
          <w:color w:val="000000"/>
          <w:szCs w:val="24"/>
        </w:rPr>
        <w:t>Настоящий муниципальный Контракт заключается по итогам проведения запроса котировок</w:t>
      </w:r>
      <w:r>
        <w:rPr>
          <w:szCs w:val="24"/>
        </w:rPr>
        <w:t xml:space="preserve">, </w:t>
      </w:r>
      <w:r>
        <w:rPr>
          <w:color w:val="000000"/>
          <w:szCs w:val="24"/>
        </w:rPr>
        <w:t xml:space="preserve">победителем </w:t>
      </w:r>
      <w:r>
        <w:rPr>
          <w:szCs w:val="24"/>
        </w:rPr>
        <w:t xml:space="preserve">которого </w:t>
      </w:r>
      <w:r>
        <w:rPr>
          <w:color w:val="000000"/>
          <w:szCs w:val="24"/>
        </w:rPr>
        <w:t xml:space="preserve">стал </w:t>
      </w:r>
      <w:r>
        <w:rPr>
          <w:szCs w:val="24"/>
        </w:rPr>
        <w:t>ПОДРЯДЧИК.</w:t>
      </w:r>
    </w:p>
    <w:p>
      <w:pPr>
        <w:pStyle w:val="Normal"/>
        <w:shd w:fill="FFFFFF" w:val="clear"/>
        <w:tabs>
          <w:tab w:val="clear" w:pos="708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/>
      </w:pPr>
      <w:r>
        <w:rPr/>
        <w:t>ПОДРЯДЧИК</w:t>
      </w:r>
      <w:r>
        <w:rPr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jc w:val="both"/>
        <w:rPr/>
      </w:pPr>
      <w:r>
        <w:rPr>
          <w:color w:val="000000"/>
        </w:rPr>
        <w:t>1.2..Выполнить работы в течение срока действия настоящего контракта по аттестации рабочих мест по условиям труда в МУЗ «МСЧ №7» в соответствии с техническим заданием (Приложение № 1),</w:t>
      </w:r>
      <w:r>
        <w:rPr>
          <w:b/>
          <w:color w:val="000000"/>
        </w:rPr>
        <w:t xml:space="preserve"> </w:t>
      </w:r>
      <w:r>
        <w:rPr>
          <w:color w:val="000000"/>
        </w:rPr>
        <w:t>а также условиями настоящего контракта.</w:t>
      </w:r>
    </w:p>
    <w:p>
      <w:pPr>
        <w:pStyle w:val="Normal"/>
        <w:jc w:val="both"/>
        <w:rPr/>
      </w:pPr>
      <w:r>
        <w:rPr/>
        <w:t>1.3. Объемы и сроки выполнения услуг, являющихся предметом контракта, определяются календарным планом (Приложение), являющимся неотъемлемой частью настоящего государственного контракта.</w:t>
      </w:r>
    </w:p>
    <w:p>
      <w:pPr>
        <w:pStyle w:val="Normal"/>
        <w:jc w:val="both"/>
        <w:rPr/>
      </w:pPr>
      <w:r>
        <w:rPr/>
        <w:t xml:space="preserve">1.4. Условия настоящего контракта могут быть изменены по взаимному согласованию сторон и оформлены Дополнительным соглашением, которое является неотъемлемой частью договора.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</w:rPr>
        <w:t>2. ЦЕНА КОНТРАКТА И ПОРЯДОК РАСЧЕТОВ</w:t>
      </w:r>
    </w:p>
    <w:p>
      <w:pPr>
        <w:pStyle w:val="Normal"/>
        <w:jc w:val="both"/>
        <w:rPr/>
      </w:pPr>
      <w:r>
        <w:rPr/>
        <w:t>2.1. Цена контракта –                                                                            рублей.</w:t>
      </w:r>
    </w:p>
    <w:p>
      <w:pPr>
        <w:pStyle w:val="Normal"/>
        <w:jc w:val="both"/>
        <w:rPr/>
      </w:pPr>
      <w:r>
        <w:rPr/>
        <w:t>2.2. В цену контракта включены вознаграждение «Подрядчика», иные расходы, затраты на страхование, налоги, пошлины, сборы и другие обязательные платежи.</w:t>
      </w:r>
    </w:p>
    <w:p>
      <w:pPr>
        <w:pStyle w:val="Normal"/>
        <w:jc w:val="both"/>
        <w:rPr/>
      </w:pPr>
      <w:r>
        <w:rPr/>
        <w:t>2.3. Заказчик производит оплату за выполненные работы в безналичном порядке платежными поручениями в течение 10 (Десяти) банковских дней после подписания сторонами Акта выполненных работ. Акт выполненных работ подписывается при наличии положительного заключения от отдела условий и охраны труда Департамента развития человеческого потенциала Аппарата Правительства Пермского края по результатам АР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3. ПОРЯДОК СДАЧИ И ПРИЕМКИ РАБОТ</w:t>
      </w:r>
    </w:p>
    <w:p>
      <w:pPr>
        <w:pStyle w:val="Normal"/>
        <w:jc w:val="both"/>
        <w:rPr/>
      </w:pPr>
      <w:r>
        <w:rPr/>
        <w:t>3.1. При завершении оказания услуг в объеме утвержденного календарного плана, Подрядчик предоставляет Заказчику надлежащим образом оформленные документы, предусмотренные «Положением о порядке проведения аттестации рабочих мест по условиям труда», утвержденным постановлением Минтруда РФ от 14.03.1997 года  № 12, положительное заключение от отдела условий и охраны труда Департамента развития человеческого потенциала Аппарата Правительства Пермского края по результатам АРМ, акт сдачи-приемки оказанных услуг и акт передачи документов.</w:t>
      </w:r>
    </w:p>
    <w:p>
      <w:pPr>
        <w:pStyle w:val="Normal"/>
        <w:jc w:val="both"/>
        <w:rPr/>
      </w:pPr>
      <w:r>
        <w:rPr/>
        <w:t>3.2. Заказчик в течение 10 рабочих дней со дня получения акта  выполненных работ и отчетных документов обязан принять оказанные работы и направить Подрядчику подписанный акт выполненных работ или мотивированный отказ от приемки оказанных работ с перечнем необходимых доработок.</w:t>
      </w:r>
    </w:p>
    <w:p>
      <w:pPr>
        <w:pStyle w:val="Normal"/>
        <w:jc w:val="both"/>
        <w:rPr/>
      </w:pPr>
      <w:r>
        <w:rPr/>
        <w:t>3.3. В случае мотивированного отказа Заказчика от подписания акта сторонами в течение 10 рабочих дней составляется двусторонний акт с перечнем необходимых доработок и сроков их выполнения. Доработки производятся Подрядчиком за свой счет в сроки согласованные сторон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ПРАВА И ОБЯЗАННОСТИ СТОРОН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4.1. Заказчик предоставляет Подрядчику все необходимые для выполнения обязательств по контракту локальные нормативные акты учреждения и другую информацию и несет ответственность за их достоверность. </w:t>
      </w:r>
    </w:p>
    <w:p>
      <w:pPr>
        <w:pStyle w:val="Normal"/>
        <w:jc w:val="both"/>
        <w:rPr/>
      </w:pPr>
      <w:r>
        <w:rPr/>
        <w:t>4.2. Заказчик обеспечивает доступ специалистов Подрядчика к рабочим местам, подлежащим аттестации, в сопровождении представителя Заказчика.</w:t>
      </w:r>
    </w:p>
    <w:p>
      <w:pPr>
        <w:pStyle w:val="Normal"/>
        <w:jc w:val="both"/>
        <w:rPr/>
      </w:pPr>
      <w:r>
        <w:rPr/>
        <w:t>4.3. Заказчик вправе предоставить Подрядчику результаты исследований вредных и опасных факторов, проведенных аккредитованными лабораториями на рабочих местах, и пригодных для целей аттестации рабочих мест по условиям труда.</w:t>
      </w:r>
    </w:p>
    <w:p>
      <w:pPr>
        <w:pStyle w:val="Normal"/>
        <w:jc w:val="both"/>
        <w:rPr/>
      </w:pPr>
      <w:r>
        <w:rPr/>
        <w:t>4.4. Подрядчик самостоятельно определяет количество специалистов, необходимых для оказания услуг, а также график их работы, учитывая режим работы МУЗ «МСЧ №7» и согласовав с Заказчиком.</w:t>
      </w:r>
    </w:p>
    <w:p>
      <w:pPr>
        <w:pStyle w:val="Normal"/>
        <w:jc w:val="both"/>
        <w:rPr/>
      </w:pPr>
      <w:r>
        <w:rPr/>
        <w:t>4.5. В случае необходимости Подрядчик имеет право привлекать для исполнения обязательств по настоящему контракту третьих лиц. Ответственность за результаты их работы несет Подрядчик.</w:t>
      </w:r>
    </w:p>
    <w:p>
      <w:pPr>
        <w:pStyle w:val="Normal"/>
        <w:jc w:val="both"/>
        <w:rPr/>
      </w:pPr>
      <w:r>
        <w:rPr/>
        <w:t>4.6. При необходимости, возникшей в процессе оказания работ (организационно – технические изменения у Заказчика, неподходящие метеоусловия и т.д.), по взаимному согласованию Стороны вправе изменить сроки проведения, количество и стоимость отдельных исследований, предусмотренных календарным планом, без изменения срока контракта и определенной протоколом цены контракта, при условии, что это не отразится на качестве оказанных по контракту услуг.</w:t>
      </w:r>
    </w:p>
    <w:p>
      <w:pPr>
        <w:pStyle w:val="Normal"/>
        <w:jc w:val="both"/>
        <w:rPr/>
      </w:pPr>
      <w:r>
        <w:rPr/>
        <w:t>4.7. Заказчик и Подрядчик обязуются соблюдать конфиденциальность сведений, относящихся к настоящему контракту.</w:t>
      </w:r>
    </w:p>
    <w:p>
      <w:pPr>
        <w:pStyle w:val="Normal"/>
        <w:jc w:val="both"/>
        <w:rPr/>
      </w:pPr>
      <w:r>
        <w:rPr/>
        <w:t>4.9. Подрядчик обязуется обеспечить качество выполнения всех работ в соответствии с  действующими нормативными документами в данной сфере деятельности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5. ОТВЕТСТВЕННОСТЬ СТОРОН</w:t>
      </w:r>
    </w:p>
    <w:p>
      <w:pPr>
        <w:pStyle w:val="Normal"/>
        <w:jc w:val="both"/>
        <w:rPr/>
      </w:pPr>
      <w:r>
        <w:rPr/>
        <w:t>5.1. За невыполнение или  ненадлежащее  выполнение  обязательств  по настоящему  договору   исполнитель   и   заказчик   несут   имущественную ответственность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5.2. За невыполненное или ненадлежащее выполнение обязательств по оплате предусмотренных п. 2.3. настоящего контракта Заказчик выплачивает пеню в размере одной трехсотой неустойки ставки рефинансирования Центрального Банка Российской Федерации действующей на день уплаты за каждый день просрочки.</w:t>
      </w:r>
    </w:p>
    <w:p>
      <w:pPr>
        <w:pStyle w:val="Normal"/>
        <w:jc w:val="both"/>
        <w:rPr/>
      </w:pPr>
      <w:r>
        <w:rPr/>
        <w:t>5.3. В случае невыполнения работ в срок, определенных настоящим контрактом, Подрядчик обязан заменить документацию на соответствующую действующему Законодательству Российской Федерации либо обязан выплатить Заказчику пени за каждый день просрочки в размере 0,01% от цены настоящего контракта.</w:t>
      </w:r>
    </w:p>
    <w:p>
      <w:pPr>
        <w:pStyle w:val="Normal"/>
        <w:jc w:val="both"/>
        <w:rPr/>
      </w:pPr>
      <w:r>
        <w:rPr/>
        <w:t>5.4. За некачественно выполненную работу Подрядчик обязан соразмерно уменьшить цену, безвозмездно устранить недостатки, возместить расходы на устранение недостатков по согласованию сторон.</w:t>
      </w:r>
    </w:p>
    <w:p>
      <w:pPr>
        <w:pStyle w:val="Normal"/>
        <w:jc w:val="both"/>
        <w:rPr/>
      </w:pPr>
      <w:r>
        <w:rPr/>
        <w:t>5.5. В случае отказа Подрядчика устранить недостатки, заменить некачественно выполненную документацию или выполненную не в полном объёме, в срок установленный дополнительным соглашением, Подрядчик уплачивает Заказчику пени в размере 1% от цены настоящего контракта за каждый день просроч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caps/>
        </w:rPr>
      </w:pPr>
      <w:r>
        <w:rPr>
          <w:b/>
          <w:i/>
          <w:caps/>
        </w:rPr>
        <w:t xml:space="preserve">6. Порядок урегулирования споров </w:t>
      </w:r>
    </w:p>
    <w:p>
      <w:pPr>
        <w:pStyle w:val="Normal"/>
        <w:jc w:val="both"/>
        <w:rPr/>
      </w:pPr>
      <w:r>
        <w:rPr/>
        <w:t>6.1. Претензионный порядок урегулирования споров является обязательным. Срок разрешения претензий 10 дней с момента получения претензии. В случае невозможности разрешения споров путем переговоров стороны передают их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7. СРОК ДЕЙСТВИЯ КОНТРАКТА</w:t>
      </w:r>
    </w:p>
    <w:p>
      <w:pPr>
        <w:pStyle w:val="Normal"/>
        <w:jc w:val="both"/>
        <w:rPr/>
      </w:pPr>
      <w:r>
        <w:rPr/>
        <w:t>7.1. Настоящий контракт вступает в силу с момента его подписания обеими Сторонами и действует до полного исполнения сторонами всех обязательств Сторонам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8. ЗАКЛЮЧИТЕЛЬНЫЕ ПОЛОЖЕНИЯ</w:t>
      </w:r>
    </w:p>
    <w:p>
      <w:pPr>
        <w:pStyle w:val="Normal"/>
        <w:jc w:val="both"/>
        <w:rPr/>
      </w:pPr>
      <w:r>
        <w:rPr/>
        <w:t>8.1. Любые дополнения и изменения вносятся в контракт дополнительными соглашениями сторон, оформленными в письменном виде и являются неотъемлемой частью настоящего контракта.</w:t>
      </w:r>
    </w:p>
    <w:p>
      <w:pPr>
        <w:pStyle w:val="Normal"/>
        <w:jc w:val="both"/>
        <w:rPr/>
      </w:pPr>
      <w:r>
        <w:rPr/>
        <w:t>8.2. При изменении места нахождения, банковских реквизитов или в случае реорганизации одной из сторон, последняя незамедлительно письменно уведомляет другую сторону контракта.</w:t>
      </w:r>
    </w:p>
    <w:p>
      <w:pPr>
        <w:pStyle w:val="Normal"/>
        <w:jc w:val="both"/>
        <w:rPr/>
      </w:pPr>
      <w:r>
        <w:rPr/>
        <w:t>8.3. Настоящий контракт составлен в двух подлинных экземплярах, имеющих одинаковую юридическую силу, один из которых находится у Подрядчика, а другой у Заказчи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 xml:space="preserve">Техническое задание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 </w:t>
      </w:r>
      <w:r>
        <w:rPr/>
        <w:t>Календарный план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rPr/>
      </w:pPr>
      <w:r>
        <w:rPr>
          <w:b/>
        </w:rPr>
        <w:t xml:space="preserve">                           </w:t>
      </w:r>
      <w:r>
        <w:rPr>
          <w:b/>
        </w:rPr>
        <w:t>МЕСТА НАХОЖДЕНИЯ, РЕКВИЗИТЫ и ПОДПИСИ СТОР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КАЗЧИК</w:t>
      </w:r>
      <w:r>
        <w:rPr>
          <w:i/>
        </w:rPr>
        <w:t xml:space="preserve">:                                                                                  </w:t>
      </w:r>
      <w:r>
        <w:rPr>
          <w:b/>
          <w:i/>
        </w:rPr>
        <w:t>ПОДРЯДЧИ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________________</w:t>
        <w:tab/>
        <w:tab/>
        <w:tab/>
        <w:tab/>
        <w:tab/>
        <w:tab/>
        <w:tab/>
        <w:t>__________________</w:t>
      </w:r>
    </w:p>
    <w:p>
      <w:pPr>
        <w:pStyle w:val="Normal"/>
        <w:rPr/>
      </w:pPr>
      <w:r>
        <w:rPr/>
        <w:t>М.П.                                                                                            М.П.</w:t>
      </w:r>
    </w:p>
    <w:p>
      <w:pPr>
        <w:pStyle w:val="Normal"/>
        <w:rPr/>
      </w:pPr>
      <w:r>
        <w:rPr/>
        <w:t>«___» _____________2008г.                                                    «____» ____________2008г.</w:t>
      </w:r>
      <w:r>
        <w:br w:type="page"/>
      </w:r>
    </w:p>
    <w:p>
      <w:pPr>
        <w:pStyle w:val="Normal"/>
        <w:jc w:val="right"/>
        <w:rPr/>
      </w:pPr>
      <w:r>
        <w:rPr/>
        <w:t>Приложение к проекту муниципального контрак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№ </w:t>
      </w:r>
      <w:r>
        <w:rPr/>
        <w:t>_____ от_____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выполнение работ по аттестации рабочих мест по условиям тру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УЗ «Медико-санитарная часть №7»</w:t>
      </w:r>
    </w:p>
    <w:p>
      <w:pPr>
        <w:pStyle w:val="Normal"/>
        <w:jc w:val="both"/>
        <w:rPr>
          <w:b/>
          <w:b/>
        </w:rPr>
      </w:pPr>
      <w:r>
        <w:rPr>
          <w:b/>
        </w:rPr>
        <w:t>1  Общее количество рабочих мест подлежащих аттестации – 157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  Объекты выполнения работ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76"/>
        <w:gridCol w:w="3503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разделения</w:t>
            </w:r>
            <w:r>
              <w:rPr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чих мест</w:t>
            </w:r>
          </w:p>
        </w:tc>
      </w:tr>
      <w:tr>
        <w:trPr>
          <w:trHeight w:val="1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Стационар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ение сестринского уход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териологическая лаборатория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инико-диагностическая лаборатория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агностическое отделени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атолого-анатомическое отделение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птека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булаторно-поликлиническая служба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енская консультация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(гинекология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ой стационар (патология беременности)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бщебольничный немедицинский персонал</w:t>
            </w:r>
            <w:r>
              <w:rPr/>
              <w:t xml:space="preserve"> </w:t>
            </w:r>
          </w:p>
        </w:tc>
        <w:tc>
          <w:tcPr>
            <w:tcW w:w="3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3 Перечень работ: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1979"/>
        <w:gridCol w:w="7695"/>
      </w:tblGrid>
      <w:tr>
        <w:trPr>
          <w:tblHeader w:val="true"/>
        </w:trPr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Аттестация рабочих мест</w:t>
            </w:r>
          </w:p>
        </w:tc>
      </w:tr>
      <w:tr>
        <w:trPr>
          <w:tblHeader w:val="true"/>
        </w:trPr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тапы аттест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емые работы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проведению аттестации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рабочих ме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номенклатуры вредных и опасных фактор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ление перечня оборудования, инструментов влияющих на травмобезопас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еречня необходимых средств индивидуальной защиты.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замеров вредных и опасных факторов производственной среды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инструментальных измерений факторов производственной среды на рабочих места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следующим факторам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Шум и вибрация по параметрам (с оформлением протоколов)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м, эквивалентный уровень звука,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б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икроклимат по параметрам: (с оформлением протоколов)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пература воздуха,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корость движения воздуха, 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ажность воздух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Электромагнитные излучения (с оформлением протоколов)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гнитные поля промышленной частоты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поля на рабочем месте пользователя ПЭВМ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магнитные излучения радиочастотного диапазо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товая среда (с оформлением протоколов)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естественной освещен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вещенность рабочей поверхности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пульсации освещен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имический фактор (с оформлением протоколов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яжесть и напряженность труда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вмобезопасность (с оформлением протоколов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индивидуальной защиты (с оформлением протоколов):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результатов аттестации рабочих мест по условиям труд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карт аттест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ведомостей рабочих мест по структурным подразделен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водной ведомости рабочих мест и результатов их аттестации по условиям труда в учреждении</w:t>
            </w:r>
          </w:p>
        </w:tc>
      </w:tr>
      <w:tr>
        <w:trPr/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и результатов аттестации.</w:t>
            </w:r>
          </w:p>
        </w:tc>
        <w:tc>
          <w:tcPr>
            <w:tcW w:w="7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итогам проведения аттестации рабочих мест организация должна обеспечить сопровождение контракта ,включая  получение положительного заключения экспертизы результатов аттестации рабочих мест по условиям труда в краевом органе, ведающем вопросами охраны труда 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 Требования к услуга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казываемые услуги должны производиться в соответствии с постановлением Министерства труда и социального развития РФ от 14.03.97 № 12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струментально-лабораторные исследования должны проводиться силами аккредитованной лаборатории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>
          <w:b/>
        </w:rPr>
        <w:t>От Подрядчика                                                                                     От Заказчика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</w:t>
      </w:r>
      <w:r>
        <w:rPr/>
        <w:t>Главный врач МУЗ МСЧ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/>
        <w:t xml:space="preserve">___________________________ </w:t>
        <w:tab/>
        <w:tab/>
        <w:t xml:space="preserve">        ___________________ С.В. Колодк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М.П.                                                                                  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к проекту муниципального контрак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№ </w:t>
      </w:r>
      <w:r>
        <w:rPr/>
        <w:t>_____ от_____ г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Календарный 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казания услуг по теме: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я рабочих мест по условиям труд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З «Медико-санитарная часть №7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2" w:type="dxa"/>
        <w:jc w:val="left"/>
        <w:tblInd w:w="-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492"/>
        <w:gridCol w:w="1357"/>
        <w:gridCol w:w="1425"/>
        <w:gridCol w:w="1425"/>
        <w:gridCol w:w="1197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видов услуг и этапы их выполн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ые документ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работ, рублей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еречная рабочих мест с выделением аналогичных по характеру выполняемых работ и условиям труда. Формирование перечня вредных и опасных производственных факторов на рабочих местах. Составление программы аттестации рабочих мест по условиям труда (АРМ) учреждени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АР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параметров микроклимата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мпера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тносительная влажность возду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корость движения воздух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токолы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оптического излучения на рабочих местах в соответствии с программой АРМ с гигиенической оценкой и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скусственная освещен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естественная освещенность с расчетом КЕ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рк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эффициент пульсации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статического пол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на рабочих местах с ВДТ и ПЭВМ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от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электромагнитных полей промышленной частоты на рабочих местах в соответствии с программой АРМ с оформлением протокола с заключение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электрического п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пряженность магнитного пол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воздуха рабочей зоны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шума с расчетом эквивалентного уровня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о-лабораторные исследования уровня вибрации на рабочих местах в соответствии с программой АРМ с оформлением протокола с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яжести трудового процесса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гиеническая оценка напряженности трудового процесса работников в соответствии с программой АРМ с оформлением протоколов и заключение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травмобезопасности на рабочих местах в соответствии с программой АРМ с гигиенической оценкой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гиеническая оценка обеспеченности средствами индивидуальной защиты (СИЗ) работников в соответствии с программой АРМ с оформлением протоколов и заключение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ировка производств, рабочих мест, профессий и должностей в соответствии с Постановлением Минтруда № 12-97 и ОК 016-9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ы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факторов производственной среды по степени вредности и опасности по Р 2.2.2006-05 в соответствии с программой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карт АРМ с получением положительного заключения по результатам аттестации рабочих мест в отделе условий и охраны труда департамента развития человеческого потенциала аппарата Правительства Пермского края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ведомостей рабочих мест и сводной ведомости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357" w:hanging="35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сводной таблицы компенсаций работникам по результатам АРМ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От Подрядчика                                                                          От Заказчика</w:t>
      </w:r>
    </w:p>
    <w:p>
      <w:pPr>
        <w:pStyle w:val="Normal"/>
        <w:ind w:firstLine="708"/>
        <w:rPr/>
      </w:pPr>
      <w:r>
        <w:rPr/>
        <w:t xml:space="preserve">                                                                                             </w:t>
      </w:r>
      <w:r>
        <w:rPr/>
        <w:t>Главный врач МУЗ МСЧ №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</w:rPr>
      </w:pPr>
      <w:r>
        <w:rPr/>
        <w:t xml:space="preserve"> </w:t>
      </w:r>
      <w:r>
        <w:rPr/>
        <w:t xml:space="preserve">___________________________ </w:t>
        <w:tab/>
        <w:tab/>
        <w:t xml:space="preserve">        ___________________ С.В. Колодкин</w:t>
      </w:r>
    </w:p>
    <w:p>
      <w:pPr>
        <w:pStyle w:val="Normal"/>
        <w:ind w:firstLine="708"/>
        <w:rPr/>
      </w:pPr>
      <w:r>
        <w:rPr/>
        <w:t>М.П.                                                                                   М.П.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5"/>
    <w:lvlOverride w:ilvl="0">
      <w:startOverride w:val="1"/>
    </w:lvlOverride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04:18:00Z</dcterms:created>
  <dc:creator>User</dc:creator>
  <dc:description/>
  <cp:keywords/>
  <dc:language>en-US</dc:language>
  <cp:lastModifiedBy>User</cp:lastModifiedBy>
  <cp:lastPrinted>2008-03-20T17:32:00Z</cp:lastPrinted>
  <dcterms:modified xsi:type="dcterms:W3CDTF">2008-08-01T08:59:00Z</dcterms:modified>
  <cp:revision>4</cp:revision>
  <dc:subject/>
  <dc:title>Приложение №2</dc:title>
</cp:coreProperties>
</file>