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извещению о запросе 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№ </w:t>
      </w:r>
      <w:r>
        <w:rPr/>
        <w:t>42 от 05.08.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Техническое  задание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3683"/>
        <w:gridCol w:w="3134"/>
        <w:gridCol w:w="1253"/>
        <w:gridCol w:w="1629"/>
      </w:tblGrid>
      <w:tr>
        <w:trPr>
          <w:trHeight w:val="300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актный транспортный монитор пациента</w:t>
            </w:r>
          </w:p>
        </w:tc>
      </w:tr>
      <w:tr>
        <w:trPr>
          <w:trHeight w:val="655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Footer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араметра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  <w:p>
            <w:pPr>
              <w:pStyle w:val="Footer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ли наличие функ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>
                <w:sz w:val="20"/>
              </w:rPr>
              <w:t xml:space="preserve">Соответствие </w:t>
            </w:r>
            <w:r>
              <w:rPr>
                <w:b/>
                <w:sz w:val="18"/>
                <w:szCs w:val="18"/>
              </w:rPr>
              <w:t>(заполняется участником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>
                <w:sz w:val="20"/>
              </w:rPr>
              <w:t xml:space="preserve">Функции или предлагаемая величина параметра </w:t>
            </w:r>
            <w:r>
              <w:rPr>
                <w:b/>
                <w:sz w:val="18"/>
                <w:szCs w:val="18"/>
              </w:rPr>
              <w:t>(заполняется и расшифровывается участником)*</w:t>
            </w:r>
          </w:p>
        </w:tc>
      </w:tr>
      <w:tr>
        <w:trPr>
          <w:trHeight w:val="900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бщие треб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Cs w:val="24"/>
              </w:rPr>
              <w:t>Компактный транспортный монитор пациен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аза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ертификат соответствия Госстандарта РФ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2" w:leader="none"/>
                <w:tab w:val="left" w:pos="480" w:leader="none"/>
              </w:tabs>
              <w:snapToGrid w:val="false"/>
              <w:rPr/>
            </w:pPr>
            <w:r>
              <w:rPr/>
              <w:t>Копия санитарно - эпидемиологического (санитарно- гигиенического) заключен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2" w:leader="none"/>
                <w:tab w:val="left" w:pos="480" w:leader="none"/>
              </w:tabs>
              <w:snapToGrid w:val="false"/>
              <w:rPr/>
            </w:pPr>
            <w:r>
              <w:rPr/>
              <w:t>Сертификат Госстандарта России об утверждении типа средств измерений, методика повер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ртификат системы менеджмента в  соответствии 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 xml:space="preserve"> 9001: 2000</w:t>
            </w:r>
          </w:p>
          <w:p>
            <w:pPr>
              <w:pStyle w:val="Normal"/>
              <w:rPr/>
            </w:pPr>
            <w:r>
              <w:rPr/>
              <w:t xml:space="preserve">(  </w:t>
            </w:r>
            <w:r>
              <w:rPr>
                <w:lang w:val="en-US"/>
              </w:rPr>
              <w:t>TUV CERT</w:t>
            </w:r>
            <w:r>
              <w:rPr/>
              <w:t>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пия документа с описанием характеристик прибор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ложи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Технические характеристики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нитор прикроватный реаниматолог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рантия на мони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месяце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следующих параметров: </w:t>
            </w:r>
          </w:p>
          <w:p>
            <w:pPr>
              <w:pStyle w:val="Normal"/>
              <w:rPr/>
            </w:pPr>
            <w:r>
              <w:rPr/>
              <w:t>-сердечная деятельность (ЭКГ/ЧСС)</w:t>
            </w:r>
          </w:p>
          <w:p>
            <w:pPr>
              <w:pStyle w:val="Normal"/>
              <w:rPr/>
            </w:pPr>
            <w:r>
              <w:rPr/>
              <w:t>- пульсоксиметрия периферического кровообращения (ФПГ) и оксигенации артериальной крови (</w:t>
            </w:r>
            <w:r>
              <w:rPr>
                <w:lang w:val="en-US"/>
              </w:rPr>
              <w:t>SpO</w:t>
            </w:r>
            <w:r>
              <w:rPr/>
              <w:t>2); частота пульса (ЧП)</w:t>
            </w:r>
          </w:p>
          <w:p>
            <w:pPr>
              <w:pStyle w:val="Normal"/>
              <w:rPr/>
            </w:pPr>
            <w:r>
              <w:rPr/>
              <w:t>- неинвазивное артериальное давление (НИАД), три параметра;</w:t>
            </w:r>
          </w:p>
          <w:p>
            <w:pPr>
              <w:pStyle w:val="Normal"/>
              <w:rPr/>
            </w:pPr>
            <w:r>
              <w:rPr/>
              <w:t xml:space="preserve">- температура (Т): кожная и центральная, не менее двух каналов;  </w:t>
            </w:r>
          </w:p>
          <w:p>
            <w:pPr>
              <w:pStyle w:val="Normal"/>
              <w:rPr/>
            </w:pPr>
            <w:r>
              <w:rPr/>
              <w:t>- дыхание по импедансу (ЧД/Респирограмма);</w:t>
            </w:r>
          </w:p>
          <w:p>
            <w:pPr>
              <w:pStyle w:val="Normal"/>
              <w:rPr/>
            </w:pPr>
            <w:r>
              <w:rPr/>
              <w:t xml:space="preserve">- степень гипоксии (ишемии) миокарда (анализ </w:t>
            </w:r>
            <w:r>
              <w:rPr>
                <w:lang w:val="en-US"/>
              </w:rPr>
              <w:t>ST</w:t>
            </w:r>
            <w:r>
              <w:rPr/>
              <w:t>-сегмента)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жимы работы:</w:t>
            </w:r>
            <w:r>
              <w:rPr/>
              <w:t xml:space="preserve"> Взрослый (детский), неонаталь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строенный аккумуля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ряд аккумулятор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ремя работы от внутреннего аккумулятор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2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дикатор заряда, тревога по уровню заряда: звуковая, визуальная и  текстовое сообщение на русском язык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озможность работы от бортсети автомобиля (вертолета) постоянного тока 12 В (24-27 В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х210х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сса (со встроенным аккумулятором и блоком питания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2,9 к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ведение монтажных и пусконаладочных рабо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струкция пользователя и сервисная документация на русском язык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 ЭКГ   6 каналов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ируемые отведения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aVL</w:t>
            </w:r>
            <w:r>
              <w:rPr/>
              <w:t xml:space="preserve">, </w:t>
            </w:r>
            <w:r>
              <w:rPr>
                <w:lang w:val="en-US"/>
              </w:rPr>
              <w:t>aVR</w:t>
            </w:r>
            <w:r>
              <w:rPr/>
              <w:t xml:space="preserve">, </w:t>
            </w:r>
            <w:r>
              <w:rPr>
                <w:lang w:val="en-US"/>
              </w:rPr>
              <w:t>aVF</w:t>
            </w:r>
            <w:r>
              <w:rPr/>
              <w:t xml:space="preserve">,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дновременное отображение 3-х волн ЭКГ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бор комбинации мониторируемых отведений  ЭКГпользовател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бор коэффициентов усиления кардиосигнал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чн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иапазон измерения кардиокомплекс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-320</w:t>
            </w:r>
            <w:r>
              <w:rPr/>
              <w:t xml:space="preserve"> комплексов (</w:t>
            </w:r>
            <w:r>
              <w:rPr>
                <w:lang w:val="en-US"/>
              </w:rPr>
              <w:t>QRS</w:t>
            </w:r>
            <w:r>
              <w:rPr/>
              <w:t>) в мину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Отображение величины смещения </w:t>
            </w:r>
            <w:r>
              <w:rPr>
                <w:lang w:val="en-US"/>
              </w:rPr>
              <w:t>ST</w:t>
            </w:r>
            <w:r>
              <w:rPr/>
              <w:t>-сегмента относительно изолини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ифровое, по всем отведения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корость отображения кардиокомплекс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, 25, 50мм/с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щита от помех электрохирургического инструмен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менение вместе с дефибрилляторо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гистограммы распределения кардиоинтервал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Отображение цифровых параметров: ЧСС, смещение </w:t>
            </w:r>
            <w:r>
              <w:rPr>
                <w:lang w:val="en-US"/>
              </w:rPr>
              <w:t>ST</w:t>
            </w:r>
            <w:r>
              <w:rPr/>
              <w:t>-сегмента, порогов тревог по ЧС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пись 30 фрагментов кривых по 10 секунд, режим записи автоматический и руч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ррекция ЧСС при определении импульсов водителя ритм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 пульсоксиметрии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Отображение частоты пульса, перфузии, </w:t>
            </w:r>
            <w:r>
              <w:rPr>
                <w:lang w:val="en-US"/>
              </w:rPr>
              <w:t>SpO</w:t>
            </w:r>
            <w:r>
              <w:rPr/>
              <w:t>2 и порогов тревог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ифрово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отоплетизмограмм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сштабирование ФПГ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атическо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Диапазон измерения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60% до 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иапазон измерения частоты пульса (</w:t>
            </w:r>
            <w:r>
              <w:rPr>
                <w:lang w:val="en-US"/>
              </w:rPr>
              <w:t>PR</w:t>
            </w:r>
            <w:r>
              <w:rPr/>
              <w:t>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т 15 до 320</w:t>
            </w:r>
            <w:r>
              <w:rPr/>
              <w:t xml:space="preserve"> уд/м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очность измерения частоты пульс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ределы абсолютной погрешности при измерении </w:t>
            </w:r>
            <w:r>
              <w:rPr>
                <w:lang w:val="en-US"/>
              </w:rPr>
              <w:t>Sp</w:t>
            </w:r>
            <w:r>
              <w:rPr/>
              <w:t>О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-89% не более ±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00% не более ±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елы погрешности при измерении Ч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99 не более ±1 уд/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240 не более ±2 уд/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-320 не более ±3 уд/м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 термометрии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канала – кожная и центр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тод измер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орезистор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температур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ифровое, в том числе разность по 2 канал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иапазон измерен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50 градусов 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шибка измерения, в диапазоне 20-43 градуса С, не боле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0,1 градуса 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ипы датчиков: поверхностный, полостной, эзофагеаль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 тонометрии (измерения неинвазивного артериального давления)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хнология НИАД, устойчивая к двигательным артефактам (защита результатов измерений от двигательной активности пациент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тод измер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ый, осциллометрический   с предварительным измерением на фазе компресс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Цифровое отображение артериального давл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олическое, диастолическое, средне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иапазон измерения давл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-300</w:t>
            </w:r>
            <w:r>
              <w:rPr/>
              <w:t xml:space="preserve"> мм.рт.с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бсолютная погрешность измер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±3 мм.рт.с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ремя измерения, средне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рослый режим - не более 30сек.</w:t>
            </w:r>
          </w:p>
          <w:p>
            <w:pPr>
              <w:pStyle w:val="Normal"/>
              <w:jc w:val="center"/>
              <w:rPr/>
            </w:pPr>
            <w:r>
              <w:rPr/>
              <w:t>детский режим -  не более 25 с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гулируемое время цикла измер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 до 99 мин., с шагом регулировки 1 м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ериодичность измерений, по выбору пользовател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 мин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жим измерен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ий, взрослый; цикл автоматический, по выбору пользователя, раз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охранение пользователем собственного режима в настройках (опция) и регулировки максимального давления накачки манжет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 измерения параметров дыхания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тод измерения импеданс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респирограмм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иапазон измерения частоты дых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60 1/м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кривой дыхания в диапазон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-200 1/м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рфейс пользовател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Цветной </w:t>
            </w:r>
            <w:r>
              <w:rPr>
                <w:lang w:val="en-US"/>
              </w:rPr>
              <w:t>TFT</w:t>
            </w:r>
            <w:r>
              <w:rPr/>
              <w:t xml:space="preserve"> дисплей с активным подсветом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змеры диспле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,2 дюйм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дновременное отображение на дисплее, кривы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 одновремен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жим «большие цифры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зрешение диспле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х480 пиксе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вуковая индикац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оты пуль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лексная трехуровневая система тревожной сигнализации, визуальная звукова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Экспертная система </w:t>
            </w:r>
            <w:r>
              <w:rPr>
                <w:lang w:val="en-US"/>
              </w:rPr>
              <w:t>Care</w:t>
            </w:r>
            <w:r>
              <w:rPr>
                <w:vertAlign w:val="superscript"/>
                <w:lang w:val="en-US"/>
              </w:rPr>
              <w:t>TM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или аналог, интеллектуальные текстовые сообщения и помощ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нипуля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а «шаттл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озможность подключения к локальной сети, до 32 приборов мониторинг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озможность просматривать сохраненные тренды и волновые формы и выводить их на печат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пись фрагментов кривых в память монитора, с интерфейсом  печа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менее 30 фрагмент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ы тревоги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3-х уровневая звуковая и визуальная тревожная сигнализация разных цветов по измеряемым параметрам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оновая подсветка цветом, зависимым от приоритета тревоги по всем измеряемым параметра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гулирование громкости звуковой тревог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0 град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озможность выкл. Подачи звукового сигнала на 2 минут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теллектуальная система текстовых сообщений пользователю о тревожном событии, на русском язык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гулируемые сигналы тревог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СС, </w:t>
            </w:r>
            <w:r>
              <w:rPr>
                <w:lang w:val="en-US"/>
              </w:rPr>
              <w:t>SpO</w:t>
            </w:r>
            <w:r>
              <w:rPr/>
              <w:t xml:space="preserve">2, </w:t>
            </w:r>
            <w:r>
              <w:rPr>
                <w:lang w:val="en-US"/>
              </w:rPr>
              <w:t>SysAD</w:t>
            </w:r>
            <w:r>
              <w:rPr/>
              <w:t xml:space="preserve">, </w:t>
            </w:r>
            <w:r>
              <w:rPr>
                <w:lang w:val="en-US"/>
              </w:rPr>
              <w:t>DiaAD</w:t>
            </w:r>
            <w:r>
              <w:rPr/>
              <w:t xml:space="preserve">, </w:t>
            </w:r>
            <w:r>
              <w:rPr>
                <w:lang w:val="en-US"/>
              </w:rPr>
              <w:t>MedAD</w:t>
            </w:r>
            <w:r>
              <w:rPr/>
              <w:t xml:space="preserve">, ЧД, смещение </w:t>
            </w:r>
            <w:r>
              <w:rPr>
                <w:lang w:val="en-US"/>
              </w:rPr>
              <w:t>ST</w:t>
            </w:r>
            <w:r>
              <w:rPr/>
              <w:t xml:space="preserve">-сегмента, </w:t>
            </w:r>
            <w:r>
              <w:rPr>
                <w:lang w:val="en-US"/>
              </w:rPr>
              <w:t>IBP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регулируемые сигналы тревог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систолия, ошибка измерения давления, не установлен датчик </w:t>
            </w:r>
            <w:r>
              <w:rPr>
                <w:lang w:val="en-US"/>
              </w:rPr>
              <w:t>SpO</w:t>
            </w:r>
            <w:r>
              <w:rPr/>
              <w:t xml:space="preserve">2, ЭКГ, Т, неисправен датчик </w:t>
            </w:r>
            <w:r>
              <w:rPr>
                <w:lang w:val="en-US"/>
              </w:rPr>
              <w:t>SpO</w:t>
            </w:r>
            <w:r>
              <w:rPr/>
              <w:t xml:space="preserve">2, не подстыкован разъем </w:t>
            </w:r>
            <w:r>
              <w:rPr>
                <w:lang w:val="en-US"/>
              </w:rPr>
              <w:t>SpO</w:t>
            </w:r>
            <w:r>
              <w:rPr/>
              <w:t xml:space="preserve">2, низкий вольтаж ЭКГ, слабый сигнал </w:t>
            </w:r>
            <w:r>
              <w:rPr>
                <w:lang w:val="en-US"/>
              </w:rPr>
              <w:t>NIBP</w:t>
            </w:r>
            <w:r>
              <w:rPr/>
              <w:t>, нет дыхания, линия не подключена, сброшен электро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ранение данных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иксируемые тренды:</w:t>
            </w:r>
          </w:p>
          <w:p>
            <w:pPr>
              <w:pStyle w:val="Normal"/>
              <w:rPr/>
            </w:pPr>
            <w:r>
              <w:rPr/>
              <w:t xml:space="preserve">ЧСС, ЧП, </w:t>
            </w:r>
            <w:r>
              <w:rPr>
                <w:lang w:val="en-US"/>
              </w:rPr>
              <w:t>SpO</w:t>
            </w:r>
            <w:r>
              <w:rPr/>
              <w:t xml:space="preserve">2%, артериальное давление, температура (2 канала, разность температур), периферийное кровенаполнение, ЧД, величина смещения </w:t>
            </w:r>
            <w:r>
              <w:rPr>
                <w:lang w:val="en-US"/>
              </w:rPr>
              <w:t>ST</w:t>
            </w:r>
            <w:r>
              <w:rPr/>
              <w:t>-сегмен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тренд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виде отдельных графиков тенденций разных цветов для каждого параметра и для трев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всех график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едином поле с привязкой к действительному време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бор график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яется пользователем. Возможность просмотра кривой ЭКГ в увеличенном масштаб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графических трендов в интервала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; 3; 6; 12; 24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ображение трендовых данных с дискретностью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к или 1 мину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зовый объем памяти регистрации, не мене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6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час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Режим запоминания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атическ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сессуары на 1 монитор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ЭКГ кабель 4-х жиль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т одноразовых электродов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лект одноразовых электродов (неонатальные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чик пульоксиметрический (прищепк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чик пульоксиметрический (неонатальный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чик температуры кож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чик температуры полос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невмомагистраль для канала НИА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, длина не менее 2.3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нжета для измерения АД, подросткова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нжета для измерения АД, взросла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нжета для измерения АД, неонатальна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етевой шнур, 2-3 м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бель-адаптер бортсети 12 В (24-27 В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рантийное обслуживани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8 месяце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щик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kern w:val="2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before="0" w:after="6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11:00Z</dcterms:created>
  <dc:creator>User</dc:creator>
  <dc:description/>
  <cp:keywords/>
  <dc:language>en-US</dc:language>
  <cp:lastModifiedBy>User</cp:lastModifiedBy>
  <cp:lastPrinted>2008-08-04T13:43:00Z</cp:lastPrinted>
  <dcterms:modified xsi:type="dcterms:W3CDTF">2008-08-04T07:56:00Z</dcterms:modified>
  <cp:revision>16</cp:revision>
  <dc:subject/>
  <dc:title>                                                                                                                     Приложение № 1</dc:title>
</cp:coreProperties>
</file>