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5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 05.08.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336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№5 от 05.08. 2008 г. о проведении запроса котировок, мы, нижеподписавшиеся, предлагаем осуществить текущий ремонт помещения МДОУ «Детский  сад № 336»  в соответствии с локальным  сметным 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</w:t>
      </w:r>
      <w:r>
        <w:rPr/>
        <w:t xml:space="preserve">, </w:t>
      </w:r>
      <w:r>
        <w:rPr>
          <w:sz w:val="20"/>
          <w:szCs w:val="20"/>
        </w:rPr>
        <w:t>включая  приобретение и доставку необходимых расходных материалов, погрузочно-разрузочные работы, себестоимость расходных материалов, вывоз мусора ,бесплатное  гарантийное  обслуживание в  течении  12  месяцев, выплаченные или  подлежащие  выплате налоговые, таможенные, страховые  и прочие  обяза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№5 от 05.08.2008г. о проведении запроса котировок. Срок выполнения  – с_____________ 2008 г. по _________________2008г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28:00Z</dcterms:created>
  <dc:creator>margo</dc:creator>
  <dc:description/>
  <cp:keywords/>
  <dc:language>en-US</dc:language>
  <cp:lastModifiedBy>User</cp:lastModifiedBy>
  <cp:lastPrinted>2008-06-23T11:47:00Z</cp:lastPrinted>
  <dcterms:modified xsi:type="dcterms:W3CDTF">2008-08-04T07:20:00Z</dcterms:modified>
  <cp:revision>6</cp:revision>
  <dc:subject/>
  <dc:title>02</dc:title>
</cp:coreProperties>
</file>