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3 к извещению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 запросе котировок № 5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 05.08.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График  выполнения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59"/>
        <w:gridCol w:w="1489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  <w:t>(по  смете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не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Итого: срок выполнения работ __________________ календарных дней.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Срок выполнения работ указывается  без привязки к календарной дат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                                          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3:40:00Z</dcterms:created>
  <dc:creator>margo</dc:creator>
  <dc:description/>
  <cp:keywords/>
  <dc:language>en-US</dc:language>
  <cp:lastModifiedBy>User</cp:lastModifiedBy>
  <cp:lastPrinted>2008-06-23T11:47:00Z</cp:lastPrinted>
  <dcterms:modified xsi:type="dcterms:W3CDTF">2008-08-04T07:23:00Z</dcterms:modified>
  <cp:revision>3</cp:revision>
  <dc:subject/>
  <dc:title>02</dc:title>
</cp:coreProperties>
</file>