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36</w:t>
        <w:br/>
        <w:t xml:space="preserve">рассмотрения и оценки котировочных заявок </w:t>
      </w:r>
    </w:p>
    <w:p>
      <w:pPr>
        <w:pStyle w:val="TextBody"/>
        <w:ind w:right="-8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верку смет и объемов выполненных работ</w:t>
      </w:r>
    </w:p>
    <w:p>
      <w:pPr>
        <w:pStyle w:val="TextBody"/>
        <w:ind w:right="-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благоустройству территории городского пляжа</w:t>
      </w:r>
    </w:p>
    <w:p>
      <w:pPr>
        <w:pStyle w:val="TextBody"/>
        <w:ind w:right="-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авом берегу р.Камы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«05» августа 2008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я комиссии: Юдин Александр Степанович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.3. Члены комиссии:            Антонова Татьяна Аркадь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</w:rPr>
        <w:t>Пупков Александр Дмитриевич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Кельман Альфия Ярулловна.</w:t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                      Аксенова Юлия Олего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Style19"/>
        <w:ind w:left="426" w:hanging="0"/>
        <w:rPr>
          <w:sz w:val="24"/>
          <w:szCs w:val="24"/>
        </w:rPr>
      </w:pP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проверка смет и объемов выполненных работ по благоустройству территории городского пляжа на правом берегу р.Камы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 извещение №  41 от 29.07.2008 г., размещено на официальном сайте 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29.07.2008 г.).</w:t>
      </w:r>
    </w:p>
    <w:p>
      <w:pPr>
        <w:pStyle w:val="Normal"/>
        <w:suppressAutoHyphens w:val="true"/>
        <w:ind w:left="426" w:hanging="0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248 160,00 </w:t>
      </w:r>
      <w:r>
        <w:rPr>
          <w:sz w:val="24"/>
          <w:szCs w:val="24"/>
        </w:rPr>
        <w:t xml:space="preserve"> руб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Проверка смет и объемов выполненных работ по благоустройству территории городского пляжа на правом берегу р.Камы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ind w:firstLine="284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Пермь, территория Ленинского района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</w:t>
      </w:r>
      <w:r>
        <w:rPr>
          <w:sz w:val="24"/>
          <w:szCs w:val="24"/>
        </w:rPr>
        <w:t>начало - 15.08.2008г., окончание - 15.11.2008г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firstLine="284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 в течение 10 (десяти) банковских дней со дня предоставления актов приемки выполненных работ, счетов-фактур на выполненные работы,  оформленных в установленном порядке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Уч</w:t>
      </w:r>
      <w:r>
        <w:rPr/>
        <w:t>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297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Рест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243 16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17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РЕМДОРСТР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200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18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 котировочные заявки ООО «Рестом», ООО «РЕМДОРСТРОЙ» соответствующие требованиям, установленным в извещении о проведении запроса котировок;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  «РЕМДОРСТРОЙ » -  200 000,00 (Двести тысяч) руб. 00 коп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ОО «РЕМДОРСТРОЙ », юридический адрес: 614068, г. Пермь,ул.Ленина,79; фактический    адрес:  614068 г. Пермь, ул.Ленина,87; цена муниципального контракта – 200 000,00 руб.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Рестом», юридический адрес: 614058, г. Пермь,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  <w:t>ул. Фоминская, 31, фактический адрес: 614039 г.Пермь, ул.Сибирская, 57; цена муниципального контракта – 243 160,00 руб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И.В.Воронов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С.Юди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Т.А.Антонова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Я.Кельма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Ю.О.Аксен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cp:keywords/>
  <dc:language>en-US</dc:language>
  <cp:lastModifiedBy>Your User Name</cp:lastModifiedBy>
  <cp:lastPrinted>2008-03-28T10:51:00Z</cp:lastPrinted>
  <dcterms:modified xsi:type="dcterms:W3CDTF">2008-08-04T11:52:00Z</dcterms:modified>
  <cp:revision>2</cp:revision>
  <dc:subject/>
  <dc:title>ПРОТОКОЛ № _______</dc:title>
</cp:coreProperties>
</file>