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отоколу № 289А/2/1</w:t>
      </w:r>
    </w:p>
    <w:p>
      <w:pPr>
        <w:pStyle w:val="Normal"/>
        <w:jc w:val="right"/>
        <w:rPr/>
      </w:pPr>
      <w:r>
        <w:rPr/>
        <w:t>от 05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о рассмотрении заявок на участие в открытом аукционе  на право заключения  муниципального контракта на выполнение капитального ремонта кровли здания муниципального дошкольного образовательного учреждения "Центр развития ребёнка детский сад № 35" г.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личие необходимых документов в разделе 2 аукционной документации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Квадрига», 614088, г. Пермь, ул. Леонова,60,оф.31. тел\факс 220-56-8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 по форме, установленной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 или её нотариально заверенная копия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ЕГРЮЛ от 25. 07. 2008 г., оригинал</w:t>
            </w:r>
            <w:r>
              <w:rPr>
                <w:sz w:val="16"/>
                <w:szCs w:val="16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2, копия Уст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по форме приложения № 1 к настоящей  документации об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качестве  предлагаемых работ, выполненное по форме №2 к  настоящей документации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производства работ, выполненный по форме № 3 к  настоящей документации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с приложением видов работ, перечисленных в техническом задании, подлежащих к выполнению по муниципальному контракту 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7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платёжного поручения с отметкой банка (оригинал квитанции)  о внесении денежных средств в качестве обеспечения заявки на участие в аукционе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20 от 25.07.2008 на сумму 118 233.68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абот 45 календарных дней с момента заключения муниципального контракт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45 календарных 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в составе заявки должны быть прошиты в один том, пронумерованы сквозной нумерацией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 (части 1ст.11 Федерального закона от 21.07.05.№ 94-ФЗ) и п.7.р.1 аукционной документаци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курсная (аукционная) комиссия по видам товаров, работ, услуг № 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миссии:                                                                                   О.И. Кириллова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миссии:                                                                                               Н.Ю. Сав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:                                                                                 Д.В. Берлиз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:                                                                                   Е.И. Гарбулева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55:00Z</dcterms:created>
  <dc:creator>а</dc:creator>
  <dc:description/>
  <cp:keywords/>
  <dc:language>en-US</dc:language>
  <cp:lastModifiedBy>СОК</cp:lastModifiedBy>
  <cp:lastPrinted>2008-07-31T15:24:00Z</cp:lastPrinted>
  <dcterms:modified xsi:type="dcterms:W3CDTF">2008-08-05T05:5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</dc:title>
</cp:coreProperties>
</file>