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МДОУ «Детский сад № 265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т 05.08.2008 г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Лебедев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ие котировочных заявок, поступивших на запрос котировок на поставку посуды для МДОУ «детский сад № 265»  от «28» июля 2008 г.</w:t>
      </w:r>
    </w:p>
    <w:p>
      <w:pPr>
        <w:pStyle w:val="Normal"/>
        <w:rPr/>
      </w:pPr>
      <w:r>
        <w:rPr>
          <w:sz w:val="24"/>
          <w:szCs w:val="24"/>
        </w:rPr>
        <w:t>Извещение № 8 от 28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– МДОУ «Детский сад № 265» г.Перми.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Департамент образования г.Перми</w:t>
      </w:r>
    </w:p>
    <w:p>
      <w:pPr>
        <w:pStyle w:val="Normal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МДОУ «Детский сад № 265» г.Перми</w:t>
      </w:r>
    </w:p>
    <w:p>
      <w:pPr>
        <w:pStyle w:val="Normal"/>
        <w:rPr/>
      </w:pP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4"/>
          <w:szCs w:val="24"/>
        </w:rPr>
        <w:t>: г.Пермь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ул.Г.Хасана, 97</w:t>
      </w:r>
    </w:p>
    <w:p>
      <w:pPr>
        <w:pStyle w:val="Heading"/>
        <w:ind w:left="927" w:right="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213 161,00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ind w:left="927" w:right="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1791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</w:t>
      </w:r>
      <w:r>
        <w:rPr>
          <w:rFonts w:cs="Times New Roman" w:ascii="Times New Roman" w:hAnsi="Times New Roman"/>
          <w:b w:val="false"/>
          <w:color w:val="000000"/>
          <w:sz w:val="24"/>
        </w:rPr>
        <w:t>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-</w:t>
      </w:r>
      <w:r>
        <w:rPr>
          <w:sz w:val="24"/>
          <w:szCs w:val="24"/>
        </w:rPr>
        <w:t xml:space="preserve"> к заявке приложить качественные сертификаты на данный вид товара;</w:t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07340</wp:posOffset>
                </wp:positionV>
                <wp:extent cx="5848985" cy="2652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5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90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Вальнюк Николай Дмитриевич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4 270,00 руб.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Леготкин Георгий Иванович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 744,59 руб.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Классика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 881,86 руб.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лекс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9 767,00руб.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208.85pt;mso-wrap-distance-left:9pt;mso-wrap-distance-right:9pt;mso-wrap-distance-top:0pt;mso-wrap-distance-bottom:0pt;margin-top:24.2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5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90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Вальнюк Николай Дмитриевич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4 270,00 руб.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Леготкин Георгий Иванович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 744,59 руб.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Классика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 881,86 руб.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лекс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9 767,00руб.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1296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1728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left="0" w:right="0" w:firstLine="432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Алекс» </w:t>
      </w:r>
      <w:r>
        <w:rPr>
          <w:sz w:val="24"/>
          <w:szCs w:val="24"/>
        </w:rPr>
        <w:t xml:space="preserve">614064, г.Пермь, ул. Л. Шатрова,32 , тел./факс: (342) 268-77-59, 8-902-64-44-345, 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169 767,00 руб. </w:t>
      </w:r>
    </w:p>
    <w:p>
      <w:pPr>
        <w:pStyle w:val="Normal"/>
        <w:ind w:left="432" w:right="0" w:hanging="0"/>
        <w:rPr/>
      </w:pP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0" w:righ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ind w:left="0" w:right="0" w:firstLine="562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ебедева О.В.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3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1</cp:lastModifiedBy>
  <cp:lastPrinted>2008-05-12T11:56:00Z</cp:lastPrinted>
  <dcterms:modified xsi:type="dcterms:W3CDTF">2008-06-26T06:37:00Z</dcterms:modified>
  <cp:revision>41</cp:revision>
  <dc:subject/>
  <dc:title>ПРОТОКОЛ ОЦЕНКИ И СОПОСТАВЛЕНИЯ ЗАЯВОК НА УЧАСТИЕ В КОНКУРСЕ </dc:title>
</cp:coreProperties>
</file>