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токолу №  301А/2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08.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 право заключения  муниципального контракта по капитальному ремонту помещений пищеблока и прачечной  МДОУ «Детский сад № 202» Орджоникидзевского района г. Перми в 2008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от № 1 «Капитальный ремонт пищеблока»</w:t>
      </w:r>
    </w:p>
    <w:p>
      <w:pPr>
        <w:pStyle w:val="Normal"/>
        <w:rPr/>
      </w:pPr>
      <w:r>
        <w:rPr/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4860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Контур»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ействующей лицензии на строительство зданий и сооружений  I и II уровня ответств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из ЕГРЮЛ №9132 от 01.07.08г.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пия решения учредителя № 1 от 15.12.2004г., копия устава, соответствует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выполняем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формлению заяв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шита, пронумерована, парафирована лицом, подписавшим заявк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 заверены печатью и подписью УРЗ, на копиях стоит резолюция «копия верна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обеспечение зая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латежного поручения № 284 от 29.07.08г. на сумму 24708,80 руб., соответствует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едседатель аукционной комиссии                       ________________________ О.И. Кирилл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Члены комиссии                                                        _________________________ Н.Ю. Сав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Ответственный секретарь комиссии                   _______________________Д.В. Берлиз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Представитель заказчика                                                    __________________________                   Н.В. Верхоланц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27:00Z</dcterms:created>
  <dc:creator>777</dc:creator>
  <dc:description/>
  <cp:keywords/>
  <dc:language>en-US</dc:language>
  <cp:lastModifiedBy>Наталья Владимировна</cp:lastModifiedBy>
  <cp:lastPrinted>2008-08-04T13:25:00Z</cp:lastPrinted>
  <dcterms:modified xsi:type="dcterms:W3CDTF">2008-07-05T07:40:00Z</dcterms:modified>
  <cp:revision>42</cp:revision>
  <dc:subject/>
  <dc:title>                                                                                                                              </dc:title>
</cp:coreProperties>
</file>