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/>
      </w:pPr>
      <w:r>
        <w:rPr>
          <w:sz w:val="20"/>
          <w:szCs w:val="20"/>
        </w:rPr>
        <w:t>к протоколу №  301А/2/1</w:t>
      </w:r>
    </w:p>
    <w:p>
      <w:pPr>
        <w:pStyle w:val="Normal"/>
        <w:jc w:val="right"/>
        <w:rPr/>
      </w:pPr>
      <w:r>
        <w:rPr>
          <w:sz w:val="20"/>
          <w:szCs w:val="20"/>
        </w:rPr>
        <w:t>от 05.08.2008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я о рассмотрении заявок на участие в открытом аукционе на право заключения  муниципального контракта на выполнение ремонта МДОУ «Детский сад № 202» Орджоникидзевского района г. Перми в 2008 году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Лот № 2 «Капитальный ремонт прачечной»</w:t>
      </w:r>
    </w:p>
    <w:p>
      <w:pPr>
        <w:pStyle w:val="Normal"/>
        <w:rPr/>
      </w:pPr>
      <w:r>
        <w:rPr/>
      </w:r>
    </w:p>
    <w:tbl>
      <w:tblPr>
        <w:tblW w:w="9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9"/>
        <w:gridCol w:w="4860"/>
      </w:tblGrid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и размещения заказа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Торговый дом «Контур»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кета участника размещения заказ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наличии, соответствует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 действующей лицензии на строительство зданий и сооружений I и II уровня ответственност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наличии, соответствует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иска из ЕГРЮЛ/ЕГРИП или нотариально заверенная копия такой выписк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тариально заверенная копия выписки из ЕГРЮЛ № 9132 от 01.07.08г., соответствует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, подтверждающий полномоч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Копия решения учредителя № 1 от 15.12.2004г., копия устава, соответствует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качестве выполняемых рабо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наличии, соответствует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к производства рабо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наличии, соответствует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оформлению заявки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шита, пронумерована, парафирована лицом, подписавшим заявку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кументы заверены печатью и подписью УРЗ, на копиях стоит резолюция «копия верна»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наличии, соответству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 подтверждающий обеспечение заявк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 платежного поручения № 285 от 29.07.08г. на сумму 7339.20 руб.,  соответствует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ВОД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>Соответству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                                    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Председатель аукционной комиссии                       ________________________  О.И. Кирилл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 xml:space="preserve">Члены комиссии                                                        _________________________  Н.Ю. Савин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 xml:space="preserve">Ответственный секретарь комиссии                        _________________________   Д.В. Берлизов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</w:t>
      </w:r>
      <w:r>
        <w:rPr>
          <w:sz w:val="20"/>
          <w:szCs w:val="20"/>
        </w:rPr>
        <w:t>Представитель заказчика                                                    __________________________                                     Н.В. Верхоланцев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04:27:00Z</dcterms:created>
  <dc:creator>777</dc:creator>
  <dc:description/>
  <cp:keywords/>
  <dc:language>en-US</dc:language>
  <cp:lastModifiedBy>Наталья Владимировна</cp:lastModifiedBy>
  <cp:lastPrinted>2008-08-04T13:35:00Z</cp:lastPrinted>
  <dcterms:modified xsi:type="dcterms:W3CDTF">2008-07-05T07:38:00Z</dcterms:modified>
  <cp:revision>38</cp:revision>
  <dc:subject/>
  <dc:title>                                                                                                                              </dc:title>
</cp:coreProperties>
</file>