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токол</w:t>
      </w:r>
      <w:r>
        <w:rPr>
          <w:sz w:val="20"/>
          <w:szCs w:val="20"/>
        </w:rPr>
        <w:t xml:space="preserve"> № 301А/2/1</w:t>
      </w:r>
    </w:p>
    <w:p>
      <w:pPr>
        <w:pStyle w:val="Normal"/>
        <w:jc w:val="center"/>
        <w:rPr/>
      </w:pPr>
      <w:r>
        <w:rPr>
          <w:sz w:val="20"/>
          <w:szCs w:val="20"/>
        </w:rPr>
        <w:t>рассмотрения заявок на участие в открытом аукционе на право заключения муниципального контракта по капитальному  ремонту помещений пищеблока и прачечной МДОУ «Детский сад №202» Орджоникидзевского района г. Перми в 2008 г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. Пермь, </w:t>
        <w:tab/>
        <w:tab/>
        <w:tab/>
        <w:tab/>
        <w:tab/>
        <w:tab/>
        <w:tab/>
        <w:tab/>
        <w:t>05 августа  2008 года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11 часов 30 минут (время местно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вестка дня</w:t>
      </w:r>
      <w:r>
        <w:rPr>
          <w:sz w:val="20"/>
          <w:szCs w:val="20"/>
        </w:rPr>
        <w:t>: заседание (конкурсной) аукционной комиссии по видам товаров, работ, услуг (2) по рассмотрению заявок на участие в открытом аукционе на право заключения муниципального контракта по капитальному ремонту помещений пищеблока и прачечной МДОУ «Детский сад № 202» Орджоникидзевского района г. Перми в 2008 год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рисутствовали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едатель комиссии:                                                                       Кириллова Ольга Иван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sz w:val="20"/>
          <w:szCs w:val="20"/>
        </w:rPr>
        <w:t>Члены комиссии:</w:t>
        <w:tab/>
        <w:tab/>
        <w:tab/>
        <w:tab/>
        <w:tab/>
        <w:t xml:space="preserve">              Савина Надежда Юрьевна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тственный секретарь                                                                     Берлизов Дмитрий Викторович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ворум имеетс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именование заказчика: </w:t>
      </w:r>
      <w:r>
        <w:rPr>
          <w:sz w:val="20"/>
          <w:szCs w:val="20"/>
        </w:rPr>
        <w:t xml:space="preserve">Муниципальное дошкольное образовательное учреждение «Детский сад № 202» г. Перми,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30.г. Пермь, ул. Репина, д. 10 «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7 (342) 273-34-64 (факс)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онтактное лицо – Верхоланцева Наталья Владимировна 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именование предмета аукциона: Выполнение ремонта в МДОУ «Детский сад № 202» г. Перми Орджоникидзевского района г. Перми в 2008 году, 5 лотов: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4487"/>
        <w:gridCol w:w="3844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л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, рублей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итальный ремонт пищеблока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175,9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итальный ремонт прачечной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782,70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Извещение о проведении аукциона было размещено 04 июля 2008 года на сайте администрации г. Перми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b w:val="false"/>
          <w:sz w:val="20"/>
          <w:szCs w:val="20"/>
        </w:rPr>
        <w:t xml:space="preserve"> в сети Интернет и опубликовано в официальном бюллетене органов местного самоуправления муниципального образования город Пермь от 04 июля 2008 года. 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До окончания указанного в извещении о проведении аукциона срока подачи заявок на участие в аукционе 29 июля 2008 года 10 часов 00 минут (время местное) поступило 1 (одна) заявки на участие в аукционе на бумажном носителе, что зафиксировано в Журнале регистрации поступления заявок на участие в аукционе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/>
        <w:t>Сведения об участниках размещения заказа подавших заявки на участие в аукционе: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796"/>
        <w:gridCol w:w="2868"/>
        <w:gridCol w:w="1862"/>
        <w:gridCol w:w="162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чтовый адре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rPr/>
            </w:pPr>
            <w:r>
              <w:rPr>
                <w:b w:val="false"/>
                <w:sz w:val="20"/>
                <w:szCs w:val="20"/>
              </w:rPr>
              <w:t>Номер заявленного ло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Торговый дом «Контур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4990 г. Пермь ул. Маршрутная,11ф офис 3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342) 294-30-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.</w:t>
            </w:r>
          </w:p>
        </w:tc>
      </w:tr>
    </w:tbl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>Комиссия рассмотрела поступившие заявки на участие в аукционе на соответствие требованиям, установленным в документации об аукционе. 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Комиссия приняла следующее решение: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По лоту №1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 xml:space="preserve">1.1. </w:t>
      </w:r>
      <w:r>
        <w:rPr/>
        <w:t xml:space="preserve"> Допустить к участию в аукционе и признать участником аукциона единственного участника размещения заказа, подавшего заявку на участие в аукционе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068"/>
        <w:gridCol w:w="4202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орговый дом «Контур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.И. Кириллова - «за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Ю. Савина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В. Берлизов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 xml:space="preserve">1.2. На основании п.11 ст.35 Федерального закона «О размещении заказов на поставки товаров, выполнение работ, оказание услуг для государственных и муниципальных нужд» от 21.07.2005 №94-ФЗ, признать аукцион в отношении </w:t>
      </w:r>
      <w:r>
        <w:rPr>
          <w:sz w:val="20"/>
          <w:szCs w:val="20"/>
        </w:rPr>
        <w:t xml:space="preserve">лота № 1 </w:t>
      </w:r>
      <w:r>
        <w:rPr>
          <w:b w:val="false"/>
          <w:sz w:val="20"/>
          <w:szCs w:val="20"/>
        </w:rPr>
        <w:t>несостоявшимся ввиду того, что подана только одна заявка на участие в аукционе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По лоту № 2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 xml:space="preserve">2.1. </w:t>
      </w:r>
      <w:r>
        <w:rPr/>
        <w:t>. Допустить к участию в аукционе и признать участником аукциона единственного участника размещения заказа, подавшего заявку на участие в аукционе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068"/>
        <w:gridCol w:w="4202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орговый дом «Контур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.И. Кириллова - «за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Ю. Савина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В. Берлизов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.2. На основании п.11 ст.35 Федерального закона «О размещении заказов на поставки товаров, выполнение работ, оказание услуг для государственных и муниципальных нужд» от 21.07.2005 №94-ФЗ, признать аукцион в отношении </w:t>
      </w:r>
      <w:r>
        <w:rPr>
          <w:sz w:val="20"/>
          <w:szCs w:val="20"/>
        </w:rPr>
        <w:t xml:space="preserve">лота № 2 </w:t>
      </w:r>
      <w:r>
        <w:rPr>
          <w:b w:val="false"/>
          <w:sz w:val="20"/>
          <w:szCs w:val="20"/>
        </w:rPr>
        <w:t>несостоявшимся ввиду того, что подана только одна заявка на участие в аукционе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ститель председателя комиссии</w:t>
        <w:tab/>
        <w:tab/>
        <w:tab/>
        <w:t>________________ О.И. Кирилл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лен комиссии:</w:t>
        <w:tab/>
        <w:tab/>
        <w:tab/>
        <w:tab/>
        <w:tab/>
        <w:t>________________ Н.Ю. Сав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ый секретарь</w:t>
        <w:tab/>
        <w:tab/>
        <w:tab/>
        <w:tab/>
        <w:t xml:space="preserve">________________ Д.В. Берлизов </w:t>
      </w:r>
    </w:p>
    <w:p>
      <w:pPr>
        <w:pStyle w:val="Normal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едставитель заказчика</w:t>
        <w:tab/>
        <w:tab/>
        <w:tab/>
        <w:tab/>
        <w:t>________________ Н.В. Верхоланцева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9:19:00Z</dcterms:created>
  <dc:creator>User</dc:creator>
  <dc:description/>
  <cp:keywords/>
  <dc:language>en-US</dc:language>
  <cp:lastModifiedBy>СОК</cp:lastModifiedBy>
  <cp:lastPrinted>2008-08-05T12:09:00Z</cp:lastPrinted>
  <dcterms:modified xsi:type="dcterms:W3CDTF">2008-08-05T06:42:00Z</dcterms:modified>
  <cp:revision>30</cp:revision>
  <dc:subject/>
  <dc:title>Протокол №   А </dc:title>
</cp:coreProperties>
</file>