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ЗВЕЩЕНИЕ №35 от «05» августа 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Б ОТМЕНЕ ИЗВЕЩЕНИЯ № 28 от «31» августа 2008г. О ЗАПРОС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КОТИРОВОЧНОЙ ЦЕ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на поставку молоч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– муниципальное учреждение здравоохранения «Детская городская клиническая больница №3» (614000, г.Пермь,ул.Ленина, 13.Тел./Факс</w:t>
      </w:r>
      <w:r>
        <w:rPr>
          <w:b/>
        </w:rPr>
        <w:t>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.),  отменяет Извещение № 28 от 31.08.2008г. </w:t>
      </w:r>
      <w:r>
        <w:rPr>
          <w:b/>
        </w:rPr>
        <w:t xml:space="preserve">на поставку молочных продуктов </w:t>
      </w:r>
      <w:r>
        <w:rPr/>
        <w:t>в связи с ошибкой, допущенной при формировании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ный врач                                                                И.Г.Шинка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44:00Z</dcterms:created>
  <dc:creator>USER</dc:creator>
  <dc:description/>
  <cp:keywords/>
  <dc:language>en-US</dc:language>
  <cp:lastModifiedBy>USER</cp:lastModifiedBy>
  <dcterms:modified xsi:type="dcterms:W3CDTF">2008-08-05T05:56:00Z</dcterms:modified>
  <cp:revision>2</cp:revision>
  <dc:subject/>
  <dc:title>                                 ИЗВЕЩЕНИЕ №35 от «05» августа 2008г</dc:title>
</cp:coreProperties>
</file>