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ческое задание на поставку продуктов питания – овощей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6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свежие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726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.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свежие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51810-201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г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5 500,00 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8-05T07:07:00Z</dcterms:modified>
  <cp:revision>25</cp:revision>
  <dc:subject/>
  <dc:title>ИЗВЕЩЕНИЕ № 16 от «09» июня 2008 года О ПРОВЕДЕНИИ  ЗАПРОСА  КОТИРОВОК</dc:title>
</cp:coreProperties>
</file>