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292А/2/1  </w:t>
      </w:r>
    </w:p>
    <w:p>
      <w:pPr>
        <w:pStyle w:val="Normal"/>
        <w:ind w:left="113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05 августа 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нформация о рассмотрении заявок по лоту  № 1 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выполнение   работ</w:t>
      </w:r>
      <w:r>
        <w:rPr>
          <w:b/>
          <w:color w:val="000000"/>
          <w:sz w:val="18"/>
          <w:szCs w:val="18"/>
        </w:rPr>
        <w:t xml:space="preserve"> по частичной  замене оконных блоков в здании </w:t>
      </w:r>
      <w:r>
        <w:rPr>
          <w:b/>
          <w:sz w:val="18"/>
          <w:szCs w:val="18"/>
        </w:rPr>
        <w:t xml:space="preserve"> МОУ« СОШ № 75» г. Пер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2097"/>
        <w:gridCol w:w="2209"/>
        <w:gridCol w:w="2086"/>
        <w:gridCol w:w="2073"/>
        <w:gridCol w:w="2509"/>
        <w:gridCol w:w="2505"/>
      </w:tblGrid>
      <w:tr>
        <w:trPr>
          <w:trHeight w:val="217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1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Р, 614107, г.Пермь, ул. Лебедева, д. 13,  офис 234/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ительная компания « Диар", 614000, г.Пермь, ул. Сибирская, д. 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, 614101, ул. Автозаводская д. 9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минанта", 614036, г.Пермь, ул. Рязанская, д.103- 20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артнер" 617410, г.Пермский край, Кунгурский район,с. Плеханово, Юбилейная,д.6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 2.1. 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от 07.04.2008г нотариально завере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от 14.07.2008г нотариально завере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</w:t>
            </w:r>
            <w:r>
              <w:rPr>
                <w:sz w:val="18"/>
                <w:szCs w:val="18"/>
              </w:rPr>
              <w:t>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 выписки от25.06.2008г нотариально завере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выписки от 07.06.2008г нотариально завере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от 09.07.2008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от 10.06.2008г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, уста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ешение № 4,уста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ние № 3/2007,        выписка из уста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, страница из уст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ение, уста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Не соответствует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окумента, определяющего полномочия лица на осуществление действ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есть выписка из протокола № 32)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соответствует позициям локального сметного расчета (отсутствует запись в  обосновании – СЦМ и  соответствующее наименовании работ 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ный план выполнения работ,  выполненный  по форме приложения 3, сгруппированный по наименованиям видов работ и количества календарных дней, выполнения каждого этапа, без привязки к календарным датам  с учетом срока выполнения работ., срока сдачи выполненных работ 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а прием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 срок сдачи выполненных работ  и  срок приемки выполненных  работ заказчик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>
          <w:trHeight w:val="25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FF00" w:val="clear"/>
              </w:rPr>
              <w:t>217891,01 руб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7892-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91-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8000-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7900-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7892-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92-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(прошиты нитками) в один том и пронумерованы сквозной нумерацией, копии документов должны иметь резолюцию "копия верна", подписаны,  иметь расшифровку подписи, скреплены печатью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ней странице устава нет печати и подписи руководите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 не должен превышать  50 календарных дней с момента  заключения муниципального контра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двух лет с момента принятия объекта в эксплуатац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</w:t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оответствие участника размещения заказа требованиям,     установленным в п .1.9 разд.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документации об аукционе ( отсутствие в реестре недобросовестных поставщ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е  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е оответству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_                  Савина Н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Ягубков Н.А</w:t>
      </w:r>
    </w:p>
    <w:p>
      <w:pPr>
        <w:pStyle w:val="Normal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292А/2/1  </w:t>
      </w:r>
    </w:p>
    <w:p>
      <w:pPr>
        <w:pStyle w:val="Normal"/>
        <w:ind w:left="113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05 августа  2008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</w:t>
      </w:r>
      <w:r>
        <w:rPr>
          <w:b/>
          <w:sz w:val="18"/>
          <w:szCs w:val="18"/>
        </w:rPr>
        <w:t>Информация о рассмотрении заявок по лоту № 2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выполнение   работ</w:t>
      </w:r>
      <w:r>
        <w:rPr>
          <w:b/>
          <w:color w:val="000000"/>
          <w:sz w:val="18"/>
          <w:szCs w:val="18"/>
        </w:rPr>
        <w:t xml:space="preserve"> по замене ограждения территории</w:t>
      </w:r>
      <w:r>
        <w:rPr>
          <w:b/>
          <w:sz w:val="18"/>
          <w:szCs w:val="18"/>
        </w:rPr>
        <w:t xml:space="preserve"> МОУ«СОШ № 75» г .Пер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5888"/>
        <w:gridCol w:w="7591"/>
      </w:tblGrid>
      <w:tr>
        <w:trPr>
          <w:trHeight w:val="217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1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БИЗНЕС-ПРОФИ", 614022, г.Пермь, ул. Стахановская, д. 45, оф.81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 2.1.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е 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не соответствует с выпиской из ЕГРЮЛ ( Ул.Тургенев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от 09.07.2008г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от 21.04.2008г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ует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решение, устав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, устав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ный план выполнения работ,  выполненный  по форме приложения 3, сгруппированный по наименованиям видов работ и количества календарных дней, выполнения каждого этапа, без привязки к календарным датам  с учетом срока выполнения работ., срока сдачи выполненных работ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а приемк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сроков сдачи и приемки работ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57569-0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7570-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7569-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 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(прошиты нитками) в один том и пронумерованы сквозной нумерацией, копии документов должны иметь резолюцию "копия верна", подписаны,  иметь расшифровку подписи, скреплены печатью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пиях документах нет расшифровки подписей на страниц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 12 по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8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 не должен превышать  50 календарных дней с момента  заключения муниципального контракт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двух лет с момента принятия объекта в эксплуатацию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оответствие участника размещения заказа требованиям, установленным в п. 1.9 разд.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документации об аукционе ( отсутствие в реестре недобросовестных поставщи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                  Савина Н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/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Ягубков Н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тиль Знак Знак Знак Знак Знак Знак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37:00Z</dcterms:created>
  <dc:creator>User</dc:creator>
  <dc:description/>
  <cp:keywords/>
  <dc:language>en-US</dc:language>
  <cp:lastModifiedBy>Your User Name</cp:lastModifiedBy>
  <cp:lastPrinted>2008-08-05T00:46:00Z</cp:lastPrinted>
  <dcterms:modified xsi:type="dcterms:W3CDTF">2008-04-14T15:59:00Z</dcterms:modified>
  <cp:revision>5</cp:revision>
  <dc:subject/>
  <dc:title/>
</cp:coreProperties>
</file>