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292А/ 2/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 аукцион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раво заключения муниципального контракта на  выполнение работ по частичной замене оконных блоков и замене ограждения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в</w:t>
      </w:r>
      <w:r>
        <w:rPr>
          <w:sz w:val="22"/>
          <w:szCs w:val="22"/>
        </w:rPr>
        <w:t xml:space="preserve"> муниципальном общеобразовательном учрежден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 Средняя общеобразовательная школа № 75»" г. Перми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рамках приоритетного регионального проекта « Новая школа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. Пермь </w:t>
        <w:tab/>
        <w:tab/>
        <w:tab/>
        <w:tab/>
        <w:tab/>
        <w:tab/>
        <w:tab/>
        <w:tab/>
        <w:tab/>
        <w:t>"05" августа 2008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10 часов 40 мин</w:t>
        <w:tab/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i w:val="false"/>
          <w:sz w:val="22"/>
          <w:szCs w:val="22"/>
        </w:rPr>
        <w:t>Повестка дня</w:t>
      </w:r>
      <w:r>
        <w:rPr>
          <w:sz w:val="22"/>
          <w:szCs w:val="22"/>
        </w:rPr>
        <w:t xml:space="preserve">: </w:t>
      </w:r>
      <w:r>
        <w:rPr>
          <w:b w:val="false"/>
          <w:i w:val="false"/>
          <w:sz w:val="22"/>
          <w:szCs w:val="22"/>
        </w:rPr>
        <w:t>заседание аукционной комиссии по видам товаров, работ, услуг № 2 по рассмотрению заявок на участие в открытом аукционе на право заключения муниципального контракта на выполнение работ по частичной замене оконных блоков   и замене  ограждения в муниципальном общеобразовательном учреждении « Средняя общеобразовательная школа № 75» г. Перми, в рамках приоритетного регионального проекта « Новая школа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Присутствовали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  <w:tab/>
        <w:tab/>
        <w:t xml:space="preserve"> </w:t>
        <w:tab/>
        <w:tab/>
        <w:t>Кириллова Ольга Ива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 комиссии:</w:t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Савина Надежда  Юрь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:</w:t>
        <w:tab/>
        <w:tab/>
        <w:tab/>
        <w:tab/>
        <w:t>Берлизов Дмитрий Викторович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Заказчик  – МОУ  "СОШ № 75" г.Перми</w:t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 xml:space="preserve">Адрес Заказчика </w:t>
      </w:r>
      <w:r>
        <w:rPr>
          <w:bCs/>
          <w:sz w:val="22"/>
          <w:szCs w:val="22"/>
        </w:rPr>
        <w:t>614065, г.Пермь, Шоссе Космонавтов, 195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Контактные тел.: тел/факс: (342) 226-18-91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Директор: Ягубков Николай Александрович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/>
          <w:b/>
          <w:bCs/>
          <w:i/>
          <w:i/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-mail: </w:t>
      </w:r>
      <w:hyperlink r:id="rId2">
        <w:r>
          <w:rPr>
            <w:rStyle w:val="InternetLink"/>
            <w:lang w:val="en-US"/>
          </w:rPr>
          <w:t>gqon21@pstu.ac.ru</w:t>
        </w:r>
      </w:hyperlink>
    </w:p>
    <w:p>
      <w:pPr>
        <w:pStyle w:val="TextBody"/>
        <w:rPr>
          <w:b/>
          <w:b/>
          <w:bCs/>
          <w:i/>
          <w:i/>
          <w:sz w:val="22"/>
          <w:szCs w:val="22"/>
          <w:lang w:val="fr-FR"/>
        </w:rPr>
      </w:pPr>
      <w:r>
        <w:rPr>
          <w:b/>
          <w:bCs/>
          <w:i/>
          <w:sz w:val="22"/>
          <w:szCs w:val="22"/>
          <w:lang w:val="fr-FR"/>
        </w:rPr>
      </w:r>
    </w:p>
    <w:p>
      <w:pPr>
        <w:pStyle w:val="TextBody"/>
        <w:rPr>
          <w:b/>
          <w:b/>
          <w:bCs/>
          <w:i/>
          <w:i/>
          <w:sz w:val="12"/>
          <w:szCs w:val="12"/>
          <w:lang w:val="fr-FR"/>
        </w:rPr>
      </w:pPr>
      <w:r>
        <w:rPr>
          <w:b/>
          <w:bCs/>
          <w:i/>
          <w:sz w:val="12"/>
          <w:szCs w:val="12"/>
          <w:lang w:val="fr-FR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ом муниципального  контракта является выполнение работ по частичной замене оконных блоков и замене ограждения в муниципальном общеобразовательном учреждении « Средняя общеобразовательная школа № 75» г. Перми, в рамках приоритетного регионального проекта « Новая школа». Аукцион проводится по двум лотам ;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от № 1 Частичная  замена оконных блоков в здании школы ;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от № 2   Замена ограждения территории школы.</w:t>
      </w:r>
    </w:p>
    <w:p>
      <w:pPr>
        <w:pStyle w:val="Xl24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>
          <w:b/>
          <w:sz w:val="22"/>
          <w:szCs w:val="22"/>
        </w:rPr>
        <w:t>Начальная (максимальная) цена контракта  по лоту № 1</w:t>
      </w:r>
      <w:r>
        <w:rPr>
          <w:sz w:val="22"/>
          <w:szCs w:val="22"/>
        </w:rPr>
        <w:t xml:space="preserve"> – 4357820,19. (Четыре  миллиона  триста пятьдесят семь тысяч восемьсот двадцать рублей 19 копеек);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>
          <w:b/>
          <w:sz w:val="22"/>
          <w:szCs w:val="22"/>
        </w:rPr>
        <w:t>Начальная (максимальная) цена контракта  по лоту №2</w:t>
      </w:r>
      <w:r>
        <w:rPr>
          <w:sz w:val="22"/>
          <w:szCs w:val="22"/>
        </w:rPr>
        <w:t xml:space="preserve"> – 1151381,78. (Один  миллион сто пятьдесят одна тысяча восемьдесят один рубль 78 копеек)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бюджет города Перми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(максимальный) 50 календарных дней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 xml:space="preserve">Извещение о проведении аукциона № 292А было опубликовано в "Официальном бюллетене органов местного самоуправления муниципального образования города Пермь"  04.07.2008г. и размещено на официальном сайте </w:t>
      </w:r>
      <w:hyperlink r:id="rId3">
        <w:r>
          <w:rPr>
            <w:rStyle w:val="InternetLink"/>
          </w:rPr>
          <w:t>www.gorodperm.ru</w:t>
        </w:r>
      </w:hyperlink>
      <w:r>
        <w:rPr>
          <w:sz w:val="22"/>
          <w:szCs w:val="22"/>
        </w:rPr>
        <w:t xml:space="preserve"> 04.07.2008 г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</w:p>
    <w:p>
      <w:pPr>
        <w:pStyle w:val="Xl24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ЛиР, 614107, г.Пермь, ул. Лебедева, д. 13,  офис 234/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ительная компания « Диар", 614000, г.Пермь, ул. Сибирская, д.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овострой", 614101, ул. Автозаводская д. 9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Доминанта", 614036, г.Пермь, ул. Рязанская, д.103- 20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Фаэтон-С» 614016, г.Пермь, ул. Куйбышева, д.69/1 -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артнер" 617410, г.Пермский край, Кунгурский район,с. Плеханово, Юбилейная,д.6 </w:t>
            </w:r>
          </w:p>
        </w:tc>
      </w:tr>
    </w:tbl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</w:p>
    <w:p>
      <w:pPr>
        <w:pStyle w:val="Xl24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Фаэтон-С» 614016, г.Пермь, ул. Куйбышева, д.69/1 -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БИЗНЕС-ПРОФИ", 614022, г.Пермь, ул. Стахановская, д. 45, оф.819</w:t>
            </w:r>
          </w:p>
        </w:tc>
      </w:tr>
    </w:tbl>
    <w:p>
      <w:pPr>
        <w:pStyle w:val="Xl24"/>
        <w:spacing w:before="0" w:after="0"/>
        <w:jc w:val="both"/>
        <w:rPr/>
      </w:pPr>
      <w:r>
        <w:rPr/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 1 и № 2 к настоящему протоколу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Отказать в допуске к участию в аукционе по лоту № 1 следующим участникам размещения заказа, подавшим заявки на участие в аукционе на основании:</w:t>
      </w:r>
    </w:p>
    <w:tbl>
      <w:tblPr>
        <w:tblW w:w="98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138"/>
        <w:gridCol w:w="4258"/>
        <w:gridCol w:w="264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ительная компания « Диар", 614000, г.Пермь, ул. Сибирская, д. 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 п.4 ч.1 ст.12 Федерального закона от 21.07.2005г № 94-ФЗ как участник размещение заказа, представившему заявку на участие в аукционе несоответствующую требованиям п.3. ч.2.2. раздела 2 документации об аукционе:</w:t>
            </w:r>
          </w:p>
          <w:p>
            <w:pPr>
              <w:pStyle w:val="Normal"/>
              <w:rPr/>
            </w:pPr>
            <w:r>
              <w:rPr/>
              <w:t>- в календарном плане срок сдачи выполненных работ и срок приемки выполненных работ не указан;</w:t>
            </w:r>
          </w:p>
          <w:p>
            <w:pPr>
              <w:pStyle w:val="Normal"/>
              <w:rPr/>
            </w:pPr>
            <w:r>
              <w:rPr/>
              <w:t>В соответствии с п.3 ч.1 ст.12 Федерального закона от 21.07.2005г № 94-ФЗ как участник размещение заказа, представившему заявку на участие в аукционе несоответствующую требованиям  раздела 8 документации об аукционе:</w:t>
            </w:r>
          </w:p>
          <w:p>
            <w:pPr>
              <w:pStyle w:val="Normal"/>
              <w:snapToGrid w:val="false"/>
              <w:rPr/>
            </w:pPr>
            <w:r>
              <w:rPr/>
              <w:t>-денежные средства не поступили на счет, указанный в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b w:val="false"/>
                <w:sz w:val="22"/>
                <w:szCs w:val="22"/>
              </w:rPr>
              <w:t>О.И.Кириллова  –    «ЗА»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b w:val="false"/>
                <w:sz w:val="22"/>
                <w:szCs w:val="22"/>
              </w:rPr>
              <w:t>Н.Ю.Савина       -  «З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2"/>
                <w:szCs w:val="22"/>
              </w:rPr>
              <w:t>Д.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ерлизов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артнер" 617410, г.Пермский край, Кунгурский район,с. Плеханово, Юбилейная,д.6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п.1 ч.1 ст.12 Федерального закона от 21.07.2005г № 94-ФЗ как участник размещение заказа, представившему заявку на участие в аукционе несоответствующую требованиям п.1.3. ч.2.1. раздела 2 документации об аукционе:</w:t>
            </w:r>
          </w:p>
          <w:p>
            <w:pPr>
              <w:pStyle w:val="Normal"/>
              <w:rPr/>
            </w:pPr>
            <w:r>
              <w:rPr/>
              <w:t>- отсутствует документ, подтверждающий полномочия действий от имени участника размещения заказа;</w:t>
            </w:r>
          </w:p>
          <w:p>
            <w:pPr>
              <w:pStyle w:val="Normal"/>
              <w:rPr/>
            </w:pPr>
            <w:r>
              <w:rPr/>
              <w:t>В соответствии с п.4 ч.1 ст.12 Федерального закона от 21.07.2005г № 94-ФЗ как участник размещение заказа, представившему заявку на участие в аукционе несоответствующую требованиям п.2. ч.2.2. раздела 2 документации об аукционе:</w:t>
            </w:r>
          </w:p>
          <w:p>
            <w:pPr>
              <w:pStyle w:val="Normal"/>
              <w:rPr/>
            </w:pPr>
            <w:r>
              <w:rPr/>
              <w:t xml:space="preserve">- в обосновании отсутствует позиц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ЦМ и соответствующее наименование работ к н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оответствии с п.3 ч.1 ст.12 Федерального закона от 21.07.2005г № 94-ФЗ как участник размещение заказа, представившему заявку на участие в аукционе несоответствующую требованиям  раздела 8 документации об аукционе:</w:t>
            </w:r>
          </w:p>
          <w:p>
            <w:pPr>
              <w:pStyle w:val="Normal"/>
              <w:snapToGrid w:val="false"/>
              <w:rPr/>
            </w:pPr>
            <w:r>
              <w:rPr/>
              <w:t>-денежные средства не поступили на счет, указанный в документации об аукцион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b w:val="false"/>
                <w:sz w:val="22"/>
                <w:szCs w:val="22"/>
              </w:rPr>
              <w:t>О.И.Кириллова  –    «ЗА»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.Ю.Савина       -  «ЗА»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ерлизов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ЛиР, 614107, г.Пермь, ул. Лебедева, д. 13,  офис 234/А</w:t>
            </w:r>
          </w:p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.3 ч.1 ст.12 Федерального закона от 21.07.2005г № 94-ФЗ как участник размещение заказа, представившему заявку на участие в аукционе несоответствующую требованиям  раздела 8 документации об аукционе:</w:t>
            </w:r>
          </w:p>
          <w:p>
            <w:pPr>
              <w:pStyle w:val="Normal"/>
              <w:snapToGrid w:val="false"/>
              <w:rPr/>
            </w:pPr>
            <w:r>
              <w:rPr/>
              <w:t>-денежные средства не поступили на счет, указанный в документации об аукцион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b w:val="false"/>
                <w:sz w:val="22"/>
                <w:szCs w:val="22"/>
              </w:rPr>
              <w:t>О.И.Кириллова  –    «ЗА»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.Ю.Савина       -  «З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ерлизов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, 614101, ул. Автозаводская, 9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.3 ч.1 ст.12 Федерального закона от 21.07.2005г № 94-ФЗ как участник размещение заказа, представившему заявку на участие в аукционе несоответствующую требованиям  раздела 8 документации об аукционе:</w:t>
            </w:r>
          </w:p>
          <w:p>
            <w:pPr>
              <w:pStyle w:val="Normal"/>
              <w:snapToGrid w:val="false"/>
              <w:rPr/>
            </w:pPr>
            <w:r>
              <w:rPr/>
              <w:t>-денежные средства не поступили на счет, указанный в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b w:val="false"/>
                <w:sz w:val="22"/>
                <w:szCs w:val="22"/>
              </w:rPr>
              <w:t>О.И.Кириллова  –    «ЗА»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.Ю.Савина       -  «З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ерлизов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оминанта", 614036, г.Пермь, ул. Рязанская, д.103- 20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.3 ч.1 ст.12 Федерального закона от 21.07.2005г № 94-ФЗ как участник размещение заказа, представившему заявку на участие в аукционе несоответствующую требованиям  раздела 8 документации об аукционе:</w:t>
            </w:r>
          </w:p>
          <w:p>
            <w:pPr>
              <w:pStyle w:val="Normal"/>
              <w:snapToGrid w:val="false"/>
              <w:rPr/>
            </w:pPr>
            <w:r>
              <w:rPr/>
              <w:t>-денежные средства не поступили на счет, указанный в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b w:val="false"/>
                <w:sz w:val="22"/>
                <w:szCs w:val="22"/>
              </w:rPr>
              <w:t>О.И.Кириллова  –    «ЗА»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.Ю.Савина       -  «З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ерлизов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Фаэтон-С» 614016, г.Пермь, ул. Куйбышева, д.69/1 -7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.3 ч.1 ст.12 Федерального закона от 21.07.2005г № 94-ФЗ как участник размещение заказа, представившему заявку на участие в аукционе несоответствующую требованиям  раздела 8 документации об аукционе:</w:t>
            </w:r>
          </w:p>
          <w:p>
            <w:pPr>
              <w:pStyle w:val="Normal"/>
              <w:snapToGrid w:val="false"/>
              <w:rPr/>
            </w:pPr>
            <w:r>
              <w:rPr/>
              <w:t>-денежные средства не поступили на счет, указанный в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b w:val="false"/>
                <w:sz w:val="22"/>
                <w:szCs w:val="22"/>
              </w:rPr>
              <w:t>О.И.Кириллова  –    «ЗА»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.Ю.Савина       -  «З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ерлизов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</w:t>
      </w:r>
      <w:r>
        <w:rPr>
          <w:b/>
          <w:bCs/>
          <w:sz w:val="22"/>
          <w:szCs w:val="22"/>
        </w:rPr>
        <w:t xml:space="preserve"> Отказать в допуске к участию в аукционе по лоту № 2 следующему участнику размещения заказа, подавшим заявку на участие в аукционе на основании: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138"/>
        <w:gridCol w:w="4258"/>
        <w:gridCol w:w="266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БИЗНЕС-ПРОФИ", 614022, г.Пермь, ул. Стахановская, д. 45, оф.81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 п.4 ч.1 ст.12 Федерального закона от 21.07.2005г № 94-ФЗ как участник размещение заказа, представившему заявку на участие в аукционе несоответствующую требованиям п.1.1 ч.2.1. раздела 2 документации об аукционе:</w:t>
            </w:r>
          </w:p>
          <w:p>
            <w:pPr>
              <w:pStyle w:val="Normal"/>
              <w:rPr/>
            </w:pPr>
            <w:r>
              <w:rPr/>
              <w:t>- адрес местоположения не соответствует с выпиской из ЕГРЮЛ;</w:t>
            </w:r>
          </w:p>
          <w:p>
            <w:pPr>
              <w:pStyle w:val="Normal"/>
              <w:rPr/>
            </w:pPr>
            <w:r>
              <w:rPr/>
              <w:t>В соответствии с п.1 ч.1 ст.12 Федерального закона от 21.07.2005г № 94-ФЗ как участник размещение заказа, представившему заявку на участие в аукционе несоответствующую требованиям п.3.. ч.2.2. раздела 2 документации об аукционе:</w:t>
            </w:r>
          </w:p>
          <w:p>
            <w:pPr>
              <w:pStyle w:val="Normal"/>
              <w:rPr/>
            </w:pPr>
            <w:r>
              <w:rPr/>
              <w:t>- в календарном плане срок сдачи выполненных работ и срок приемки выполненных работ не указан;</w:t>
            </w:r>
          </w:p>
          <w:p>
            <w:pPr>
              <w:pStyle w:val="Normal"/>
              <w:rPr/>
            </w:pPr>
            <w:r>
              <w:rPr/>
              <w:t>В соответствии с п.4 ч.1 ст.12 Федерального закона от 21.07.2005г № 94-ФЗ как участник размещение заказа, представившему заявку на участие в аукционе несоответствующую требованиям п.1.8 ч.2.1. раздела 2 документации об аукционе;</w:t>
            </w:r>
          </w:p>
          <w:p>
            <w:pPr>
              <w:pStyle w:val="Normal"/>
              <w:rPr/>
            </w:pPr>
            <w:r>
              <w:rPr/>
              <w:t>- нет расшифровки подписей уполномоченного лица на копиях документов на страницах 12-3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b w:val="false"/>
                <w:sz w:val="22"/>
                <w:szCs w:val="22"/>
              </w:rPr>
              <w:t>О.И.Кириллова  –    «ЗА»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.Ю.Савина       -  «ЗА»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.В. Берлизов    </w:t>
            </w:r>
            <w:r>
              <w:rPr>
                <w:sz w:val="22"/>
                <w:szCs w:val="22"/>
              </w:rPr>
              <w:t xml:space="preserve"> -   </w:t>
            </w:r>
            <w:r>
              <w:rPr>
                <w:b w:val="false"/>
                <w:sz w:val="22"/>
                <w:szCs w:val="22"/>
              </w:rPr>
              <w:t>«ЗА</w:t>
            </w:r>
            <w:r>
              <w:rPr>
                <w:b w:val="false"/>
                <w:i w:val="false"/>
                <w:sz w:val="22"/>
                <w:szCs w:val="22"/>
              </w:rPr>
              <w:t>»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Фаэтон-С» 614016, г.Пермь, ул. Куйбышева, д.69/1 -7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п.3 ч.1 ст.12 Федерального закона от 21.07.2005г № 94-ФЗ как участник размещение заказа, представившему заявку на участие в аукционе несоответствующую требованиям  раздела 8 документации об аукционе:</w:t>
            </w:r>
          </w:p>
          <w:p>
            <w:pPr>
              <w:pStyle w:val="Normal"/>
              <w:snapToGrid w:val="false"/>
              <w:rPr/>
            </w:pPr>
            <w:r>
              <w:rPr/>
              <w:t>-денежные средства не поступили на счет, указанный в документации об аукцион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b w:val="false"/>
                <w:sz w:val="22"/>
                <w:szCs w:val="22"/>
              </w:rPr>
              <w:t>О.И.Кириллова  –    «ЗА»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.Ю.Савина       -  «ЗА»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b w:val="false"/>
                <w:sz w:val="22"/>
                <w:szCs w:val="22"/>
              </w:rPr>
              <w:t xml:space="preserve">Д.В. Берлизов    </w:t>
            </w:r>
            <w:r>
              <w:rPr>
                <w:sz w:val="22"/>
                <w:szCs w:val="22"/>
              </w:rPr>
              <w:t xml:space="preserve"> -   </w:t>
            </w:r>
            <w:r>
              <w:rPr>
                <w:b w:val="false"/>
                <w:sz w:val="22"/>
                <w:szCs w:val="22"/>
              </w:rPr>
              <w:t>«ЗА»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.Признать открытый аукцион по лоту № 1 и лоту №2 несостоявшимся в соответствии с ч.5 ст.36 Федерального закона от21.07.2005г. № 94-ФЗ « 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 законодатель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2"/>
        </w:rPr>
        <w:t>Председатель комиссии:</w:t>
        <w:tab/>
        <w:tab/>
        <w:tab/>
        <w:t>________________________</w:t>
        <w:tab/>
        <w:tab/>
      </w:r>
      <w:r>
        <w:rPr>
          <w:b w:val="false"/>
          <w:sz w:val="22"/>
          <w:szCs w:val="22"/>
        </w:rPr>
        <w:t>Кириллова О.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Члены комиссии:</w:t>
      </w:r>
      <w:r>
        <w:rPr>
          <w:sz w:val="22"/>
          <w:szCs w:val="22"/>
        </w:rPr>
        <w:t xml:space="preserve">.                                               ______________________                   </w:t>
      </w:r>
      <w:r>
        <w:rPr>
          <w:i/>
          <w:sz w:val="22"/>
          <w:szCs w:val="22"/>
        </w:rPr>
        <w:t>Савина Н.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>Ответственный секретарь:</w:t>
        <w:tab/>
      </w:r>
      <w:r>
        <w:rPr/>
        <w:tab/>
        <w:t>______________________</w:t>
        <w:tab/>
        <w:tab/>
      </w:r>
      <w:r>
        <w:rPr>
          <w:i/>
        </w:rPr>
        <w:t>Берлизов Д.В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Представитель заказчика:</w:t>
      </w:r>
      <w:r>
        <w:rPr/>
        <w:tab/>
        <w:tab/>
        <w:t>______________________</w:t>
        <w:tab/>
        <w:tab/>
      </w:r>
      <w:r>
        <w:rPr>
          <w:i/>
        </w:rPr>
        <w:t>Ягубков Н.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748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0"/>
    </w:rPr>
  </w:style>
  <w:style w:type="paragraph" w:styleId="31">
    <w:name w:val="Основной текст 31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тиль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4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52:00Z</dcterms:created>
  <dc:creator>Секретарь</dc:creator>
  <dc:description/>
  <cp:keywords/>
  <dc:language>en-US</dc:language>
  <cp:lastModifiedBy>Your User Name</cp:lastModifiedBy>
  <cp:lastPrinted>2008-08-03T03:34:00Z</cp:lastPrinted>
  <dcterms:modified xsi:type="dcterms:W3CDTF">2008-04-14T15:29:00Z</dcterms:modified>
  <cp:revision>5</cp:revision>
  <dc:subject/>
  <dc:title>ПРОТОКОЛ № _1_</dc:title>
</cp:coreProperties>
</file>