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31/08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5» августа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ремонту плоскостного спортивного сооружения по ул. Охотников Кировского района г. Перми </w:t>
      </w:r>
      <w:r>
        <w:rPr>
          <w:b/>
        </w:rPr>
        <w:t xml:space="preserve">на сумму (максимальная цена контракта) 466305  (Четыреста шестьдесят шесть тысяч триста пять) рублей 84 копей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и объёмы работ </w:t>
      </w:r>
      <w:r>
        <w:rPr/>
        <w:t>представлены в локальном сметном расчёте, являющи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       26.08.2008 г.</w:t>
      </w:r>
    </w:p>
    <w:p>
      <w:pPr>
        <w:pStyle w:val="Normal"/>
        <w:ind w:firstLine="708"/>
        <w:rPr/>
      </w:pPr>
      <w:r>
        <w:rPr/>
        <w:t>Окончание:  22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даты подписания сторонами акта о приёмке выполненных работ, получения Заказчиком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, в 450000 рублей, частное от деления составляет 0,9003, следовательно,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расчётом стоимости работ заказчика на сумму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указывается понижающий коэффициент - 0,9000 и итоговая сумма, подлежащая оплате (90000 рублей).</w:t>
      </w:r>
    </w:p>
    <w:p>
      <w:pPr>
        <w:pStyle w:val="2"/>
        <w:spacing w:before="0" w:after="120"/>
        <w:ind w:left="0" w:firstLine="708"/>
        <w:rPr/>
      </w:pPr>
      <w:r>
        <w:rPr/>
        <w:t>В случае Вашего согласия принять участие в выполнении вышеназванных работ, просим предоставить предложение в письменном виде в форме котировочной заявки (приложение № 2)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градская,33, кабинет № 6 </w:t>
      </w:r>
      <w:r>
        <w:rPr>
          <w:b/>
        </w:rPr>
        <w:t>до 10 часов 14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15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протокола рассмотрения и оценки котировочных заявок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5:00Z</dcterms:created>
  <dc:creator>adminws</dc:creator>
  <dc:description/>
  <cp:keywords/>
  <dc:language>en-US</dc:language>
  <cp:lastModifiedBy>1</cp:lastModifiedBy>
  <cp:lastPrinted>2008-08-04T17:13:00Z</cp:lastPrinted>
  <dcterms:modified xsi:type="dcterms:W3CDTF">2008-08-05T03:22:00Z</dcterms:modified>
  <cp:revision>22</cp:revision>
  <dc:subject/>
  <dc:title>ИЗВЕЩЕНИЕ</dc:title>
</cp:coreProperties>
</file>