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31/08/08 от 05.08.2008г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запросе котировок от 05.08.2008 № 31/08/08 мы, нижеподписавшиеся, предлагаем Вам выполнить работы по ремонту плоскостного спортивного сооружения по ул. Охотников Кировского района  г. Перми  на сумму _________________________________   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6:00Z</dcterms:created>
  <dc:creator>1</dc:creator>
  <dc:description/>
  <cp:keywords/>
  <dc:language>en-US</dc:language>
  <cp:lastModifiedBy>1</cp:lastModifiedBy>
  <dcterms:modified xsi:type="dcterms:W3CDTF">2008-08-05T03:39:00Z</dcterms:modified>
  <cp:revision>3</cp:revision>
  <dc:subject/>
  <dc:title/>
</cp:coreProperties>
</file>