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№ 31/08/08 от 05.08.08г.</w:t>
      </w:r>
    </w:p>
    <w:p>
      <w:pPr>
        <w:pStyle w:val="2"/>
        <w:ind w:left="0" w:hanging="0"/>
        <w:rPr/>
      </w:pPr>
      <w:r>
        <w:rPr>
          <w:b/>
          <w:sz w:val="20"/>
          <w:szCs w:val="2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52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124"/>
        <w:gridCol w:w="836"/>
        <w:gridCol w:w="96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</w:tc>
        <w:tc>
          <w:tcPr>
            <w:tcW w:w="565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лоскостного спортивного сооружения по ул. Охотников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27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Сметная стоимость _____________________________________466305,84 руб.</w:t>
            </w:r>
          </w:p>
        </w:tc>
      </w:tr>
      <w:tr>
        <w:trPr>
          <w:trHeight w:val="242" w:hRule="atLeast"/>
        </w:trPr>
        <w:tc>
          <w:tcPr>
            <w:tcW w:w="1527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строительных работ___________________________________336130,11 руб.</w:t>
            </w:r>
          </w:p>
        </w:tc>
      </w:tr>
      <w:tr>
        <w:trPr>
          <w:trHeight w:val="242" w:hRule="atLeast"/>
        </w:trPr>
        <w:tc>
          <w:tcPr>
            <w:tcW w:w="15272" w:type="dxa"/>
            <w:gridSpan w:val="1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нтажных работ_____________________________________33044,33 руб.</w:t>
            </w:r>
          </w:p>
        </w:tc>
      </w:tr>
      <w:tr>
        <w:trPr>
          <w:trHeight w:val="242" w:hRule="atLeast"/>
        </w:trPr>
        <w:tc>
          <w:tcPr>
            <w:tcW w:w="15272" w:type="dxa"/>
            <w:gridSpan w:val="17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редства на оплату труда __________________________________ 50208,23 руб.</w:t>
            </w:r>
          </w:p>
        </w:tc>
      </w:tr>
      <w:tr>
        <w:trPr>
          <w:trHeight w:val="242" w:hRule="atLeast"/>
        </w:trPr>
        <w:tc>
          <w:tcPr>
            <w:tcW w:w="15272" w:type="dxa"/>
            <w:gridSpan w:val="1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метная трудоемкость _____________________________________ 600,78 чел.час</w:t>
            </w:r>
          </w:p>
        </w:tc>
      </w:tr>
      <w:tr>
        <w:trPr>
          <w:trHeight w:val="242" w:hRule="atLeast"/>
        </w:trPr>
        <w:tc>
          <w:tcPr>
            <w:tcW w:w="15272" w:type="dxa"/>
            <w:gridSpan w:val="17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Составлен(а) в текущих (прогнозных) ценах по состоянию на _______200_ г.3 кв 2008 г 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Стойки металлически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стоек и столбов ограждения глубиной 0,7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68,82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82,22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9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12-01-002-1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Трубопроводы на открытых площадках. Диаметр трубопровода наружный, мм: 108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69,75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90,76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5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4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8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7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3-002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рубы водогазопроводные стальные сварные с резьбой черные обыкновенные (неоцинкованные) диаметр условного прохода 100 мм, толщина стенки 4.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5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2-02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иление фундаментов цементаци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7,7 руб.): 9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6,72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фундаме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9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2-00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1-04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ытье ям для установки ворот  глубиной 0,4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01,6 руб.): 7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39,32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я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2-02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иление фундаментов цементаци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95,41 руб.): 9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3,44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фундаме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9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2-00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Ограждение площадк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25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мена отдельных частей металлического ограждения спортивных площадок: сет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350,77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739,02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м2 сет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25-0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мена отдельных частей металлического ограждения спортивных площадок: пожили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709,66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869,27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пожилин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7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939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углов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Асфальтирование площадк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10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его слоя из асфальтобетонной смеси: без применения укладчиков асфальтобето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618,95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903,61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т смес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4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2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6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26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7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6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4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8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1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 изменении толщины покрытия на 0,5 см добавлять или исключать к расценке 27-06-020-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,98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,83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8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8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Перевозка стройматериалов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10-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6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37-02-054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баскетбольной стой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82,3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39,07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орная стойк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6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3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7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4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4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29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баскетбольных щитов за два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8,4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5,4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2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92,3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92,7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9-016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метка  краской сплошной линией шириной 0,1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2,57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0,2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км лин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5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9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559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60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6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8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361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37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0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0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8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20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06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613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6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7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Монтаж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44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61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174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8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32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0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208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20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06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рота металлические 2 шт * 10 000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льцо баскетбольное 2 шт * 3000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5174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3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6305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,18</w:t>
            </w:r>
          </w:p>
        </w:tc>
      </w:tr>
    </w:tbl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jc w:val="center"/>
        <w:rPr/>
      </w:pPr>
      <w:r>
        <w:rPr>
          <w:sz w:val="20"/>
          <w:szCs w:val="20"/>
        </w:rPr>
        <w:t>Составил</w:t>
      </w:r>
      <w:r>
        <w:rPr>
          <w:sz w:val="18"/>
          <w:szCs w:val="18"/>
        </w:rPr>
        <w:t>:</w:t>
      </w:r>
    </w:p>
    <w:p>
      <w:pPr>
        <w:pStyle w:val="2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верил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6:00Z</dcterms:created>
  <dc:creator>1</dc:creator>
  <dc:description/>
  <cp:keywords/>
  <dc:language>en-US</dc:language>
  <cp:lastModifiedBy>1</cp:lastModifiedBy>
  <cp:lastPrinted>2008-08-05T09:38:00Z</cp:lastPrinted>
  <dcterms:modified xsi:type="dcterms:W3CDTF">2008-08-05T03:38:00Z</dcterms:modified>
  <cp:revision>5</cp:revision>
  <dc:subject/>
  <dc:title/>
</cp:coreProperties>
</file>