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4"/>
        </w:rPr>
        <w:tab/>
        <w:t xml:space="preserve">            </w:t>
        <w:tab/>
        <w:t xml:space="preserve">      Приложение  № 1                                                                      к протоколу №278-А\2\1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                                   от  5 августа  200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</w:t>
      </w:r>
      <w:r>
        <w:rPr>
          <w:b/>
          <w:sz w:val="24"/>
        </w:rPr>
        <w:t>Информация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 рассмотрении заявок на участие в открытом аукционе  на  право заключения муниципального контракта на   текущий  ремонт  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для муниципального общеобразовательного учреждения «Лицей № 8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4379"/>
        <w:gridCol w:w="437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ия допуска </w:t>
            </w:r>
          </w:p>
        </w:tc>
        <w:tc>
          <w:tcPr>
            <w:tcW w:w="8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к 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Крона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038 г.Пермь, ул.Вильямса 4А-4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СК «Арт дэк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022 г.Пермь, ул.Левченко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 и (или) о товарах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кета участника размещения заказа (Приложение № 4 к  документации об аукционе)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оригинал от 23.07.200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нотариально заверена от 08.05.20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 зака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протокол № 1 от  03.01.2006г. , копия Уста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соответствует, протокол № 01 от 23.08.2005, копия Устава 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полномочий директора закончилс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предлагаемых работах (Приложение № 2 к документации об аукционе)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фик производства работ, выполненный по форме № 3 к настоящей документац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игинал платежного поручения с отметкой банка (сумма)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 - 55284-00 руб.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 - 55284-00 руб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пия  действующей  лицензии на строительство зданий и сооружени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уровней ответств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ие участника размещения заказа требованиям, установленным в п.8 р. 1 документации об аукционе   (ч.1 ст11 Федерального  закона от 21.07.2005 г. № 94 –ФЗ)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формление заявки, должны быть прошиты в один том и пронумерованы сквозной нумерацией,  копии документов должны быть заверены  участником размещения заказа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 работ - не более 60 календарных дней с момента заключения муниципального контракт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60 календарных дней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60 календарных дн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ЫВОДЫ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дседатель                                                              О.И.Кирилл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                                                         Савин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тветственный секретарь                                         Д.В.Берлиз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дставитель заказчика                                          И.Б.Пет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  <w:tab/>
      </w:r>
    </w:p>
    <w:sectPr>
      <w:type w:val="nextPage"/>
      <w:pgSz w:orient="landscape" w:w="16838" w:h="11906"/>
      <w:pgMar w:left="851" w:right="53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6:25:00Z</dcterms:created>
  <dc:creator>user</dc:creator>
  <dc:description/>
  <cp:keywords/>
  <dc:language>en-US</dc:language>
  <cp:lastModifiedBy>Your User Name</cp:lastModifiedBy>
  <cp:lastPrinted>2008-08-01T14:03:00Z</cp:lastPrinted>
  <dcterms:modified xsi:type="dcterms:W3CDTF">2008-04-14T15:26:00Z</dcterms:modified>
  <cp:revision>19</cp:revision>
  <dc:subject/>
  <dc:title>				            	      Приложение  № 1                                                          к протоколу № 220А/1/1     										           			                                                          от  5 августа  2008 года</dc:title>
</cp:coreProperties>
</file>