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78-А\2\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 право заключения муниципального контракта на  текущи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«Лицей № 8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5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</w:t>
        <w:br/>
        <w:t>№ 2 по рассмотрению заявок на участие в открытом аукционе на выполнение работ по текущему ремонту по установлению ограждения в МОУ «Лицей №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1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Лицей № 8»</w:t>
      </w:r>
    </w:p>
    <w:p>
      <w:pPr>
        <w:pStyle w:val="Normal"/>
        <w:jc w:val="both"/>
        <w:rPr/>
      </w:pPr>
      <w:r>
        <w:rPr/>
        <w:t>Руководитель: Петрова Ирина Борисовна</w:t>
      </w:r>
    </w:p>
    <w:p>
      <w:pPr>
        <w:pStyle w:val="Normal"/>
        <w:jc w:val="both"/>
        <w:rPr/>
      </w:pPr>
      <w:r>
        <w:rPr/>
        <w:t>Адрес: 614088, г. Пермь, ул. Космонавта Леонова, 62- А</w:t>
      </w:r>
    </w:p>
    <w:p>
      <w:pPr>
        <w:pStyle w:val="Normal"/>
        <w:jc w:val="both"/>
        <w:rPr/>
      </w:pPr>
      <w:r>
        <w:rPr/>
        <w:t>Телефон: 8 (342)229 55 45,  , т/факс 229 55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  право заключения муниципального контракта на выполнение текущего ремонта по установлению ограждения в МОУ «Лицей №8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 105 680 (Один миллион сто пять тысяч шестьсот восемьдесят)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Крона», 614038 г.Пермь, ул. Вильямса, 4-А - 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СК «Арт дэко», 614022 г.Пермь, ул. Левченко,1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открытом аукционе следующих участников размещения заказа.</w:t>
      </w:r>
    </w:p>
    <w:tbl>
      <w:tblPr>
        <w:tblW w:w="11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40"/>
        <w:gridCol w:w="563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(ФИО    /  решение)                 </w:t>
            </w:r>
          </w:p>
        </w:tc>
      </w:tr>
      <w:tr>
        <w:trPr>
          <w:trHeight w:val="7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 «Крона», 614038 г.Пермь, ул. Вильямса, 4-А - 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-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2. Отказать в допуске к участию в открытом аукционе следующим участникам размещения заказ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860"/>
        <w:gridCol w:w="7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ИО/решение)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«Арт дэко», 614 022 г.Пермь, ул. Левченко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 1.ч.1.ст.12 Федерального закона от 21.07.05г. № 94 ФЗ как участнику размещения заказа, предоставившему заявку на участие в аукционе не соответствующую требованиям: п.3ч.1 р.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– в протоколе № 01 от 23.08.05 г. истек срок полномочий директора (согласно Уставу).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- ЗА</w:t>
            </w:r>
          </w:p>
        </w:tc>
      </w:tr>
    </w:tbl>
    <w:p>
      <w:pPr>
        <w:pStyle w:val="Normal"/>
        <w:jc w:val="both"/>
        <w:rPr/>
      </w:pPr>
      <w:r>
        <w:rPr/>
        <w:t>3. Признать аукцион несостоявшимся в соответствии с ч.5 ст.36 Федерального закона от 21.07.2005 № 94-ФЗ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Кириллова О.И.</w:t>
      </w:r>
    </w:p>
    <w:p>
      <w:pPr>
        <w:pStyle w:val="Normal"/>
        <w:jc w:val="both"/>
        <w:rPr/>
      </w:pPr>
      <w:r>
        <w:rPr/>
        <w:t>Члены комиссии                                           Савина Н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>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Петрова И.Б.</w:t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Your User Name</cp:lastModifiedBy>
  <cp:lastPrinted>2008-07-14T13:44:00Z</cp:lastPrinted>
  <dcterms:modified xsi:type="dcterms:W3CDTF">2008-04-14T15:24:00Z</dcterms:modified>
  <cp:revision>117</cp:revision>
  <dc:subject/>
  <dc:title>ПРОТОКОЛ № 01/03-07</dc:title>
</cp:coreProperties>
</file>