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4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 xml:space="preserve">августа 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/>
      </w:pPr>
      <w:r>
        <w:rPr/>
        <w:t>размещение заказа на выполнение общестроительных работ (текущий ремонт) по устранению дефектов полов в учебных кабинетах МОУ «Лицей № 5» г. Перми (по предписаниям РПН)</w:t>
      </w:r>
    </w:p>
    <w:p>
      <w:pPr>
        <w:pStyle w:val="Heading2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left="720" w:hanging="0"/>
        <w:jc w:val="both"/>
        <w:rPr/>
      </w:pPr>
      <w:r>
        <w:rPr/>
        <w:t>Председатель комиссии: Ощепкова Л.П., директор</w:t>
      </w:r>
    </w:p>
    <w:p>
      <w:pPr>
        <w:pStyle w:val="Normal"/>
        <w:ind w:left="720" w:hanging="0"/>
        <w:jc w:val="both"/>
        <w:rPr/>
      </w:pPr>
      <w:r>
        <w:rPr/>
        <w:t>Члены комиссии:</w:t>
      </w:r>
    </w:p>
    <w:p>
      <w:pPr>
        <w:pStyle w:val="Normal"/>
        <w:ind w:left="720" w:hanging="0"/>
        <w:jc w:val="both"/>
        <w:rPr/>
      </w:pPr>
      <w:r>
        <w:rPr/>
        <w:t xml:space="preserve">Игошева Г.А., главный бухгалтер </w:t>
      </w:r>
    </w:p>
    <w:p>
      <w:pPr>
        <w:pStyle w:val="Normal"/>
        <w:ind w:left="720" w:hanging="0"/>
        <w:jc w:val="both"/>
        <w:rPr/>
      </w:pPr>
      <w:r>
        <w:rPr/>
        <w:t>Лядова Ю.А., бухгалтер</w:t>
      </w:r>
    </w:p>
    <w:p>
      <w:pPr>
        <w:pStyle w:val="Normal"/>
        <w:ind w:left="720" w:hanging="0"/>
        <w:jc w:val="both"/>
        <w:rPr/>
      </w:pPr>
      <w:r>
        <w:rPr/>
        <w:t>Казамбаева Р.П., заместитель директора по АХЧ</w:t>
      </w:r>
    </w:p>
    <w:p>
      <w:pPr>
        <w:pStyle w:val="Normal"/>
        <w:ind w:left="720" w:hanging="0"/>
        <w:jc w:val="both"/>
        <w:rPr/>
      </w:pPr>
      <w:r>
        <w:rPr/>
        <w:t>Теплоухова Е.Л., заместитель директора по УВР</w:t>
      </w:r>
    </w:p>
    <w:p>
      <w:pPr>
        <w:pStyle w:val="Normal"/>
        <w:ind w:left="720" w:hanging="0"/>
        <w:jc w:val="both"/>
        <w:rPr/>
      </w:pPr>
      <w:r>
        <w:rPr/>
        <w:t>Секретарь комиссии:  Стачева К. А., секретарь - делопроизводитель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Почтовый адрес: 614054 г.Пермь, ул. Пархоменко, 2,</w:t>
      </w:r>
    </w:p>
    <w:p>
      <w:pPr>
        <w:pStyle w:val="Normal"/>
        <w:ind w:firstLine="720"/>
        <w:rPr/>
      </w:pPr>
      <w:r>
        <w:rPr/>
        <w:t xml:space="preserve">Адрес электронной почты  </w:t>
      </w:r>
      <w:r>
        <w:rPr>
          <w:b/>
          <w:lang w:val="en-US"/>
        </w:rPr>
        <w:t>l</w:t>
      </w:r>
      <w:r>
        <w:rPr>
          <w:b/>
        </w:rPr>
        <w:t>у</w:t>
      </w:r>
      <w:r>
        <w:rPr>
          <w:b/>
          <w:lang w:val="en-US"/>
        </w:rPr>
        <w:t>ceum</w:t>
      </w:r>
      <w:r>
        <w:rPr>
          <w:b/>
        </w:rPr>
        <w:t>5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5» августа 2008 года по 9часов 40 минут «5» августа2008 года по адресу: 614054 г.Пермь, ул., </w:t>
      </w:r>
      <w:r>
        <w:rPr>
          <w:sz w:val="26"/>
          <w:szCs w:val="26"/>
        </w:rPr>
        <w:t xml:space="preserve">Пархоменко, 2, 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25» июля 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данию Муниципального заказчика общестроительные работы на территории Лицея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54г.Пермь, ул. Пархоменко, 2, здание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358950 рублей 00 копеек (триста пятьдесят восемь тысяч девятьсот  пятьдесят рублей 00 копеек)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4» августа  2008 г. 16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5 (пять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АрС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2, г. Пермь, ул. Левченко, 1, оф.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4067390 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949490175522 ЗУБ СБ РФ Дзержинское отделение № 6984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К/С 30101810900000000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6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 «ЮМА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5 г.Пермь ул.Ш.Космонавтов,195 ИНН 5905024014/ 59050100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100057348800 в ЗАО АКИБ «Почтобанк» г.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70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4000000007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во - 7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2, г. Пермь, ул. Левченко, 1, оф.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5020080 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/С 40702810049490130674 ЗУБ СБ РФ Дзержинское отделение № 6984/027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К/С 30101810900000000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6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5.5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ВРАНАК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11 г.Пермь, ул.Серебрянский проезд 13-1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90412836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590401001,филиал ОАО Банк «ВТБ» г.Перм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70281082700000084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40000000084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6.56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0 г.Пермь, ул.Макаренко 46-3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906072726/КПП 5060100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о-Уральский банк Сбербанка РФ г.Пермь Ленинское ОСБ №2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БИК 0457736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44909015018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3010181090000000060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5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4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клонить котировочные заявки следующих участников размещения заказа:      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ООО «АрСС» </w:t>
      </w:r>
    </w:p>
    <w:p>
      <w:pPr>
        <w:pStyle w:val="Normal"/>
        <w:jc w:val="center"/>
        <w:rPr>
          <w:u w:val="single"/>
        </w:rPr>
      </w:pPr>
      <w:r>
        <w:rPr>
          <w:sz w:val="26"/>
          <w:szCs w:val="26"/>
          <w:u w:val="single"/>
        </w:rPr>
        <w:t>8.2.    Принять к рассмотрению котировочные заявки следующих участников размещения заказов: ООО «АВРАНАКС», ООО «НОВОСТРОЙ», ООО «СЕВО-7», ООО «ЮМА»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8.3  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206 973 рубля 45 копеек (двести шесть тысяч девятьсот семьдесят три  рубля 45 копеек)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8.4  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</w:t>
      </w:r>
      <w:r>
        <w:rPr/>
        <w:t>_________</w:t>
      </w:r>
      <w:r>
        <w:rPr>
          <w:sz w:val="26"/>
          <w:szCs w:val="26"/>
        </w:rPr>
        <w:t xml:space="preserve"> ООО «Новострой»</w:t>
      </w:r>
      <w:r>
        <w:rPr/>
        <w:t xml:space="preserve">_______________________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614070 г.Пермь, ул.Макаренко 46-35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ИНН 5906072726/КПП 5060100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Западно-Уральский банк Сбербанка РФ г.Пермь Ленинское ОСБ №2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ИК 04577360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р/с 40702810449090150188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/С 3010181090000000060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1"/>
          <w:numId w:val="3"/>
        </w:numPr>
        <w:spacing w:before="120" w:after="120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 xml:space="preserve">   </w:t>
      </w:r>
      <w:r>
        <w:rPr>
          <w:sz w:val="26"/>
          <w:u w:val="single"/>
        </w:rPr>
        <w:t>206 973 рубля 45 копееек (двести шесть тысяч девятьсот семьдесят три  рубля 45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Лядо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Стачева К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5» августа 2008 г. № 04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рС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1.07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М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ас 45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во - 7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1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5 час 55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ВРАНАК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 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ас 56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ас 45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5» августа 2008 г. № 04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06973,45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442,83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ВРАНА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7838,60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во-7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000,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р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не 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 требо-ваниям, установленным в извещении запроса котировок (превышение максимальной цены контракт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67883,37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75"/>
        </w:tabs>
        <w:ind w:left="5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29"/>
        </w:tabs>
        <w:ind w:left="7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07:00Z</dcterms:created>
  <dc:creator>vip</dc:creator>
  <dc:description/>
  <cp:keywords/>
  <dc:language>en-US</dc:language>
  <cp:lastModifiedBy>secr</cp:lastModifiedBy>
  <cp:lastPrinted>2008-07-28T10:30:00Z</cp:lastPrinted>
  <dcterms:modified xsi:type="dcterms:W3CDTF">2008-08-05T06:31:00Z</dcterms:modified>
  <cp:revision>4</cp:revision>
  <dc:subject/>
  <dc:title>ПРОТОКОЛ № 02</dc:title>
</cp:coreProperties>
</file>