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ind w:left="1062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ложение № 1   к протоколу № 313 А/1/1</w:t>
      </w:r>
    </w:p>
    <w:p>
      <w:pPr>
        <w:pStyle w:val="Normal"/>
        <w:ind w:left="708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ab/>
        <w:tab/>
        <w:tab/>
        <w:tab/>
        <w:tab/>
        <w:t xml:space="preserve"> от 05 августа 2008года</w:t>
      </w:r>
    </w:p>
    <w:p>
      <w:pPr>
        <w:pStyle w:val="Normal"/>
        <w:ind w:left="708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кущий ремонт асфальтобетонного покрытия внутри квартальных и дворовых проездов, тротуар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Лот №1  </w:t>
      </w:r>
      <w:r>
        <w:rPr>
          <w:sz w:val="22"/>
          <w:szCs w:val="22"/>
        </w:rPr>
        <w:t>«Текущий ремонт асфальтобетонного покрытия внутри квартальных и дворовых проездов, тротуаров в микрорайонах в Центральный и Островског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160"/>
        <w:gridCol w:w="2470"/>
        <w:gridCol w:w="2471"/>
        <w:gridCol w:w="2470"/>
        <w:gridCol w:w="2471"/>
      </w:tblGrid>
      <w:tr>
        <w:trPr>
          <w:trHeight w:val="167" w:hRule="atLeast"/>
        </w:trPr>
        <w:tc>
          <w:tcPr>
            <w:tcW w:w="5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345" w:hRule="atLeast"/>
        </w:trPr>
        <w:tc>
          <w:tcPr>
            <w:tcW w:w="5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«А.Г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инвест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572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остоверных сведений об участнике размещения  заказа и ( или) о товарах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 (по форме Приложение № 1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форме Приложение №2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о форме  Приложение № 3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такой вып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8.07.20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530/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от 28.07.20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03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 копия выписки от 02.06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59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 копия выписки от 30.06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90/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4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1.01.2008 г о возложении обязанностей, приказ №1 от 11.01.2008г.о назначении на 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решения №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 .07.2008 г о возложении обязанностей, приказ № 45 от 12.07.20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соб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10.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решения №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.01.2008 г о продлении полномоч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 ООО Магистраль»от 10.01.2001г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8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функциональных и качественных характеристиках работ  в соответствии с п.6 документации об аукцион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с отметкой б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b/>
                <w:sz w:val="22"/>
                <w:szCs w:val="22"/>
              </w:rPr>
              <w:t>288056,00 рубле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от 28.07.2008 № 99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288056,0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от 25.07.2008 № 458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288056,0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7.2008 № 418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288056,0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7.2008 №14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288056,0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участника размещения заказа требованиям, установленным в п. 13 документации об аукционе ( ч.1 ст.11 Федерального закона от 21.07.2005 № 94-ФЗ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52" w:hRule="atLeast"/>
        </w:trPr>
        <w:tc>
          <w:tcPr>
            <w:tcW w:w="1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оответствие заявки на участие в аукционе требованиям  аукционной  документации: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Соответствие сроку выполнения работ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контракта (по 31.октября 2008г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у  гарантии (не менее 12 месяцев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предложения о функциональных и качественных характеристиках работ  п.6 документации об аукционе (по форме Приложения №4)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указаны объемы работ в разделах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4 п. с 9 по 1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п..с 1по 11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6 п. с 1по 12 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п. с 1по 12,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8 п. с 1по 12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п. с 1по 12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10 п. с 1 по 12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11 п. с 1 по 1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п. с 1 по 11 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13 п. с 1 по 11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ab/>
        <w:t>____________ Шварев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 Мох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Налбандян П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 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ab/>
        <w:t>_____________ Трушин А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Лот № 2 </w:t>
      </w:r>
      <w:r>
        <w:rPr>
          <w:sz w:val="22"/>
          <w:szCs w:val="22"/>
        </w:rPr>
        <w:t>«Текущий ремонт асфальтобетонного покрытия внутри квартальных и дворовых проездов, тротуаров в микрорайоне Юбилейны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18"/>
        <w:gridCol w:w="2148"/>
        <w:gridCol w:w="2149"/>
        <w:gridCol w:w="2149"/>
        <w:gridCol w:w="2149"/>
        <w:gridCol w:w="2149"/>
      </w:tblGrid>
      <w:tr>
        <w:trPr>
          <w:trHeight w:val="350" w:hRule="atLeast"/>
        </w:trPr>
        <w:tc>
          <w:tcPr>
            <w:tcW w:w="4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345" w:hRule="atLeast"/>
        </w:trPr>
        <w:tc>
          <w:tcPr>
            <w:tcW w:w="4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«А.Г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йинвест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</w:tr>
      <w:tr>
        <w:trPr>
          <w:trHeight w:val="572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Наличие необходимых документов, определенных в п.2 документации об аукционе  и отсутствие в таких документах недостоверных сведений об участнике размещения  заказа и ( или) о товарах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 (по форме Приложение № 1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форме Приложение №2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о форме  Приложение № 3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такой вып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8.07.20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530/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от 28.07.20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03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5.07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веренна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вып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1.07.20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008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тариаль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енная копия выпис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02.06.2008 № 759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4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1.01.2008 г о возложении обязанностей, приказ №1 от 11.01.2008г.о назначении на 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№ 17 от 12 .07.2008 г о возложении обязанностей, приказ № 45 от 12.07.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решения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 .08.1999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ло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ей,Устав ООО«Строймарк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08.1999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решения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 .03.2008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зло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Устава ООО«Стройинв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 №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собр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0.10.200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9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функциональных и качественных характеристиках работ  в соответствии с п.6 документации об аукцион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с отметкой бан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2-  82195,55 рублей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 xml:space="preserve">Платежное поручение от 25.07.2008 № 93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>на сумму 82195,55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 xml:space="preserve">Платежное поручение от 25.07.2008 № 459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>на сумму 82195,55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от 25.07.2008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 на сумм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95,55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уче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 xml:space="preserve">от 24.07.2008 № 136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умм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95,55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уче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7.2008 № 419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умм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95,55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участника размещения заказа требованиям, установленным в п. 13 документации об аукционе ( ч.1 ст.11 Федерального закона от 21.07.2005 № 94-ФЗ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52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оответствие заявки на участие в аукционе требованиям аукционной  документации: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Соответствие сроку выполнения работ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контракта (по 31.октября 2008г.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10.200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у  гарантии (не менее 12 месяцев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предложения о функциональных и качественных характеристиках работ  п.6 документации об аукционе (по форме Приложения №4)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е Приложения №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т подписи и печати участника размещения заказа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работ не соответствует п.6 аукционной документации в разделе 1 п. 1,2,3,4,8,9 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ab/>
        <w:t>____________ Шварев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 Мох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Налбандян П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 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ab/>
        <w:t>_____________ Трушин А.Н.</w:t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Лот № 3 </w:t>
      </w:r>
      <w:r>
        <w:rPr>
          <w:sz w:val="22"/>
          <w:szCs w:val="22"/>
        </w:rPr>
        <w:t>«Текущий ремонт асфальтобетонного покрытия внутри квартальных и дворовых проездов, тротуаров в микрорайоне Зеленое хозяй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164"/>
        <w:gridCol w:w="3292"/>
        <w:gridCol w:w="3293"/>
        <w:gridCol w:w="3293"/>
      </w:tblGrid>
      <w:tr>
        <w:trPr>
          <w:trHeight w:val="350" w:hRule="atLeast"/>
        </w:trPr>
        <w:tc>
          <w:tcPr>
            <w:tcW w:w="5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345" w:hRule="atLeast"/>
        </w:trPr>
        <w:tc>
          <w:tcPr>
            <w:tcW w:w="5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</w:tr>
      <w:tr>
        <w:trPr>
          <w:trHeight w:val="572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остоверных сведений об участнике размещения  заказа и ( или) о товарах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 (по форме Приложение № 1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форме Приложение №2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о форме  Приложение № 3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такой вып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8.07.20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530/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 копия выписки от 21.07.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00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копия выпис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4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решения от 11.01.2008 г о возложении обязанностей, приказ №1 от 11.01.2008г.о назначении на 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решения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 .03.2008 го возло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нностей,выписка из Устава ООО«Стройинвест» 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собр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10.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7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функциональных и качественных характеристиках работ  в соответствии с п.6 документации об аукционе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с отметкой б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3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6111,70 рубле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от 25.07.2008 № 94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206111,7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от 24.07.2008 № 137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206111,7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о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2008 № 420 на сумм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11,70 рубл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участника размещения заказа требованиям, установленным в п. 13 документации об аукционе ( ч.1 ст.11 Федерального закона от 21.07.2005 № 94-ФЗ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52" w:hRule="atLeast"/>
        </w:trPr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Соответствие сроку выполнения работ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контракта (по 31.октября 2008г.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у  гарантии (не менее 12 месяцев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предложения о функциональных и качественных характеристиках работ  п.6 документации об аукционе (по форме Приложения №4)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ab/>
        <w:t>____________ Шварев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 Мох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Налбандян П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 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ab/>
        <w:t>_____________ Трушин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 4 </w:t>
      </w:r>
      <w:r>
        <w:rPr>
          <w:sz w:val="22"/>
          <w:szCs w:val="22"/>
        </w:rPr>
        <w:t>«Текущий ремонт асфальтобетонного покрытия внутри квартальных и дворовых проездов, тротуаров в микрорайоне Крас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164"/>
        <w:gridCol w:w="4703"/>
        <w:gridCol w:w="4703"/>
      </w:tblGrid>
      <w:tr>
        <w:trPr>
          <w:trHeight w:val="350" w:hRule="atLeast"/>
        </w:trPr>
        <w:tc>
          <w:tcPr>
            <w:tcW w:w="5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345" w:hRule="atLeast"/>
        </w:trPr>
        <w:tc>
          <w:tcPr>
            <w:tcW w:w="5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остоверных сведений об участнике размещения  заказа и ( или) о товарах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 (по форме Приложение № 1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форме Приложение №2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о форме  Приложение № 3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такой вып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8.07.20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530/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02.06.20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75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4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решения от 11.01.2008 г о возложении обязанностей, приказ №1 от 11.01.2008г.о назначении на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 № 1 общего собрания учредителей от 10.10.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7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функциональных и качественных характеристиках работ  в соответствии с п.6 документации об аукционе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с отметкой б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4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50415,20 рубле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от 25.07.2008 № 95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а сумму 250415,20 рубле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от 24.07.2008 № 421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а сумму 250415,20 рубле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участника размещения заказа требованиям, установленным в п. 13 документации об аукционе ( ч.1 ст.11 Федерального закона от 21.07.2005 № 94-ФЗ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5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оответствие заявки на участие в аукционе требованиям аукционной  документации: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Соответствие сроку выполнения работ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контракта (по 31.октября 2008г.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у  гарантии (не менее 12 месяцев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предложения о функциональных и качественных характеристиках работ  п.6 документации об аукционе (по форме Приложения №4)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ы объемы  работ в разделе 5 п.п. 20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ab/>
        <w:t>____________ Шварев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 Мох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Налбандян П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 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ab/>
        <w:t>_____________ Трушин А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Лот № 5</w:t>
      </w:r>
      <w:r>
        <w:rPr/>
        <w:t xml:space="preserve"> «Текущий ремонт асфальтобетонного покрытия внутриквартальных и дворовых проездов, тротуаров»</w:t>
      </w:r>
    </w:p>
    <w:tbl>
      <w:tblPr>
        <w:tblW w:w="15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164"/>
        <w:gridCol w:w="4703"/>
        <w:gridCol w:w="4703"/>
      </w:tblGrid>
      <w:tr>
        <w:trPr>
          <w:trHeight w:val="350" w:hRule="atLeast"/>
        </w:trPr>
        <w:tc>
          <w:tcPr>
            <w:tcW w:w="5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345" w:hRule="atLeast"/>
        </w:trPr>
        <w:tc>
          <w:tcPr>
            <w:tcW w:w="5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достоверных сведений об участнике размещения  заказа и ( или) о товарах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ь документов (по форме Приложение №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форме Приложение №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а участника размещения заказа (по форме  Приложение № 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ЕГРЮЛ 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такой вып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18.07.20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530/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от 02.06.20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75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14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решения от 11.01.2008 г о возложении обязанностей, приказ №1 от 11.01.2008г.о назначении на 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 № 1 общего собрания учредителей от 10.10.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7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функциональных и качественных характеристиках работ  в соответствии с п.6 документации об аукционе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платежного поручения с отметкой б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5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38672,15 рублей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от 25.07.2008 № 96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умму138672,15 рублей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тежное поручение от 24.07.2008 № 422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умму 138672,15 рубле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участника размещения заказа требованиям, установленным в п. 13 документации об аукционе ( ч.1 ст.11 Федерального закона от 21.07.2005 № 94-ФЗ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5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оответствие заявки на участие в аукционе требованиям аукционной  документации: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заявк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Соответствие сроку выполнения работ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</w:rPr>
              <w:t>контракта (по 31.октября 2008г.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0.200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31.10.20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у  гарантии (не менее 12 месяцев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 меся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предложения о функциональных и качественных характеристиках работ  п.6 документации об аукционе (по форме Приложения №4)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3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ab/>
        <w:t>____________ Шварев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 Мох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____________ Налбандян П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 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ab/>
        <w:t>____________ Трушин А.Н.</w:t>
      </w:r>
    </w:p>
    <w:p>
      <w:pPr>
        <w:pStyle w:val="Normal"/>
        <w:tabs>
          <w:tab w:val="clear" w:pos="708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16:00Z</dcterms:created>
  <dc:creator>us2051</dc:creator>
  <dc:description/>
  <cp:keywords/>
  <dc:language>en-US</dc:language>
  <cp:lastModifiedBy>us2051</cp:lastModifiedBy>
  <cp:lastPrinted>2008-08-05T10:35:00Z</cp:lastPrinted>
  <dcterms:modified xsi:type="dcterms:W3CDTF">2008-08-05T04:37:00Z</dcterms:modified>
  <cp:revision>66</cp:revision>
  <dc:subject/>
  <dc:title>Приложение № 1   к протоколу № 263 А/2/1</dc:title>
</cp:coreProperties>
</file>