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313А/1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ссмотрение заявок на участие в открытом аукционе</w:t>
      </w:r>
    </w:p>
    <w:p>
      <w:pPr>
        <w:pStyle w:val="Normal"/>
        <w:jc w:val="center"/>
        <w:rPr/>
      </w:pPr>
      <w:r>
        <w:rPr>
          <w:sz w:val="22"/>
          <w:szCs w:val="22"/>
        </w:rPr>
        <w:t>«Текущий ремонт асфальтобетонного покрытия внутри квартальных и дворовых проездов, тротуар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Пермь 05 августа 2008 год</w:t>
        <w:tab/>
        <w:tab/>
        <w:tab/>
        <w:tab/>
        <w:tab/>
        <w:tab/>
        <w:t>9 часов 40 минут (время местно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, услуг № 1 по рассмотрению заявок на участие в открытом аукционе «Текущий ремонт асфальтобетонного покрытия внутриквартальных и дворовых проездов, тротуар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>-Д.В.Шв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лены комиссии:</w:t>
        <w:tab/>
        <w:tab/>
        <w:tab/>
        <w:t xml:space="preserve">- А.А.Кузнец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 Д.А.Мох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 П.А.Налбандя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>- Н.Ю.Сав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- </w:t>
      </w:r>
      <w:r>
        <w:rPr>
          <w:sz w:val="22"/>
          <w:szCs w:val="22"/>
        </w:rPr>
        <w:t>администрация Свердло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Руководитель- </w:t>
      </w:r>
      <w:r>
        <w:rPr>
          <w:sz w:val="22"/>
          <w:szCs w:val="22"/>
        </w:rPr>
        <w:t>глава администрации района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- 614990, г. Пермь, ул. Сибирская,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- ( 342)241279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jc w:val="both"/>
        <w:rPr/>
      </w:pPr>
      <w:r>
        <w:rPr>
          <w:sz w:val="22"/>
          <w:szCs w:val="22"/>
        </w:rPr>
        <w:t>«Текущий ремонт асфальтобетонного покрытия внутри квартальных и дворовых проездов, тротуаров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«Текущий ремонт асфальтобетонного покрытия внутри квартальных и дворовых проездов, тротуаров в микрорайонах в Центральный и Островского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«Текущий ремонт асфальтобетонного покрытия внутри квартальных и дворовых проездов, тротуаров в микрорайоне Юбилейный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3 </w:t>
      </w:r>
      <w:r>
        <w:rPr>
          <w:sz w:val="22"/>
          <w:szCs w:val="22"/>
        </w:rPr>
        <w:t>«Текущий ремонт асфальтобетонного покрытия внутри квартальных и дворовых проездов, тротуаров в микрорайоне Зеленое хозяйство 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4 </w:t>
      </w:r>
      <w:r>
        <w:rPr>
          <w:sz w:val="22"/>
          <w:szCs w:val="22"/>
        </w:rPr>
        <w:t>«Текущий ремонт асфальтобетонного покрытия внутри квартальных и дворовых проездов, тротуаров в микрорайоне Краснова 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5 </w:t>
      </w:r>
      <w:r>
        <w:rPr>
          <w:sz w:val="22"/>
          <w:szCs w:val="22"/>
        </w:rPr>
        <w:t>«Текущий ремонт асфальтобетонного покрытия тротуа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чальная (максимальная) цена контракта, (цена лота)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5 761 120,00 </w:t>
      </w:r>
      <w:r>
        <w:rPr>
          <w:sz w:val="22"/>
          <w:szCs w:val="22"/>
        </w:rPr>
        <w:t>( пять миллионов семьсот шестьдесят одна тысяча сто двадцать)</w:t>
      </w:r>
      <w:r>
        <w:rPr>
          <w:b/>
          <w:sz w:val="22"/>
          <w:szCs w:val="22"/>
        </w:rPr>
        <w:t xml:space="preserve"> рублей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1 643 911,00 </w:t>
      </w:r>
      <w:r>
        <w:rPr>
          <w:sz w:val="22"/>
          <w:szCs w:val="22"/>
        </w:rPr>
        <w:t>( один миллион шестьсот сорок три тысячи девятьсот одиннадцать )</w:t>
      </w:r>
      <w:r>
        <w:rPr>
          <w:b/>
          <w:sz w:val="22"/>
          <w:szCs w:val="22"/>
        </w:rPr>
        <w:t xml:space="preserve"> рублей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3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4 122 234,00 </w:t>
      </w:r>
      <w:r>
        <w:rPr>
          <w:sz w:val="22"/>
          <w:szCs w:val="22"/>
        </w:rPr>
        <w:t>(четыре миллиона сто двадцать две тысячи двести тридцать четыре)</w:t>
      </w:r>
      <w:r>
        <w:rPr>
          <w:b/>
          <w:sz w:val="22"/>
          <w:szCs w:val="22"/>
        </w:rPr>
        <w:t xml:space="preserve"> рубля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4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5 008 304,00 </w:t>
      </w:r>
      <w:r>
        <w:rPr>
          <w:sz w:val="22"/>
          <w:szCs w:val="22"/>
        </w:rPr>
        <w:t xml:space="preserve">( пять миллионов восемь тысяч триста четыре) </w:t>
      </w:r>
      <w:r>
        <w:rPr>
          <w:b/>
          <w:sz w:val="22"/>
          <w:szCs w:val="22"/>
        </w:rPr>
        <w:t>рубля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2 773 443,00 </w:t>
      </w:r>
      <w:r>
        <w:rPr>
          <w:sz w:val="22"/>
          <w:szCs w:val="22"/>
        </w:rPr>
        <w:t>( два миллиона семьсот семьдесят три тысячи четыреста сорок три)</w:t>
      </w:r>
      <w:r>
        <w:rPr>
          <w:b/>
          <w:sz w:val="22"/>
          <w:szCs w:val="22"/>
        </w:rPr>
        <w:t xml:space="preserve"> руб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о проведении открытого аукциона  № 313 А от 08.09.2008 г  было опубликовано в «Официальном бюллетене» № 48(145) от 08.07.2008 г ,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08.07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 № 313 А от 08.09.2008 г  было опубликовано в краевой газете «Наша жизнь» 24 (63) от 11.07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и условиями, установленными в документации об аукционе, заявки на участие в аукционе следующих участников размещения заказ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279"/>
        <w:gridCol w:w="4551"/>
        <w:gridCol w:w="164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размещения заказ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шоссе Космонавтов,3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шоссе Космонавтов,4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.Г.Л.Дорстройинвест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3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6, г.Пермь, ул.Леонова,10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180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14025, г.Пермь, ул.Коммунистическая,1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5, г.Пермь, ул.Промышленная,102 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робная  информация  о рассмотрении заявок на участие в отрытом аукционе указана в Приложении № 1 к настоящему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аукционе по лотам № 1,2,3,4,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7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382"/>
        <w:gridCol w:w="272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икамье Строй», 614065, шоссе Космонавтов, 407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Шварев    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.А.Кузнецов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     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Налбандян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      «за»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5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, 614036, г.Пермь, ул.Леонова,10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, 614025, г.Пермь, ул.Коммунистическая,1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«А.Г.Л.Дорстройинвест»,614064,г.Пермь, ул.Усольская,13А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 Отказать в допуске к участию в открытом аукционе  участникам размещения заказа, подавшим заявки на участие в аукционе</w:t>
      </w:r>
    </w:p>
    <w:tbl>
      <w:tblPr>
        <w:tblW w:w="1050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49"/>
        <w:gridCol w:w="5245"/>
        <w:gridCol w:w="2585"/>
      </w:tblGrid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аза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273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, 614065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Промышленна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п.4 ч.1 ст 12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Федеральный закон № 94-ФЗ)  как участнику размещения заказа предоставившему заявку несоответствующую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.6 ст. 2 аукционной документации в предложении  о функциональных и качественных характеристиках работ не указаны объемы работ в разделах  4-1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Шварев   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     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Налбандян «з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      «за»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, 614036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Леонова,10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п.4 ч.1 ст 12  Федерального закона от 21.07.2005  № 94-ФЗ, как участнику размещения заказа предоставившему заявку несоответствующую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.6 ст. 2 аукционной документации (в предложении  о функциональных и качественных характеристиках работ  объемы работ в разделе 1 п. 1,2,3,4,8,9, не соответствуют п.6 документации об аукционе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Шварев   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     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Налбандян «з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      «за»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, 614065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оссе Космонавтов,30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п.4 ч.1 ст 12  Федерального закона № 94-ФЗ как участнику размещения заказа предоставившему заявку несоответствующую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 ст. 2 Предложение  о функциональных и качественных характеристиках работ не соответствует по форме Приложению № 4 (нет подписи и печати участника размещения заказа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Шварев   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     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Налбандян «з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      «за»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, 614036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Леонова,10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 п.4 ч.1 ст 12  Федерального закона от 21.07.2005  № 94-ФЗ, как участнику размещения заказа предоставившему заявку несоответствующую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6 ст. 2 аукционной документации (в предложении  о функциональных и качественных характеристиках работ  не указаны объемы работ в разделе 5 п. 20.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Шварев   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      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Налбандян «з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      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Признать открытый аукцион по лоту № 4 не состоявшимся,  в соответствии с ч.5 ст.36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.к. допущен  к участию в аукционе  единственный участник размещения заказа, подавший заявку на участие в аукционе.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ab/>
        <w:t>____________ Шварев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____________ 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 Мох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Налбандян П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 Савина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ab/>
        <w:t>_____________ Трушин А.Н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14:00Z</dcterms:created>
  <dc:creator>us2051</dc:creator>
  <dc:description/>
  <cp:keywords/>
  <dc:language>en-US</dc:language>
  <cp:lastModifiedBy>us2051</cp:lastModifiedBy>
  <cp:lastPrinted>2008-08-04T08:49:00Z</cp:lastPrinted>
  <dcterms:modified xsi:type="dcterms:W3CDTF">2008-08-05T03:48:00Z</dcterms:modified>
  <cp:revision>43</cp:revision>
  <dc:subject/>
  <dc:title>ПРОТОКОЛ № 263А/2/1</dc:title>
</cp:coreProperties>
</file>