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5934075" cy="310515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4914900</wp:posOffset>
            </wp:positionV>
            <wp:extent cx="5934075" cy="37528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800600</wp:posOffset>
            </wp:positionV>
            <wp:extent cx="5934075" cy="3438525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5934075" cy="348615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6:51:00Z</dcterms:created>
  <dc:creator>Пользователь</dc:creator>
  <dc:description/>
  <dc:language>en-US</dc:language>
  <cp:lastModifiedBy>Пользователь</cp:lastModifiedBy>
  <dcterms:modified xsi:type="dcterms:W3CDTF">2008-08-04T07:01:00Z</dcterms:modified>
  <cp:revision>1</cp:revision>
  <dc:subject/>
  <dc:title> </dc:title>
</cp:coreProperties>
</file>