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8 от «5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8 от «5» августа 2008 г. о проведении запроса котировок, мы, нижеподписавшиеся, предлагаем осуществить выполнение работ по инвентаризации бесхозяйных сетей водоснабжения</w:t>
      </w:r>
      <w:r>
        <w:rPr/>
        <w:t xml:space="preserve"> </w:t>
      </w:r>
      <w:r>
        <w:rPr>
          <w:sz w:val="20"/>
          <w:szCs w:val="20"/>
        </w:rPr>
        <w:t>в  Индустриальном районе г. Перми на объектах согласно прилагаемому перечню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, п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Hlk205570989"/>
            <w:bookmarkStart w:id="1" w:name="OLE_LINK6"/>
            <w:bookmarkStart w:id="2" w:name="OLE_LINK5"/>
            <w:bookmarkStart w:id="3" w:name="_Hlk205570989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пинского,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8,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а Леонова - Геологов от ВК «а» до ВК напротив ж/д ул. Космонавта Леонова,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ологов – Милиционера Власова от ВК до ВК напротив ж/д Милиционера Власова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К 10 по ул. Космонавта Беляева до ВК существующей насосной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а Беляева, 39, 41, 43/1, 43/2, 43/3, 47, 49, 51, 5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байнеров от ВК 13 у ж/д Мира, 47 до ВКС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доевского от ул. Космонавта Беляева до ул.Нефтя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.Космонавтов от ул. Одоевского до ул. Кача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даниям ул. Одоевского, 24; ул.Мира, 92; ул.Одоевского 22а, 1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смонавта Беляева, 30, 32, 34, 31а, 34а, 36, 36а, 38, 40а, ул. Космонавта Леонова,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65, 69,  ул.Качалова, 32, ул.Нефтяников 30, 32, 36, 3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55,57,59,61,63,61а,  ул. Нефтяников 14,16.20.22.26,28,  ул. Одоевского 34,35.36,37,38,4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47,53,  ул.Комбайнеров 32,34,36,  ул.Нефтяников, 2, 2а, 10,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ВК-14 у ж/д по ул. Космонавта Беляева, 39 до ВК-22 напротив ж/д ул.  Космонавта Леонова,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онова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расходы на составление расчетной документации, транспортные расходы, уплату налогов, сборов и других обязательных платежей 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20"/>
          <w:szCs w:val="20"/>
        </w:rPr>
        <w:t>Мы обязуемся в случае принятия нашей котировочной заявки выполнить работы по инвентаризации бесхозяйных сетей водоснабжения</w:t>
      </w:r>
      <w:r>
        <w:rPr/>
        <w:t xml:space="preserve"> </w:t>
      </w:r>
      <w:r>
        <w:rPr>
          <w:sz w:val="20"/>
          <w:szCs w:val="20"/>
        </w:rPr>
        <w:t xml:space="preserve">в Индустриальном районе г.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8-04T09:48:00Z</cp:lastPrinted>
  <dcterms:modified xsi:type="dcterms:W3CDTF">2008-08-04T09:56:00Z</dcterms:modified>
  <cp:revision>34</cp:revision>
  <dc:subject/>
  <dc:title>Приложение № 1</dc:title>
</cp:coreProperties>
</file>