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58  от «5» августа  2008 г. О ПРОВЕДЕНИИ ЗАПРОСА КОТИРОВОК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на выполнение работ по инвентаризации бесхозяйных сетей водоснабжения в Индустриальном районе г. Перми                       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06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, </w:t>
      </w:r>
      <w:r>
        <w:rPr>
          <w:u w:val="single"/>
        </w:rPr>
        <w:t>(</w:t>
      </w:r>
      <w:r>
        <w:rPr/>
        <w:t xml:space="preserve">ответственный исполнитель: </w:t>
      </w:r>
      <w:r>
        <w:rPr>
          <w:bCs/>
        </w:rPr>
        <w:t xml:space="preserve">Силаева Ольга Геннадьевна, тел: 227-94-91, 227-93-23)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работ способом запроса котировок по инвентаризации бесхозяйных сетей водоснабжения в Индустриальном районе г. Перми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b/>
          <w:u w:val="single"/>
        </w:rPr>
        <w:t>Требования к выполняемым работа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выполнении работ должны соблюдаться требования действующего законодательства РФ в отношении санитарных норм, норм пожарной безопасности, охраны труда и промышленной безопасности, гражданской оборон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боты по инвентаризации бесхозяйных сетей водоснабжения включают в себ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ение технических характеристик сет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степени износа сет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ление схем и технических паспортов сетей водоснабж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.</w:t>
        <w:tab/>
        <w:t>Работы должны выполняться на объектах согласно прилагаемому перечню бесхозяйных сетей водоснабжения в Индустриальном районе г. Перм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ечень бесхозяйных сетей водоснабжения и их протяженность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29"/>
        <w:gridCol w:w="93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се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ина, п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0" w:name="_Hlk205570989"/>
            <w:bookmarkStart w:id="1" w:name="OLE_LINK6"/>
            <w:bookmarkStart w:id="2" w:name="OLE_LINK5"/>
            <w:bookmarkStart w:id="3" w:name="_Hlk205570989"/>
            <w:bookmarkStart w:id="4" w:name="OLE_LINK6"/>
            <w:bookmarkStart w:id="5" w:name="OLE_LINK5"/>
            <w:bookmarkEnd w:id="3"/>
            <w:bookmarkEnd w:id="4"/>
            <w:bookmarkEnd w:id="5"/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пинского, 1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8,4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онавта Леонова - Геологов от ВК «а» до ВК напротив ж/д ул. Космонавта Леонова, 5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ологов – Милиционера Власова от ВК до ВК напротив ж/д Милиционера Власова, 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ВК 10 по ул. Космонавта Беляева до ВК существующей насосной стан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3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онавта Беляева, 39, 41, 43/1, 43/2, 43/3, 47, 49, 51, 51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байнеров от ВК 13 у ж/д Мира, 47 до ВКС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Одоевского от ул. Космонавта Беляева до ул.Нефтяник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.Космонавтов от ул. Одоевского до ул. Качалова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зданиям ул. Одоевского, 24; ул.Мира, 92; ул.Одоевского 22а, 18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осмонавта Беляева, 30, 32, 34, 31а, 34а, 36, 36а, 38, 40а, ул. Космонавта Леонова, 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 65, 69,  ул.Качалова, 32, ул.Нефтяников 30, 32, 36, 36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Мира,55,57,59,61,63,61а,  ул. Нефтяников 14,16.20.22.26,28,  ул. Одоевского 34,35.36,37,38,44,4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47,53,  ул.Комбайнеров 32,34,36,  ул.Нефтяников, 2, 2а, 10, 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ВК-14 у ж/д по ул. Космонавта Беляева, 39 до ВК-22 напротив ж/д ул.  Космонавта Леонова, 5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онова,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Место выполнения работ</w:t>
      </w:r>
      <w:r>
        <w:rPr/>
        <w:t>: город Пермь, Индустриальный район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Сроки выполнения работ</w:t>
      </w:r>
      <w:r>
        <w:rPr/>
        <w:t>: с момента заключения контракта по 15 сентября 2008 года включительно.</w:t>
      </w:r>
    </w:p>
    <w:p>
      <w:pPr>
        <w:pStyle w:val="Normal"/>
        <w:ind w:right="23" w:firstLine="720"/>
        <w:jc w:val="both"/>
        <w:rPr/>
      </w:pPr>
      <w:r>
        <w:rPr>
          <w:b/>
          <w:u w:val="single"/>
        </w:rPr>
        <w:t>Максимальная цена контракта</w:t>
      </w:r>
      <w:r>
        <w:rPr/>
        <w:t>: 125 000 (сто двадцать пять тысяч) рублей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Оплата работ</w:t>
      </w:r>
      <w:r>
        <w:rPr/>
        <w:t>: предоплата в размере 30% от общей цены контракта перечисляется в течение 15 (пятнадцати)  банковских дней со дня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 xml:space="preserve">Остальная сумма (70% от общей цены контракта) перечисляется в течение 10 (десяти) банковских дней со дня выставления  Заказчику счета-фактуры и подписанного сторонами акта приема-сдачи выполненных работ. Условия оплаты – безналичный расчет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1 по вышеуказанному адресу </w:t>
      </w:r>
      <w:r>
        <w:rPr>
          <w:b/>
        </w:rPr>
        <w:t xml:space="preserve">до 15 часов 00 минут  </w:t>
      </w:r>
      <w:r>
        <w:rPr/>
        <w:t>«</w:t>
      </w:r>
      <w:r>
        <w:rPr>
          <w:b/>
        </w:rPr>
        <w:t>12</w:t>
      </w:r>
      <w:r>
        <w:rPr/>
        <w:t>»</w:t>
      </w:r>
      <w:r>
        <w:rPr>
          <w:b/>
        </w:rPr>
        <w:t xml:space="preserve">  августа</w:t>
      </w:r>
      <w:r>
        <w:rPr/>
        <w:t xml:space="preserve"> </w:t>
      </w:r>
      <w:r>
        <w:rPr>
          <w:b/>
        </w:rPr>
        <w:t xml:space="preserve">2008 г. 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Цена работ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расч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         </w:t>
        <w:tab/>
        <w:t xml:space="preserve">      А.В. Тютеньков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cp:lastPrinted>2008-07-31T15:38:00Z</cp:lastPrinted>
  <dcterms:modified xsi:type="dcterms:W3CDTF">2008-08-04T09:57:00Z</dcterms:modified>
  <cp:revision>64</cp:revision>
  <dc:subject/>
  <dc:title>ИЗВЕЩЕНИЕ № 36  от «06» мая 2008 г</dc:title>
</cp:coreProperties>
</file>