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отопительной системы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5.08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исишина Елена Константино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Кажека Алета Анис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отопительной системы МОУ ДОД «Детская школа искусств №7» г. Перми по ул. Репина, 9 в Орджоникидзевском районе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 от 29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9.07.200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 xml:space="preserve">178051,52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. Выполнение работ по текущему ремонту отопительной системы МОУ ДОД «Детская школа искусств №7» г. Перми по ул. Репина, 9 в Орджоникидзевском районе  г. Перми в соответствии с локальным сметным расчетом (локальной сметой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З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6,9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Элит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51,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88,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Строительная компания Элита»</w:t>
      </w:r>
      <w:r>
        <w:rPr>
          <w:sz w:val="24"/>
          <w:szCs w:val="24"/>
        </w:rPr>
        <w:t xml:space="preserve"> и составила  178051,52 (сто семьдесят восемь тысяч пятьдесят один) </w:t>
      </w:r>
      <w:r>
        <w:rPr>
          <w:b/>
          <w:sz w:val="24"/>
          <w:szCs w:val="24"/>
        </w:rPr>
        <w:t>рубль 52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 xml:space="preserve">ООО «Строительная компания Элита» </w:t>
      </w:r>
      <w:r>
        <w:rPr>
          <w:sz w:val="24"/>
          <w:szCs w:val="24"/>
        </w:rPr>
        <w:t>(юридический адрес: 614000, г. Пермь, ул. Большевистская, 120а, фактический (почтовый) адрес: 614000, г. Пермь, ул. Большевистская, 120а тел/факс (342) 260-31-9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РЭП» (юридический адрес: 614030, г. Пермь, ул. Мелитопольская 1, тел. (342)274-52-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едседатель:                                                            Е.К. Лисиш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ститель председателя:</w:t>
        <w:tab/>
        <w:tab/>
        <w:tab/>
        <w:tab/>
        <w:t xml:space="preserve">  А.А. Каж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И.В. Викторова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В.Ю. Сер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32:00Z</dcterms:created>
  <dc:creator>zvereva</dc:creator>
  <dc:description/>
  <dc:language>en-US</dc:language>
  <cp:lastModifiedBy>Secretar</cp:lastModifiedBy>
  <cp:lastPrinted>2008-08-05T12:31:00Z</cp:lastPrinted>
  <dcterms:modified xsi:type="dcterms:W3CDTF">2008-08-05T06:44:00Z</dcterms:modified>
  <cp:revision>5</cp:revision>
  <dc:subject/>
  <dc:title>ПРОТОКОЛ № 28</dc:title>
</cp:coreProperties>
</file>