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по замене оконных блоков МОУ ДОД «Детская школа искусств №7» г. 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       05.08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7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Лисишина Елена Константино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Кажека Алета Анисо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чикова Ларисы Семеновны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торова Ири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работ по текущему ремонту по замене оконных блоков МОУ ДОД «Детская школа искусств №7» г. Перми по ул. Репина, 9 в Орджоникидзевском районе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2/1 от 21.07.2008 о продлении срока проведения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9.07.2008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 xml:space="preserve">36982,69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длении срока проведения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по замене оконных блоков МОУ ДОД «Детская школа искусств №7» г. Перми по ул. Репина, 9 в Орджоникидзевском районе  г. Перми в соответствии с локальным сметным расчетом (локальной сметой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третий квартал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длении срока проведения запроса котировок, срока подачи котировочных заявок поступило: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2,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единственную котировочную заявку на соответствие требованиям, установленным в извещении о продлении срока проведения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 Признать котировочную заявку соответствующим требованиям, установленным в извещении о продлении срока проведения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 Цена котировочной заявки, соответствующей всем требованиям, установленным в извещении о продлении срока проведения запроса котировок предложена: </w:t>
      </w:r>
      <w:r>
        <w:rPr>
          <w:b/>
          <w:sz w:val="24"/>
          <w:szCs w:val="24"/>
        </w:rPr>
        <w:t>ООО «Самарские Оконные Конструкции»</w:t>
      </w:r>
      <w:r>
        <w:rPr>
          <w:sz w:val="24"/>
          <w:szCs w:val="24"/>
        </w:rPr>
        <w:t xml:space="preserve"> и составила  36982,69 (тридцать шесть тысяч девятьсот восемьдесят два) </w:t>
      </w:r>
      <w:r>
        <w:rPr>
          <w:b/>
          <w:sz w:val="24"/>
          <w:szCs w:val="24"/>
        </w:rPr>
        <w:t xml:space="preserve">рубля 69 коп. </w:t>
      </w:r>
      <w:r>
        <w:rPr>
          <w:sz w:val="24"/>
          <w:szCs w:val="24"/>
        </w:rPr>
        <w:t>Цена не превышает максимальную цену, указанную в извещении о продлении срока проведения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1 На основании п.8 ч.2 статьи 55 ФЗ-94 признать единственным участником заказа ООО «</w:t>
      </w:r>
      <w:r>
        <w:rPr>
          <w:b/>
          <w:sz w:val="24"/>
          <w:szCs w:val="24"/>
        </w:rPr>
        <w:t>Самарские Оконные Конструкции</w:t>
      </w:r>
      <w:r>
        <w:rPr>
          <w:sz w:val="24"/>
          <w:szCs w:val="24"/>
        </w:rPr>
        <w:t>» (юридический адрес: 6140069, г. Пермь, ул. Борчанинова 3, тел. (342)245-33-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едатель:                                                            Е.К. Лисиш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ститель председателя:</w:t>
        <w:tab/>
        <w:tab/>
        <w:tab/>
        <w:tab/>
        <w:t xml:space="preserve">  А.А. Каж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Л.С. 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И.В. Викторова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В.Ю. Сер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44:00Z</dcterms:created>
  <dc:creator>zvereva</dc:creator>
  <dc:description/>
  <dc:language>en-US</dc:language>
  <cp:lastModifiedBy>1</cp:lastModifiedBy>
  <cp:lastPrinted>2008-08-05T12:31:00Z</cp:lastPrinted>
  <dcterms:modified xsi:type="dcterms:W3CDTF">2008-08-05T06:44:00Z</dcterms:modified>
  <cp:revision>3</cp:revision>
  <dc:subject/>
  <dc:title>ПРОТОКОЛ № 28</dc:title>
</cp:coreProperties>
</file>