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>ПРОТОКОЛ АУКЦИОНА № 252А/1/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выполнение работ по капитальному ремонту общего имущества многоквартирных домов и объектов инженерной инфраструктуры в 2008 год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ля Управления жилищно-коммунального хозяйства 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4» августа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30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на выполнение работ по капитальному ремонту общего имущества многоквартирных домов и объектов инженерной инфраструктуры в 2008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1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9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ёв Д.В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бандян П.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о-коммунального хозяйст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</w:t>
      </w:r>
      <w:r>
        <w:rPr/>
        <w:t>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31»июля 2008 года (Протокол рассмотрения заявок на участие в открытом аукционе № 252А/1/1 от «31» июл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>: выполнение работ по капитальному ремонту общего имущества многоквартирных домов и объектов инженерной инфраструктуры в 2008 году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т № 5 </w:t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 (лота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6318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8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нутренних сетей электроснабж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</w:t>
      </w:r>
      <w:r>
        <w:rPr/>
        <w:t>1 239 057,14 (один миллион двести тридцать девять тысяч пятьдесят семь рублей 14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61 952,86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ИАР», </w:t>
            </w:r>
            <w:r>
              <w:rPr>
                <w:sz w:val="20"/>
                <w:szCs w:val="20"/>
              </w:rPr>
              <w:t>614107, г.Пермь, ул.Лебедева, 25-б, оф.50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шилов Василий Васил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явились на аукцион следующие 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46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СФ «Мастер», 614000, г.Пермь, ул.Большевистская, 49, оф.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В соответствии с п.12 ст.3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т.к. только один участник размещения заказа явился на аукцион. Рекомендовать Заказчику действовать в соответствии с законодательством РФ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от № 15 </w:t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 (лота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6318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магистральных трубопроводов ХГВС, отоп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5 132 982,79 </w:t>
      </w:r>
      <w:r>
        <w:rPr/>
        <w:t>(пять миллионов сто тридцать две  тысячи девятьсот восемьдесят два  рубля 79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256 649,14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Арт дэко», 614022, г.Пермь, ул.Левченко, 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удин Денис Викто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явились на аукцион следующие 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46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СФ «Мастер», 614000, г.Пермь, ул.Большевистская, 49, оф.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В соответствии с п.12 ст.3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т.к. только один участник размещения заказа явился на аукцион. Рекомендовать Заказчику действовать в соответствии с законодательством РФ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от № 16 </w:t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 (лота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6318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, капитальный ремонт индустриальной кров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</w:t>
      </w:r>
      <w:r>
        <w:rPr/>
        <w:t>2 603 833,00</w:t>
      </w:r>
      <w:r>
        <w:rPr>
          <w:sz w:val="22"/>
          <w:szCs w:val="22"/>
        </w:rPr>
        <w:t xml:space="preserve">  </w:t>
      </w:r>
      <w:r>
        <w:rPr/>
        <w:t>(два миллиона шестьсот три  тысячи восемьсот тридцать три  рубля 00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130191,65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», 617410, Кунгурский район, с.Плеханово, ул.Полетаевская, дом 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тян Оваким Маликае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СФ «Мастер», 614000, г.Пермь, ул.Большевистская, 49, оф.20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ырев Сергей Никола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– победитель аукциона – поступило от участника аукциона ООО «Мастер», 617410, Кунгурский район, с.Плеханово, ул.Полетаевская, дом 3 (карточка № 1) и составило 2 499 679 руб.68 коп.(два миллиона четыреста девяносто девять тысяч шестьсот семьдесят девять рублей 68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Предпоследнее предложение о цене контракта (цене лота) поступило от участника аукциона ЗАО «ПСФ «Мастер», 614000, г.Пермь, ул.Большевистская, 49, оф.205 </w:t>
      </w:r>
    </w:p>
    <w:p>
      <w:pPr>
        <w:pStyle w:val="Normal"/>
        <w:jc w:val="both"/>
        <w:rPr/>
      </w:pPr>
      <w:r>
        <w:rPr/>
        <w:t>(карточка № 2) и составило 2 551 756 руб. 34 коп.(два миллиона пятьсот пятьдесят одна тысяча семьсот пятьдесят шесть рублей 34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от № 22 </w:t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 (лота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6318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9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</w:t>
      </w:r>
      <w:r>
        <w:rPr/>
        <w:t>1 012 964,00</w:t>
      </w:r>
      <w:r>
        <w:rPr>
          <w:sz w:val="22"/>
          <w:szCs w:val="22"/>
        </w:rPr>
        <w:t xml:space="preserve"> </w:t>
      </w:r>
      <w:r>
        <w:rPr/>
        <w:t>(один  миллион двенадцать   тысяч девятьсот шестьдесят четыре  рубля 00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0 648,2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одный дом», 614022, г.Пермь, ул.В.Засулич, 4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уков Олег Юр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явились на аукцион следующие 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46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К «Арт дэко», 614022, г.Пермь, ул.Левченко, 1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В соответствии с п.12 ст.3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т.к. только один участник размещения заказа явился на аукцион. Рекомендовать Заказчику действовать в соответствии с законодательством РФ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от № 30 </w:t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 (лота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6318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4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рулонной кровли, фаса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</w:t>
      </w:r>
      <w:r>
        <w:rPr/>
        <w:t>2 958 036,77</w:t>
      </w:r>
      <w:r>
        <w:rPr>
          <w:sz w:val="22"/>
          <w:szCs w:val="22"/>
        </w:rPr>
        <w:t xml:space="preserve">  </w:t>
      </w:r>
      <w:r>
        <w:rPr/>
        <w:t>(два  миллиона девятьсот пятьдесят восемь   тысяч тридцать шесть  рублей 77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7901,84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одный дом», 614022, г.Пермь, ул.В.Засулич, 4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дуков Олег Юр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явились на аукцион следующие участники аукцион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28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», 617410, Кунгурский район, с.Плеханово, ул.Полетаевская, дом 3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, 614007, г.Пермь, ул.М.Горького 77-а,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В соответствии с п.12 ст.3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т.к. только один участник размещения заказа явился на аукцион. Рекомендовать Заказчику действовать в соответствии с законодательством РФ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варё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балдян П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ушко С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9:00Z</dcterms:created>
  <dc:creator>ump15</dc:creator>
  <dc:description/>
  <cp:keywords/>
  <dc:language>en-US</dc:language>
  <cp:lastModifiedBy>СОК</cp:lastModifiedBy>
  <cp:lastPrinted>2008-08-05T14:59:00Z</cp:lastPrinted>
  <dcterms:modified xsi:type="dcterms:W3CDTF">2008-08-05T09:41:00Z</dcterms:modified>
  <cp:revision>8</cp:revision>
  <dc:subject/>
  <dc:title>ПРОТОКОЛ № 01/03-07</dc:title>
</cp:coreProperties>
</file>