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>
          <w:spacing w:val="-8"/>
        </w:rPr>
      </w:pPr>
      <w:r>
        <w:rPr>
          <w:spacing w:val="-8"/>
        </w:rPr>
        <w:t>к протоколу № 304А/1/1</w:t>
      </w:r>
    </w:p>
    <w:p>
      <w:pPr>
        <w:pStyle w:val="Normal"/>
        <w:jc w:val="right"/>
        <w:rPr/>
      </w:pPr>
      <w:r>
        <w:rPr>
          <w:spacing w:val="4"/>
        </w:rPr>
        <w:t>от 5 августа 2008 года</w:t>
      </w:r>
    </w:p>
    <w:p>
      <w:pPr>
        <w:pStyle w:val="Normal"/>
        <w:jc w:val="right"/>
        <w:rPr>
          <w:spacing w:val="4"/>
        </w:rPr>
      </w:pPr>
      <w:r>
        <w:rPr>
          <w:spacing w:val="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рассмотрении заявок на участие в открытом аукцион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капитального ремонта помещений корпуса № 40 (общестроительные работы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</w:t>
      </w:r>
      <w:r>
        <w:rPr>
          <w:b/>
          <w:sz w:val="16"/>
          <w:szCs w:val="16"/>
        </w:rPr>
        <w:t>наименование аукци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__МУЗ «Детский пульмонологический санаторий «Светлана»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именование муниципального заказчи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972"/>
        <w:gridCol w:w="3085"/>
        <w:gridCol w:w="3420"/>
        <w:gridCol w:w="3128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9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Стройтехнологи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Проектно-Строительная Компания «Энергия»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Строительная Компания «Диар»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участника размещения заказа (</w:t>
            </w:r>
            <w:r>
              <w:rPr>
                <w:spacing w:val="-6"/>
              </w:rPr>
              <w:t>Приложение № 1 к документации об аукционе</w:t>
            </w:r>
            <w:r>
              <w:rPr/>
              <w:t>)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, соответству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, соответствуе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,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участника размещения заказа (Прило-жение № 4 к документации об аукционе)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, соответству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, соответствуе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,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тариально заверенная копия от 14.07.2008 г.- Наличие, соответству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тариально заверенная копия от 16.06.2008 г. - Наличие, соответствуе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тариально заверенная копия от 14.07.2008 г. - Наличие,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, Устав 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 учредителя – Соответствуе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шение, Устав –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 предлагаемых работ (Приложение № 2 к документации об аукционе)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, соответству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, соответствуе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,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роизводства работ (Приложение № 3 к документации об аукционе)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, соответству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личие, соответствует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,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я лицензии на строительство зданий и сооружений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уровней ответственности в соответствии с государственным стандартом, с приложением, в котором должны оговари-ваться  работы, являющиеся предметом аукциона, в том числе субподрядных органи-заций (если привлекаются субподрядчики)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 соответствует (отсутствует вид работ устройство полов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подтверждающий перечисление денежных средств в качестве обеспечения заявки на участие в аукционе. Сумма обеспечения = 307211,43 руб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, Соответству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, Соответствуе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, 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оответствие участника размещения зака-за требованиям, установленным в п.8 раз-дел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документации об аукционе (ч.1 ст.11 </w:t>
            </w:r>
            <w:r>
              <w:rPr>
                <w:b/>
                <w:spacing w:val="-4"/>
              </w:rPr>
              <w:t>Федерального закона от 21.07.2005 № 94-ФЗ</w:t>
            </w:r>
            <w:r>
              <w:rPr>
                <w:b/>
              </w:rPr>
              <w:t>)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 соответствует (место нахождения в лицензии не совпадает с адресом в выписке из ЕГРЮЛ)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ветствие срока выполнения работ - 120 календарных дней с момента заключения муниципального контракта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работ, предлагаемых участниками размещения заказа, требованиям, указанным в Приложении № 6 к документации об аукцион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денежных средств в качестве обеспечения заявки на расчетный счет заказчика в полном объеме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=307220,00 руб. - Соответству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=307211,43 руб. -Соответствуе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=307212,00 руб. - Соответствует</w:t>
            </w:r>
          </w:p>
        </w:tc>
      </w:tr>
      <w:tr>
        <w:trPr/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 СООТВЕТСТВУЕТ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 СООТВЕТСТВУ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Заместитель председател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.В.Шварё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.А.Мох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.А. Налбандян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.А.Кузнец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ind w:left="-66" w:firstLine="6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.Ю.Сави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.И.Бела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6:45:00Z</dcterms:created>
  <dc:creator>Есюнина</dc:creator>
  <dc:description/>
  <cp:keywords/>
  <dc:language>en-US</dc:language>
  <cp:lastModifiedBy>СОК</cp:lastModifiedBy>
  <cp:lastPrinted>2008-08-05T16:00:00Z</cp:lastPrinted>
  <dcterms:modified xsi:type="dcterms:W3CDTF">2008-08-05T10:00:00Z</dcterms:modified>
  <cp:revision>33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