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297А/2/1</w:t>
        <w:br/>
        <w:t>рассмотрения заявок на участие в аукционе на право заключить муниципальный контракт на установку ограждения в Муниципальном общеобразовательном учреждении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3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 xml:space="preserve">05 августа 2008 г. </w:t>
      </w:r>
      <w:r>
        <w:rPr>
          <w:bCs/>
          <w:szCs w:val="24"/>
          <w:lang w:val="en-US"/>
        </w:rPr>
        <w:t>11</w:t>
      </w:r>
      <w:r>
        <w:rPr>
          <w:bCs/>
          <w:szCs w:val="24"/>
        </w:rPr>
        <w:t xml:space="preserve"> час. </w:t>
      </w:r>
      <w:r>
        <w:rPr>
          <w:bCs/>
          <w:szCs w:val="24"/>
          <w:lang w:val="en-US"/>
        </w:rPr>
        <w:t>40</w:t>
      </w:r>
      <w:r>
        <w:rPr>
          <w:bCs/>
          <w:szCs w:val="24"/>
        </w:rPr>
        <w:t xml:space="preserve">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2 по рассмотрению заявок на участие в </w:t>
      </w:r>
      <w:r>
        <w:rPr>
          <w:szCs w:val="24"/>
        </w:rPr>
        <w:t>аукционе на право заключить муниципальный контракт на установку ограждения в Муниципальном общеобразовательном учреждении «Средняя общеобразовательная школа № 82 с углубле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О. И. Кириллов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>
          <w:lang w:val="en-US"/>
        </w:rPr>
      </w:pPr>
      <w:r>
        <w:rPr/>
        <w:t xml:space="preserve">Члены комиссии: 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Д. В. Берлизов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Тетерина Ольга Василье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83, г. Пермь, ул. Суздальская, д. 1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41-94-54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мет аукциона – право заключить муниципальный контракт на установку ограждения в Муниципальном общеобразовательном учреждении «Средняя общеобразовательная школа № 82 с углубленным изучением предметов художественно-эстетического цикла» г. Перми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Начальная (максимальная) цена муниципального контракта – </w:t>
      </w:r>
      <w:r>
        <w:rPr>
          <w:b w:val="false"/>
          <w:caps w:val="false"/>
          <w:smallCaps w:val="false"/>
          <w:sz w:val="24"/>
          <w:szCs w:val="24"/>
        </w:rPr>
        <w:t>1267063 (Один миллион двести шестьдесят семь тысяч шестьдесят три) руб. 34 коп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297А от 04.07.2008 г.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на право заключить муниципальный контракт на установку ограждения в Муниципальном общеобразовательном учреждении «Средняя общеобразовательная школа № 82 с углубленным изучением предметов художественно-эстетического цикла» г. Перми было опубликовано в «Официальном бюллетене органов местного самоуправления муниципального образования город Пермь» № 47 (144) от 04 июля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4 июл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одна заявка на участие в аукционе от ИП Пинаева Алексея Павловича, место жительства: 614014, г. Пермь, ул. Каспийская, 21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Подробная информация о рассмотрении заявок на участие в аукционе приведена в приложении № 1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Допустить к участию в аукционе и признать единственным участником аукциона ИП Пинаева Алексея Павловича, место жительства: 614014, г. Пермь, ул. Каспийская, 21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О. И. Кириллов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>
          <w:highlight w:val="cyan"/>
        </w:rPr>
      </w:pPr>
      <w:r>
        <w:rPr/>
        <w:t>- Н. Ю. Савин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2. В соответствии с ч. 11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по окончании срока подачи заявок на участие в аукционе подана только одна заявка на участие в аукцион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 комиссии</w:t>
        <w:tab/>
        <w:t>О. И. Кирилл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Д. В. Берлиз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С. Н. Соловьё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Your User Name</cp:lastModifiedBy>
  <cp:lastPrinted>2008-05-30T13:29:00Z</cp:lastPrinted>
  <dcterms:modified xsi:type="dcterms:W3CDTF">2008-08-05T07:11:00Z</dcterms:modified>
  <cp:revision>35</cp:revision>
  <dc:subject/>
  <dc:title>ПРОТОКОЛ № 01/03-07</dc:title>
</cp:coreProperties>
</file>