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43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5.08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 43-07/08 рассмотрения и оценки котировочных заявок на закупку  столов перевязочных передвижных с комплектом поставки для МУЗ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рачев А.Н.- главный врач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. специалист по закупу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якина М.М. – экономист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секретарь.</w:t>
      </w:r>
    </w:p>
    <w:p>
      <w:pPr>
        <w:pStyle w:val="Normal"/>
        <w:jc w:val="both"/>
        <w:rPr>
          <w:bCs/>
          <w:color w:val="3C3C3C"/>
        </w:rPr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Cs/>
          <w:color w:val="3C3C3C"/>
        </w:rPr>
        <w:t>закупку</w:t>
      </w:r>
      <w:r>
        <w:rPr>
          <w:b/>
        </w:rPr>
        <w:t xml:space="preserve"> столов перевязочных передвижных с комплектом поставки в к-ве 2 шт.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МУЗ КМСЧ № 1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43-07/08 от 23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500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>
          <w:b/>
        </w:rPr>
        <w:t>Источник финансирования: средства краевого бюджета</w:t>
      </w:r>
      <w:r>
        <w:rPr/>
        <w:t xml:space="preserve"> (в рамках приоритетного регионального проекта «Качественное здравоохранение»)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</w:t>
      </w:r>
      <w:r>
        <w:rPr>
          <w:b/>
          <w:color w:val="3C3C3C"/>
        </w:rPr>
        <w:t>: закупка столов перевязочных передвижных с комплектом поставки в к-ве 2 шт.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МУЗ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 Пермь, ул.Бульвар Гагарина ,68(медсклад)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Срок поставки оборудования: не более 5 дней с момента заключения муниципального контракта, ввод в эксплуатацию - в </w:t>
      </w:r>
      <w:r>
        <w:rPr>
          <w:b/>
          <w:color w:val="3C3C3C"/>
        </w:rPr>
        <w:t>течение 5 дней</w:t>
      </w:r>
      <w:r>
        <w:rPr>
          <w:color w:val="3C3C3C"/>
        </w:rPr>
        <w:t xml:space="preserve"> со дня поставки, срок гарантии – не менее 18  месяцев, объем гарантий -100% 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color w:val="3C3C3C"/>
        </w:rPr>
        <w:t>Поставляемое оборудование должно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color w:val="3C3C3C"/>
        </w:rPr>
        <w:t>Качество оборудования должно подтверждено действующими сертификатами соответствия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 котировок срока  подачи котировочных  заявок  поступило 3 (три) котировочные заявки, что зафиксировано в журнале регистрации поступивших котировочных заявок (Приложение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токолу)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809"/>
        <w:gridCol w:w="1571"/>
        <w:gridCol w:w="2494"/>
        <w:gridCol w:w="1976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color w:val="3C3C3C"/>
              </w:rPr>
              <w:t xml:space="preserve">№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765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765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60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</w:tr>
      <w:tr>
        <w:trPr>
          <w:trHeight w:val="156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3C3C3C"/>
              </w:rPr>
              <w:t>ООО  «Диалог»</w:t>
            </w:r>
          </w:p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Регистр.№1</w:t>
            </w:r>
          </w:p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.07.08г. 12:15</w:t>
            </w:r>
          </w:p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3C3C3C"/>
              </w:rPr>
              <w:t>ООО       «Медуниверсал-М»   Регистр. №2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.07.08г.</w:t>
            </w:r>
          </w:p>
          <w:p>
            <w:pPr>
              <w:pStyle w:val="Normal"/>
              <w:tabs>
                <w:tab w:val="clear" w:pos="708"/>
                <w:tab w:val="left" w:pos="2255" w:leader="none"/>
              </w:tabs>
              <w:ind w:right="-15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2: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3C3C3C"/>
              </w:rPr>
              <w:t>ИП Литвина Наталья Николаевна</w:t>
            </w:r>
          </w:p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Регистр . №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C3C3C"/>
              </w:rPr>
              <w:t>01.08.08г. 09:22</w:t>
            </w:r>
          </w:p>
        </w:tc>
      </w:tr>
      <w:tr>
        <w:trPr>
          <w:trHeight w:val="25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  </w:t>
            </w:r>
            <w:r>
              <w:rPr>
                <w:color w:val="3C3C3C"/>
              </w:rPr>
              <w:t>1.</w:t>
            </w:r>
          </w:p>
          <w:p>
            <w:pPr>
              <w:pStyle w:val="Normal"/>
              <w:ind w:left="108"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  <w:p>
            <w:pPr>
              <w:pStyle w:val="Normal"/>
              <w:ind w:left="108"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  <w:p>
            <w:pPr>
              <w:pStyle w:val="Normal"/>
              <w:ind w:left="108"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Столы перевязочные передвижные с комплектом поставки в к-ве 2 шт.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6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113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</w:t>
            </w:r>
            <w:r>
              <w:rPr>
                <w:b/>
                <w:color w:val="3C3C3C"/>
                <w:lang w:val="en-US"/>
              </w:rPr>
              <w:t>5</w:t>
            </w:r>
            <w:r>
              <w:rPr>
                <w:b/>
                <w:color w:val="3C3C3C"/>
              </w:rPr>
              <w:t>500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C3C3C"/>
              </w:rPr>
              <w:t>499996,00</w:t>
            </w:r>
          </w:p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6000,00</w:t>
            </w:r>
          </w:p>
        </w:tc>
      </w:tr>
    </w:tbl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/>
      </w:pPr>
      <w:r>
        <w:rPr>
          <w:color w:val="3C3C3C"/>
        </w:rPr>
        <w:t>Признать выигравшим котировочную заявку ООО «Диалог», 614000 г.Пермь, ул.25 Октября, 38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>
          <w:color w:val="3C3C3C"/>
        </w:rPr>
      </w:pPr>
      <w:r>
        <w:rPr>
          <w:color w:val="3C3C3C"/>
        </w:rPr>
        <w:t>Участник, предложивший лучшую цену после цены, предложенной победителем – ИП Литвина Н.Н., 607182,  Нижегородская обл., г.Саров, ул.Советская, д.10а, кв.22.</w:t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и 2 рабочих дней со дня подписания протокола передать победителю ООО «Диалог» один экземпляр протокола и проект муниципального контракта на поставку медицинского оборудования.  </w:t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/>
      </w:pPr>
      <w:r>
        <w:rPr/>
        <w:t xml:space="preserve">  </w:t>
      </w:r>
      <w:r>
        <w:rPr/>
        <w:t>Заказчик оплачивает поставляемое оборедование в  течение 10 дней после поставки оборудовани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Главный врач                                                                                Грачев А.Н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 специалист по закупу                                                               Мейтес А.Н.</w:t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.     </w:t>
        <w:tab/>
        <w:tab/>
        <w:tab/>
        <w:tab/>
        <w:tab/>
        <w:tab/>
        <w:t xml:space="preserve">           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                                                                                        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  <w:t>Приложение № 2 к протоколу</w:t>
      </w:r>
    </w:p>
    <w:p>
      <w:pPr>
        <w:pStyle w:val="TextBodyIndent"/>
        <w:keepNext w:val="true"/>
        <w:ind w:left="0" w:hanging="0"/>
        <w:jc w:val="right"/>
        <w:rPr/>
      </w:pPr>
      <w:r>
        <w:rPr/>
        <w:t xml:space="preserve">рассмотрения и оценки котировочных заявок ЗК43-07/08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spacing w:lineRule="auto" w:line="360"/>
        <w:ind w:left="0" w:hanging="0"/>
        <w:rPr>
          <w:b/>
          <w:b/>
          <w:caps/>
        </w:rPr>
      </w:pPr>
      <w:r>
        <w:rPr>
          <w:b/>
          <w:caps/>
        </w:rPr>
        <w:t>Результаты рассмотрения и оценки котировочных заявок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иалог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955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99996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Литвина Н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96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Главный врач                                                                                  Грачев А.Н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 специалист по закупу                                                               Мейтес А.Б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                  </w:t>
        <w:tab/>
        <w:tab/>
        <w:tab/>
        <w:tab/>
        <w:tab/>
        <w:tab/>
        <w:t>Мандрикова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Секретарь     </w:t>
        <w:tab/>
        <w:t xml:space="preserve">                                                                                   Буканова Е.В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2:00Z</dcterms:created>
  <dc:creator>-</dc:creator>
  <dc:description/>
  <dc:language>en-US</dc:language>
  <cp:lastModifiedBy>ump19</cp:lastModifiedBy>
  <dcterms:modified xsi:type="dcterms:W3CDTF">2008-08-05T09:30:00Z</dcterms:modified>
  <cp:revision>5</cp:revision>
  <dc:subject/>
  <dc:title>ПРОТОКОЛ №  ЗК43-07/08</dc:title>
</cp:coreProperties>
</file>