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89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335"/>
        <w:gridCol w:w="993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МСЧ№9 им.М.А.Тверь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3:41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8-08-05T03:41:00Z</dcterms:modified>
  <cp:revision>2</cp:revision>
  <dc:subject/>
  <dc:title>ЗАПРОС КОТИРОВОЧНОЙ ЦЕНЫ</dc:title>
</cp:coreProperties>
</file>