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26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на выполнение работ по сносу и утилизации самовольных построе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>на территории поселка Новые Ля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 05 августа 2008 года</w:t>
        <w:br/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азчик: 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Миселевич Г.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члены комиссии:  Сальникова Е.В.,  Перелыгина С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екретарь – Тарасова О.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«Выполнение работ по сносу и утилизации самовольных построек на территории поселка Новые Ляды»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34 от  25.07.2008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25.07.2008 г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3. Максимальная цена муниципального контракта: </w:t>
      </w:r>
      <w:r>
        <w:rPr>
          <w:rFonts w:cs="Times New Roman" w:ascii="Times New Roman" w:hAnsi="Times New Roman"/>
          <w:color w:val="000000"/>
        </w:rPr>
        <w:t xml:space="preserve">211800,0 </w:t>
      </w:r>
      <w:r>
        <w:rPr>
          <w:rFonts w:cs="Times New Roman" w:ascii="Times New Roman" w:hAnsi="Times New Roman"/>
          <w:b w:val="false"/>
          <w:color w:val="000000"/>
        </w:rPr>
        <w:t>(двести одиннадцать тысяч восемьсот рублей 00 копеек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3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(три) котировочные заявки на бумажном носителе, как это зафиксировано в «Журнале регистрации поступления котировочных заявок"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.  Участники размещения заказ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3"/>
        <w:gridCol w:w="39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П Закиев И.Н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23786,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 (15 часов 10 минут  01.08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УПТК «Город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99900,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 (15 часов 25 минут  04.08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УРАЛБИЗНЕС-ПРОФИ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25400,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 (16 часов 20 минут  04.08.2008)</w:t>
            </w:r>
          </w:p>
        </w:tc>
      </w:tr>
    </w:tbl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 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</w:rPr>
        <w:t xml:space="preserve">ИП Закиева И.Н.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4105 г. Пермь, п. Новые Ляды, ул. Чусовская, 42 кв. 4, тел. 89504629980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>123786,0 (сто двадцать три тысячи семьсот восемьдесят шесть рублей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9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ОО «УРАЛБИЗНЕС-ПРОФИ», </w:t>
      </w:r>
      <w:r>
        <w:rPr>
          <w:rFonts w:cs="Times New Roman" w:ascii="Times New Roman" w:hAnsi="Times New Roman"/>
          <w:b w:val="false"/>
          <w:color w:val="000000"/>
        </w:rPr>
        <w:t xml:space="preserve">адрес: 614022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г. Пермь, ул. Стахановская, 45, оф. 819, тел. 215-12-60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>125400,0 (сто двадцать пять тысяч четыреста рублей 00 копеек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8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4527"/>
      </w:tblGrid>
      <w:tr>
        <w:trPr>
          <w:trHeight w:val="698" w:hRule="atLeast"/>
        </w:trPr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 Г.В. Мисел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Е.В. Сальн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С.В. Пере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О.Н. Тарас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04:00Z</dcterms:created>
  <dc:creator>Роза</dc:creator>
  <dc:description/>
  <cp:keywords/>
  <dc:language>en-US</dc:language>
  <cp:lastModifiedBy>Пользователь компьютера</cp:lastModifiedBy>
  <dcterms:modified xsi:type="dcterms:W3CDTF">2008-08-05T05:53:00Z</dcterms:modified>
  <cp:revision>6</cp:revision>
  <dc:subject/>
  <dc:title/>
</cp:coreProperties>
</file>