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4"/>
        <w:spacing w:before="0" w:after="0"/>
        <w:ind w:firstLine="567"/>
        <w:jc w:val="center"/>
        <w:rPr>
          <w:u w:val="single"/>
        </w:rPr>
      </w:pPr>
      <w:r>
        <w:rPr>
          <w:smallCaps/>
          <w:color w:val="000000"/>
          <w:szCs w:val="26"/>
        </w:rPr>
        <w:t xml:space="preserve">  </w:t>
      </w:r>
      <w:r>
        <w:rPr>
          <w:smallCaps/>
          <w:color w:val="000000"/>
          <w:szCs w:val="26"/>
        </w:rPr>
        <w:t>на выполнение работ по прокладке, асфальтированию дорожки от танцплощадки к ул. Подлесная  в ООПТ «Черняевский лесопарк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учреждение «Пермский городской лесхоз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, ул.Советская, 22</w:t>
        <w:tab/>
        <w:tab/>
        <w:tab/>
        <w:tab/>
        <w:t xml:space="preserve">                                           «05»августа 2008 года</w:t>
        <w:br/>
      </w:r>
      <w:r>
        <w:rPr>
          <w:b/>
          <w:sz w:val="24"/>
          <w:szCs w:val="26"/>
        </w:rPr>
        <w:t>Заказчик:</w:t>
      </w:r>
      <w:r>
        <w:rPr>
          <w:sz w:val="24"/>
          <w:szCs w:val="26"/>
        </w:rPr>
        <w:t xml:space="preserve"> Муниципальное учреждение «Пермский городской лесхоз»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мирнова Алевтина Васильевна</w:t>
      </w:r>
      <w:r>
        <w:rPr>
          <w:i/>
          <w:sz w:val="24"/>
          <w:vertAlign w:val="superscript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шаков Игорь Борисович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лемято Светлан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ЦукерманДмитрийАлександрович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Хомутова Нина Ивановна</w:t>
      </w:r>
    </w:p>
    <w:p>
      <w:pPr>
        <w:pStyle w:val="Style14"/>
        <w:spacing w:before="0" w:after="0"/>
        <w:ind w:left="-180" w:hanging="18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spacing w:before="0" w:after="0"/>
        <w:rPr>
          <w:u w:val="single"/>
        </w:rPr>
      </w:pPr>
      <w:r>
        <w:rPr>
          <w:b/>
        </w:rPr>
        <w:t xml:space="preserve">2.  </w:t>
      </w:r>
      <w:r>
        <w:rPr/>
        <w:t xml:space="preserve"> Наименование предмета запроса котировок: выполнение работ</w:t>
      </w:r>
      <w:r>
        <w:rPr>
          <w:smallCaps/>
          <w:color w:val="000000"/>
        </w:rPr>
        <w:t xml:space="preserve"> по </w:t>
      </w:r>
      <w:r>
        <w:rPr>
          <w:smallCaps/>
          <w:color w:val="000000"/>
          <w:szCs w:val="26"/>
        </w:rPr>
        <w:t xml:space="preserve"> прокладке, асфальтированию дорожки от танцплощадки к ул. Подлесная</w:t>
      </w:r>
      <w:r>
        <w:rPr>
          <w:smallCaps/>
          <w:color w:val="000000"/>
        </w:rPr>
        <w:t xml:space="preserve">   для ООПТ «Черняевский лесопарк»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рок: с момента подписания муниципального контракта сторонами по 10 сентября 2008 года  в соответствии с прилагаемым техническим заданием (Приложение № 1  к извещению № 3 от 23 июля 2008)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звещение № 3 от 23 июля 2008 года, размещено на официальном сайте 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23 июля 2008года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4"/>
        </w:rPr>
        <w:t>3.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470000 рублей (Четыреста семьдесят тысяч  рублей)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4"/>
        </w:rPr>
        <w:t>4.</w:t>
      </w: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– из средств бюджета города</w:t>
      </w:r>
      <w:r>
        <w:rPr>
          <w:b w:val="false"/>
          <w:sz w:val="22"/>
          <w:szCs w:val="22"/>
        </w:rPr>
        <w:t xml:space="preserve">, </w:t>
      </w:r>
      <w:r>
        <w:rPr>
          <w:b w:val="false"/>
          <w:caps w:val="false"/>
          <w:smallCaps w:val="false"/>
          <w:sz w:val="24"/>
          <w:szCs w:val="26"/>
        </w:rPr>
        <w:t xml:space="preserve">выделенных   в 2008 году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80" w:leader="none"/>
        </w:tabs>
        <w:spacing w:before="120" w:after="60"/>
        <w:ind w:left="180" w:hanging="18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5.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соответствие техническому заданию (Приложение №1 к извещению № 3  от  23 июля 2008);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 место проведения мероприятий - территория  города Перми ООПТ Черняевский лесопарк»;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 xml:space="preserve">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- срок проведения мероприятий - с момента подписания контракта сторонами до 10 сентября 2008 года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оплата выполненных услуг будет произведена безналичным перечислением денежных средств на расчетный счет Исполнителя в течение 10 банковских дней с момента подписания контракта. Предусмотрен аванс в размере 30% от стоимости муниципального контракта;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окончательный расчет производится в течение 10 банковских дней после подписания акта приема – сдачи выполненных рабо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    До окончания указанного в извещении о проведении запроса котировок срока подачи котировочных заявок, а именно до 18 часов (местного времени)  01.08.2008 поступило 2  (две) котировочных заявок на бумажном носителе,  что зафиксировано в Журнале регистрации поступления котировочных заявок.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Heading1"/>
        <w:numPr>
          <w:ilvl w:val="0"/>
          <w:numId w:val="0"/>
        </w:numPr>
        <w:spacing w:before="120" w:after="60"/>
        <w:ind w:lef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7. Участники размещения зака</w:t>
      </w:r>
      <w:r>
        <w:rPr/>
        <w:t>за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50"/>
        <w:gridCol w:w="3600"/>
        <w:gridCol w:w="229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Строймаркет»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4980,00рублей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Механизированная фирма «Спарго»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1176,90рублей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оцедура рассмотрения и оценки котировочных заявок  проводилась 05.08.2008 с 10 до 10часов 30минут этого же дня по адресу: 614000, ул. Советская, 22  в кабинете директора учреждения.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8. Котировочная комиссия рассмотрела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ые заявки на соответствие требованиям, установленными в извещении о проведении запроса котировок  и приняла на основании полученных результатов следующее решение: признать котировочные заявки  всех участников  соответствующими требованиям, установленным в извещении о проведении запроса котировок. Предложенная наименьшая цена 451176,90рублей обществом с ограниченной ответственностью  Механизированной фирмой «Спарго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638"/>
        <w:gridCol w:w="198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бщество с ограниченной ответственностью  Механизированная фирма «Спарго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/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/>
      </w:pPr>
      <w:r>
        <w:rPr>
          <w:b/>
          <w:bCs/>
          <w:kern w:val="2"/>
          <w:sz w:val="24"/>
          <w:szCs w:val="24"/>
        </w:rPr>
        <w:t>9.</w:t>
      </w:r>
      <w:r>
        <w:rPr>
          <w:bCs/>
          <w:kern w:val="2"/>
          <w:sz w:val="24"/>
          <w:szCs w:val="24"/>
        </w:rPr>
        <w:t xml:space="preserve"> </w:t>
      </w:r>
      <w:r>
        <w:rPr>
          <w:b/>
          <w:bCs/>
          <w:kern w:val="2"/>
          <w:sz w:val="24"/>
          <w:szCs w:val="24"/>
        </w:rPr>
        <w:t>Цена котировочной заявки:   451176,90 рублей</w:t>
      </w:r>
      <w:r>
        <w:rPr>
          <w:bCs/>
          <w:kern w:val="2"/>
          <w:sz w:val="24"/>
          <w:szCs w:val="24"/>
        </w:rPr>
        <w:t xml:space="preserve">  (Четыреста пятьдесят одна тысяча сто семьдесят шесть рублей 90 копеек) наименьшая.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отировочная комиссия оценила  котировочные заявки и приняла решение признать победителем в проведении запроса котировок </w:t>
      </w:r>
      <w:r>
        <w:rPr>
          <w:rFonts w:cs="Times New Roman" w:ascii="Times New Roman" w:hAnsi="Times New Roman"/>
          <w:sz w:val="24"/>
          <w:szCs w:val="24"/>
        </w:rPr>
        <w:t>общество с ограниченной ответственностью  Механизированную фирму «Спарго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Юридический адрес 614076, г.Пермь, ул. 9-е Января,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тот 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Цена муниципального контракта: 451176,90 рублей(Четыреста пятьдесят одна тысяча  сто семьдесят шесть рублей 9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2.</w:t>
      </w:r>
      <w:r>
        <w:rPr>
          <w:sz w:val="24"/>
          <w:szCs w:val="24"/>
        </w:rPr>
        <w:t xml:space="preserve"> Протокол рассмотрения и оценки котировочных заявок составлен в двух экземплярах. Один экземпляр находится у заказчика. Второй экземпляр протокола  и проект муниципального контракта, который составляется путем включения в него  услов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сполнения контракта, предусмотренных извещением о проведении запроса котировок и цены, предложенной победителем запроса котировок в котировочной заявке, Заказчик обязуется передать  победителю в течение 2-х дней со дня подписания протокола, т.е.  до 06.08.2008. В срок до 12.08.2008 стороны обязаны подписать муниципальный контракт.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3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)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Председатель котировочной комиссии                            Смирнова Алевтина Васильевн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 xml:space="preserve">Члены котировочной комиссии                                        Клемято Светлана Александровна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Ушаков Игорь Борисович</w:t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ЦукерманДмитрийАлександрович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Хомутова Нина Ивановна</w:t>
      </w:r>
    </w:p>
    <w:p>
      <w:pPr>
        <w:pStyle w:val="TextBodyIndent"/>
        <w:tabs>
          <w:tab w:val="clear" w:pos="708"/>
          <w:tab w:val="left" w:pos="851" w:leader="none"/>
          <w:tab w:val="left" w:pos="6060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8:16:00Z</dcterms:created>
  <dc:creator>User</dc:creator>
  <dc:description/>
  <dc:language>en-US</dc:language>
  <cp:lastModifiedBy>дмитрий</cp:lastModifiedBy>
  <cp:lastPrinted>2008-08-05T16:35:00Z</cp:lastPrinted>
  <dcterms:modified xsi:type="dcterms:W3CDTF">2008-08-05T09:40:00Z</dcterms:modified>
  <cp:revision>3</cp:revision>
  <dc:subject/>
  <dc:title>ПРОТОКОЛ № 8</dc:title>
</cp:coreProperties>
</file>