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Техническое задание на поставку молочных продуктов пит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00"/>
        <w:gridCol w:w="2800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альная цена контракта (руб.)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ко пастеризованное пакетированное 1 л.                     Жирность 2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СТ: Р 52090-2003 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 000,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ефир                              пакетированный 1 л. Жирность 2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СТ: Р 51074 - 97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 000,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етана  жир.15% фасов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СТ: Р 51074 - 97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000,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ворог жир.15% фасов.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СТ: Р 51074 - 97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5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 000,00</w:t>
            </w:r>
          </w:p>
        </w:tc>
      </w:tr>
      <w:tr>
        <w:trPr>
          <w:trHeight w:val="1035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асло </w:t>
            </w:r>
          </w:p>
        </w:tc>
        <w:tc>
          <w:tcPr>
            <w:tcW w:w="2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СТ:                 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84 000,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4 000,0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2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период действия контракта цена продукции остаётся неизменной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Главный врач                                                                      Шинкарик И.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9:49:00Z</dcterms:created>
  <dc:creator>USER</dc:creator>
  <dc:description/>
  <cp:keywords/>
  <dc:language>en-US</dc:language>
  <cp:lastModifiedBy>USER</cp:lastModifiedBy>
  <cp:lastPrinted>2008-08-05T10:02:00Z</cp:lastPrinted>
  <dcterms:modified xsi:type="dcterms:W3CDTF">2008-08-05T06:02:00Z</dcterms:modified>
  <cp:revision>21</cp:revision>
  <dc:subject/>
  <dc:title>ИЗВЕЩЕНИЕ № 16 от «09» июня 2008 года О ПРОВЕДЕНИИ  ЗАПРОСА  КОТИРОВОК</dc:title>
</cp:coreProperties>
</file>