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6 от «05» августа 2008 года 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олочных продуктов   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>МУЗ «ДГКБ №3» предусматривает  осуществить закупку молочных продуктов в соответствии с техническим заданием (Приложение №2).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494 000,00 руб.(Четыреста девяносто четыре тысячи 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период с15 августа 2008г. по 15 января 2009г.</w:t>
      </w:r>
    </w:p>
    <w:p>
      <w:pPr>
        <w:pStyle w:val="Normal"/>
        <w:rPr/>
      </w:pPr>
      <w:r>
        <w:rPr>
          <w:b/>
        </w:rPr>
        <w:t>Источником финансирования являются:</w:t>
      </w:r>
      <w:r>
        <w:rPr/>
        <w:t xml:space="preserve"> средства городского бюджета и средства ОМС г.Перми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          «14» августа 2008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8-05T06:00:00Z</dcterms:modified>
  <cp:revision>23</cp:revision>
  <dc:subject/>
  <dc:title>ИЗВЕЩЕНИЕ № 16 от «09» июня 2008 года О ПРОВЕДЕНИИ  ЗАПРОСА  КОТИРОВОК</dc:title>
</cp:coreProperties>
</file>