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77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 участие в открытом аукционе «По ремонту кровли в муниципальном общеобразовательном учреждении «Лицей №2»  г. Перми</w:t>
      </w:r>
      <w:r>
        <w:rPr>
          <w:b/>
        </w:rPr>
        <w:t xml:space="preserve"> в 2008 г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05» августа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14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  <w:bCs/>
        </w:rPr>
        <w:t>«По ремонту кровли в муниципальном общеобразовательном учреждении «Лицей №2»  г. Перми</w:t>
      </w:r>
      <w:r>
        <w:rPr>
          <w:b/>
        </w:rPr>
        <w:t xml:space="preserve"> в 2008 г»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81"/>
      </w:tblGrid>
      <w:tr>
        <w:trPr/>
        <w:tc>
          <w:tcPr>
            <w:tcW w:w="48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ОУ «Лицей № 2» г. Перми </w:t>
      </w:r>
    </w:p>
    <w:p>
      <w:pPr>
        <w:pStyle w:val="Normal"/>
        <w:jc w:val="both"/>
        <w:rPr/>
      </w:pPr>
      <w:r>
        <w:rPr/>
        <w:t xml:space="preserve">Руководитель:  Белых Зинаида Дмитриевна </w:t>
      </w:r>
    </w:p>
    <w:p>
      <w:pPr>
        <w:pStyle w:val="Normal"/>
        <w:jc w:val="both"/>
        <w:rPr/>
      </w:pPr>
      <w:r>
        <w:rPr/>
        <w:t>Адрес: 614089, г. Пермь, ул. Самаркандская, 102</w:t>
      </w:r>
    </w:p>
    <w:p>
      <w:pPr>
        <w:pStyle w:val="Normal"/>
        <w:jc w:val="both"/>
        <w:rPr/>
      </w:pPr>
      <w:r>
        <w:rPr/>
        <w:t xml:space="preserve">Телефон: (342) 236 32 42 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>
          <w:b/>
          <w:bCs/>
        </w:rPr>
        <w:t>«По ремонту кровли в муниципальном общеобразовательном учреждении «Лицей №2»  г. Перми</w:t>
      </w:r>
      <w:r>
        <w:rPr>
          <w:b/>
        </w:rPr>
        <w:t xml:space="preserve"> в 2008 г»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736344,31руб. (семьсот тридцать шесть тысяч триста сорок четыре рубля 31 коп.)</w:t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95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ьная Компания ДОЛ», г. Пермь, ул. Сибирская, 30,а/я 79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>1.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119"/>
        <w:gridCol w:w="422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/решение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ниверсальная Компания ДОЛ», г. Пермь, ул. Сибирская, 30,а/я 793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мянцев П.И.–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Ю...-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-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знать открытый аукцион не состоявшимся в соответствии с ч.12 ст.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442"/>
        <w:gridCol w:w="2999"/>
      </w:tblGrid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пина Г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46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9:00Z</dcterms:created>
  <dc:creator>ump15</dc:creator>
  <dc:description/>
  <cp:keywords/>
  <dc:language>en-US</dc:language>
  <cp:lastModifiedBy>СОК</cp:lastModifiedBy>
  <cp:lastPrinted>2008-08-01T09:35:00Z</cp:lastPrinted>
  <dcterms:modified xsi:type="dcterms:W3CDTF">2008-08-05T11:09:00Z</dcterms:modified>
  <cp:revision>2</cp:revision>
  <dc:subject/>
  <dc:title>ПРОТОКОЛ № 01/03-07</dc:title>
</cp:coreProperties>
</file>