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77А/2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от 05.08.2008 года</w:t>
      </w:r>
    </w:p>
    <w:p>
      <w:pPr>
        <w:pStyle w:val="Normal"/>
        <w:ind w:right="-163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«По ремонту кровли в муниципальном общеобразовательном учреждении «Лицей № 2» г. Перми  в  2008г.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198"/>
        <w:gridCol w:w="96"/>
        <w:gridCol w:w="746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6" w:firstLine="7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716" w:firstLine="716"/>
              <w:jc w:val="center"/>
              <w:rPr/>
            </w:pPr>
            <w:r>
              <w:rPr>
                <w:b/>
              </w:rPr>
              <w:t>ООО «Универсальная Компания ДОЛ»,</w:t>
            </w:r>
          </w:p>
          <w:p>
            <w:pPr>
              <w:pStyle w:val="Normal"/>
              <w:ind w:left="-716" w:firstLine="716"/>
              <w:jc w:val="center"/>
              <w:rPr>
                <w:b/>
                <w:b/>
              </w:rPr>
            </w:pPr>
            <w:r>
              <w:rPr>
                <w:b/>
              </w:rPr>
              <w:t>г. Пермь, ул. Сибирская, 30 а/я 793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1 к документации об аукционе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tabs>
                <w:tab w:val="clear" w:pos="708"/>
                <w:tab w:val="left" w:pos="44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тветствует, заверенная нотариально копия 07.07.2008г.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 - Раздел 2 п.1.3 документации об аукционе (ЮЛ – распоряд..документ + выписка из учредительных док. Для ИП – копия св-ва о регистрации, копия паспорта. Для физических лиц – копия паспорта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ует, протокол общего собрания учредителей №1/08, копия устава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, сумма обеспечения заявки 36817,2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, сумма 36818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работ, выполненные по форме приложения №2 документации об аукцио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, выполненный по форме приложения № 3 документации об аукционе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8, раздел 1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ч.1 ст.11 Федерального закона от 21.07.2005 № 94-ФЗ)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оответствуе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7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оформления и заполнения заявки  </w:t>
            </w:r>
          </w:p>
          <w:p>
            <w:pPr>
              <w:pStyle w:val="Normal"/>
              <w:rPr/>
            </w:pPr>
            <w:r>
              <w:rPr/>
              <w:t xml:space="preserve">- все документы сшиты в один том, пронумерованы сквозной нумераци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не более 60  календарных дней с момента заключения муниципального контракта 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, 60 календарных дней</w:t>
            </w:r>
          </w:p>
        </w:tc>
      </w:tr>
      <w:tr>
        <w:trPr>
          <w:trHeight w:val="90" w:hRule="atLeast"/>
        </w:trPr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ипина  Г.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32:00Z</dcterms:created>
  <dc:creator>Есюнина</dc:creator>
  <dc:description/>
  <dc:language>en-US</dc:language>
  <cp:lastModifiedBy>ump19</cp:lastModifiedBy>
  <cp:lastPrinted>2008-07-08T16:31:00Z</cp:lastPrinted>
  <dcterms:modified xsi:type="dcterms:W3CDTF">2008-08-05T09:33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