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_</w:t>
      </w:r>
      <w:r>
        <w:rPr>
          <w:b/>
          <w:sz w:val="26"/>
          <w:szCs w:val="26"/>
          <w:u w:val="single"/>
        </w:rPr>
        <w:t>299А/2/1</w:t>
      </w:r>
      <w:r>
        <w:rPr>
          <w:b/>
          <w:sz w:val="26"/>
          <w:szCs w:val="26"/>
        </w:rPr>
        <w:t>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 xml:space="preserve">Рассмотрения заявок на  участие в открытом аукционе на капитальный ремонт кровли здания МДОУ «ЦРР- Детский сад № 239» г. Перм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г. Пермь</w:t>
        <w:tab/>
        <w:tab/>
        <w:tab/>
        <w:tab/>
        <w:tab/>
        <w:tab/>
        <w:tab/>
        <w:tab/>
        <w:tab/>
        <w:t xml:space="preserve"> «05» августа 2008  года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_12_часов_20_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№ </w:t>
      </w:r>
      <w:r>
        <w:rPr>
          <w:bCs/>
        </w:rPr>
        <w:t xml:space="preserve">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оведение капитального ремонта кровли здания МДОУ «ЦРР- детский сад № 239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2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5069"/>
      </w:tblGrid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   Кириллова Ольга Ивано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169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миссии: </w:t>
            </w:r>
            <w:r>
              <w:rPr>
                <w:lang w:val="en-US"/>
              </w:rPr>
              <w:t xml:space="preserve"> Caвина Надежда Юр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                  Берлизов Дмитрий Викторович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дошкольное образовательное учреждение «ЦРР- Детский сад № 239» г. Перми </w:t>
      </w:r>
    </w:p>
    <w:p>
      <w:pPr>
        <w:pStyle w:val="Normal"/>
        <w:jc w:val="both"/>
        <w:rPr/>
      </w:pPr>
      <w:r>
        <w:rPr/>
        <w:t xml:space="preserve">Руководитель: Сыстерова Ольга Михайловна </w:t>
      </w:r>
    </w:p>
    <w:p>
      <w:pPr>
        <w:pStyle w:val="Normal"/>
        <w:jc w:val="both"/>
        <w:rPr/>
      </w:pPr>
      <w:r>
        <w:rPr/>
        <w:t>Адрес: 614002, г. Пермь, ул. Фонтанная, 9а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Тел/факс: (342) 216-72-4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апитальный ремонт кровли здания МДОУ «ЦРР- Д/с № 239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>
          <w:b/>
        </w:rPr>
        <w:t>2 015 996,33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 адрес местонахождения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класс», 614506, Пермский край, Пермский район, д. Кондратово, ул. Камская, 5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ксид», 614000, г. Пермь, ул. Крупская, 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К ДОЛ», 614000, г.Пермь, ул. Сибирская, 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вой дом», 614000, г. Пермь, ул. Советская, 104-3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икамье-строй», 614500, г. Пермь, ул. Ш.Космонавтов, 4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, 614036, г.Пермь, ул. Мира, 69-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en-US"/>
        </w:rPr>
        <w:t>K</w:t>
      </w:r>
      <w:r>
        <w:rPr>
          <w:b/>
        </w:rPr>
        <w:t>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</w:t>
      </w:r>
      <w:r>
        <w:rPr/>
        <w:t>Допустить к участию в аукционе на капитальный ремонт кровли здания МДОУ «ЦРР- Детский сад № 239» г. Перми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 адрес местонахождения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Голосовали</w:t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вой дом», 614000, г. Пермь, ул. Советская, 104-3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СавинаН.Ю.-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 В.- 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класс» 614506, Пермский край, Перм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д. Кондратово, ул. Камская, 5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СавинаН.Ю.-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 В.- 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аукционе следующим участникам размещения заказа на основании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22"/>
        <w:gridCol w:w="5854"/>
        <w:gridCol w:w="2567"/>
      </w:tblGrid>
      <w:tr>
        <w:trPr>
          <w:trHeight w:val="832" w:hRule="exac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ли</w:t>
            </w:r>
          </w:p>
        </w:tc>
      </w:tr>
      <w:tr>
        <w:trPr>
          <w:trHeight w:val="336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Оксид»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:</w:t>
            </w:r>
            <w:r>
              <w:rPr>
                <w:sz w:val="20"/>
                <w:szCs w:val="20"/>
              </w:rPr>
              <w:t xml:space="preserve"> п.3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 xml:space="preserve">устав отсутствует(только титульный лист), </w:t>
            </w:r>
            <w:r>
              <w:rPr>
                <w:sz w:val="20"/>
                <w:szCs w:val="20"/>
              </w:rPr>
              <w:t>нет подтверждения полномочия директо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 :</w:t>
            </w:r>
            <w:r>
              <w:rPr>
                <w:sz w:val="20"/>
                <w:szCs w:val="20"/>
              </w:rPr>
              <w:t xml:space="preserve">п 1.8 ч.2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я об аукцио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>отсутствует отметка  банка о списании  денежных средств, отсутствует подпись и печать участника размещения заказа на п/п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СавинаН.Ю.-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 В.- ЗА</w:t>
            </w:r>
          </w:p>
          <w:p>
            <w:pPr>
              <w:pStyle w:val="Normal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К ДОЛ»,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3 ч 2.2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в графике производства работ не учтен срок сдачи-приемки выполненных рабо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.1.8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сутствует подпись и печать участника размещения заказа на п/п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СавинаН.Ю.-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 В.-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технолог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1.8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отсутствует подпись и печать участника размещения заказа на п/п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.2.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е соответствует позициям локально-сметного расчета(техническое задание), п.7-не совпадение объе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СавинаН.Ю.-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 В.-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638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Прикамье-строй»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1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1.3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 xml:space="preserve">нет выписки из учредительных документов, </w:t>
            </w:r>
            <w:r>
              <w:rPr>
                <w:sz w:val="20"/>
                <w:szCs w:val="20"/>
              </w:rPr>
              <w:t>подтверждающих полномочия директор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1.8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отсутствует подпись и печать участника размещения заказа на п/п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п.1.5 ч.2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и об аукцион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</w:t>
            </w:r>
            <w:r>
              <w:rPr>
                <w:sz w:val="18"/>
                <w:szCs w:val="18"/>
              </w:rPr>
              <w:t>не соответствует позициям локально-сметного расчета(техническое задание), отсутствуют пункты по смете :пп 5,6,7,16,22,28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.4 ч.1 ст.12 Федерального закона от 21.07.05 №94-ФЗ как участнику размещения заказа, представившему</w:t>
            </w:r>
            <w:r>
              <w:rPr>
                <w:bCs/>
                <w:sz w:val="20"/>
                <w:szCs w:val="20"/>
              </w:rPr>
              <w:t xml:space="preserve"> заявку на участие в аукционе несоответствующую требованиям</w:t>
            </w:r>
            <w:r>
              <w:rPr>
                <w:sz w:val="20"/>
                <w:szCs w:val="20"/>
              </w:rPr>
              <w:t xml:space="preserve">  п 3ч. 2.2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я об аукцион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в графике производства работ не учтен срок сдачи-приемки выполненных 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2.1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кументация об аукцион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-</w:t>
            </w:r>
            <w:r>
              <w:rPr>
                <w:sz w:val="18"/>
                <w:szCs w:val="18"/>
              </w:rPr>
              <w:t xml:space="preserve"> на странице лицензии нет печати, надписи «копия верна», подписи  и расшифровки уполномоченного лиц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адрес в лицензии не совпадает с адресом в выписке из ЕГРЮЛ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/>
              <w:t>Кириллова О.И.- ЗА</w:t>
            </w:r>
          </w:p>
          <w:p>
            <w:pPr>
              <w:pStyle w:val="Normal"/>
              <w:jc w:val="both"/>
              <w:rPr/>
            </w:pPr>
            <w:r>
              <w:rPr/>
              <w:t>СавинаН.Ю.- ЗА</w:t>
            </w:r>
          </w:p>
          <w:p>
            <w:pPr>
              <w:pStyle w:val="Normal"/>
              <w:jc w:val="both"/>
              <w:rPr/>
            </w:pPr>
            <w:r>
              <w:rPr/>
              <w:t>Берлизов Д. В.-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  <w:gridCol w:w="239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jc w:val="both"/>
              <w:rPr/>
            </w:pPr>
            <w:r>
              <w:rPr/>
              <w:t>Кириллова Ольга Ивано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митри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абутина Галина Григорье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35:00Z</dcterms:created>
  <dc:creator>User</dc:creator>
  <dc:description/>
  <dc:language>en-US</dc:language>
  <cp:lastModifiedBy>Пользователь</cp:lastModifiedBy>
  <cp:lastPrinted>2008-07-28T12:09:00Z</cp:lastPrinted>
  <dcterms:modified xsi:type="dcterms:W3CDTF">2008-08-05T08:44:00Z</dcterms:modified>
  <cp:revision>12</cp:revision>
  <dc:subject/>
  <dc:title>ПРОТОКОЛ № _269А/2/1_____________</dc:title>
</cp:coreProperties>
</file>