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</w:rPr>
        <w:t>Приложение № _</w:t>
      </w:r>
      <w:r>
        <w:rPr>
          <w:sz w:val="22"/>
          <w:u w:val="single"/>
        </w:rPr>
        <w:t>1</w:t>
      </w:r>
      <w:r>
        <w:rPr>
          <w:sz w:val="22"/>
        </w:rPr>
        <w:t>_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протоколу № __299А/2/1____</w:t>
      </w:r>
    </w:p>
    <w:p>
      <w:pPr>
        <w:pStyle w:val="Normal"/>
        <w:jc w:val="right"/>
        <w:rPr/>
      </w:pPr>
      <w:r>
        <w:rPr>
          <w:sz w:val="22"/>
        </w:rPr>
        <w:t>от «_</w:t>
      </w:r>
      <w:r>
        <w:rPr>
          <w:sz w:val="22"/>
          <w:u w:val="single"/>
        </w:rPr>
        <w:t>5</w:t>
      </w:r>
      <w:r>
        <w:rPr>
          <w:sz w:val="22"/>
        </w:rPr>
        <w:t>__» _</w:t>
      </w:r>
      <w:r>
        <w:rPr>
          <w:sz w:val="22"/>
          <w:u w:val="single"/>
        </w:rPr>
        <w:t>августа</w:t>
      </w:r>
      <w:r>
        <w:rPr>
          <w:sz w:val="22"/>
        </w:rPr>
        <w:t>_____ 2008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апитальный ремонт кровли здания МДОУ «ЦРР-Д/с № 239» г. Перми, по адресу: г.Пермь, ул. Фонтанная, 9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24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82"/>
        <w:gridCol w:w="1880"/>
        <w:gridCol w:w="1800"/>
        <w:gridCol w:w="1924"/>
        <w:gridCol w:w="2036"/>
        <w:gridCol w:w="1980"/>
        <w:gridCol w:w="1980"/>
      </w:tblGrid>
      <w:tr>
        <w:trPr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1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клас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Оксид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Универсальная Компания ДОЛ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Тво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Прикамье-Стр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технология»</w:t>
            </w:r>
          </w:p>
        </w:tc>
      </w:tr>
      <w:tr>
        <w:trPr>
          <w:trHeight w:val="169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кета участника размещения заказа  (Приложение №4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08, оригина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 25.07.20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7.07.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7.07.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7.07.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08 г., нотариально заверенная коп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б/н  от 10.07.2007 г., копия уста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3 от 04.01. 2006 г., нет выписки из учредительных документ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1/08 от 17.01.2008 г.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пия уста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 № 7 от 03.09.07 г., копия уста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№ 1 от 11.01.08 г. ., нет выписки из учредительных документо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№ 1 от 21.05.2008 г., копия устав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12 от 25.07.08 г., с отметкой банка о списании средст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501 от 28.07.2008 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отметка  банка о списании  денежных средств, отсутствует подпись и печать участника размещения заказа на п/п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51 от 28.07.08 г., с отметкой банка о списании средст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подпись и печать участника размещения заказа на п/п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273 от 28.07.08 г., с отметкой банка о списании средст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 № 101 от 28.07.08 г. , с отметкой банка о списании средст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подпись и печать участника размещения заказа на п/п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/п № 11 от 24.07.2008 г., с отметкой банка о списании средств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подпись и печать участника размещения заказа на п/п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ведения о качестве предлагаемых работ (Приложение № 2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позициям локально-сметного расчета(техническое задание), отсутствуют пункты по смете :пп 5,6,7,16,22,28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позициям локально-сметного расчета(техническое задание), п.7-не совпадение объе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рафик производства работ (Приложение № 3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60 календарных 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, не учтен срок сдачи-приемки выполненных рабо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, не учтен срок сдачи-приемки выполненных рабо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</w:t>
            </w:r>
          </w:p>
        </w:tc>
      </w:tr>
      <w:tr>
        <w:trPr>
          <w:trHeight w:val="15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20"/>
                <w:lang w:val="en-US"/>
              </w:rPr>
              <w:t>I</w:t>
            </w:r>
            <w:r>
              <w:rPr>
                <w:sz w:val="18"/>
                <w:szCs w:val="20"/>
              </w:rPr>
              <w:t xml:space="preserve"> и </w:t>
            </w:r>
            <w:r>
              <w:rPr>
                <w:sz w:val="18"/>
                <w:szCs w:val="20"/>
                <w:lang w:val="en-US"/>
              </w:rPr>
              <w:t>II</w:t>
            </w:r>
            <w:r>
              <w:rPr>
                <w:sz w:val="18"/>
                <w:szCs w:val="20"/>
              </w:rPr>
              <w:t xml:space="preserve"> уровней ответственности в соответствии с государственным стандартом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рес в лицензии не совпадает с адресом в выписк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ЕГРЮ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20"/>
              </w:rPr>
              <w:t xml:space="preserve">Соответствие участника размещения заказа требованиям, установленным в п. 1.8  р. </w:t>
            </w:r>
            <w:r>
              <w:rPr>
                <w:b/>
                <w:sz w:val="16"/>
                <w:szCs w:val="20"/>
                <w:lang w:val="en-US"/>
              </w:rPr>
              <w:t>I</w:t>
            </w:r>
            <w:r>
              <w:rPr>
                <w:b/>
                <w:sz w:val="16"/>
                <w:szCs w:val="20"/>
              </w:rPr>
              <w:t>.  документации об аукционе (ч.1 ст.11 Федерального закона от 21.07.2005 № 94-ФЗ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  <w:r>
              <w:rPr>
                <w:b/>
                <w:sz w:val="18"/>
                <w:szCs w:val="20"/>
                <w:highlight w:val="lightGray"/>
              </w:rPr>
              <w:t>100 799.81  руб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799,85 рубл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799,82 рубл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800,00 рубл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00,00 рубл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799,82 рубл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900,00 рубл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, копии документов должны иметь резолюцию «копия верна», подпись,  печать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выполнения работ </w:t>
            </w:r>
            <w:r>
              <w:rPr>
                <w:sz w:val="18"/>
                <w:szCs w:val="20"/>
                <w:highlight w:val="lightGray"/>
              </w:rPr>
              <w:t xml:space="preserve">– </w:t>
            </w:r>
            <w:r>
              <w:rPr>
                <w:b/>
                <w:sz w:val="18"/>
                <w:szCs w:val="20"/>
                <w:highlight w:val="lightGray"/>
              </w:rPr>
              <w:t>не более 60 календарных дне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календарных дне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</w:rPr>
        <w:t>Председатель комиссии _____________________________ Кириллова О.И.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Члены комиссии                                  ___________________ Савина Н.Ю.</w:t>
      </w:r>
    </w:p>
    <w:p>
      <w:pPr>
        <w:pStyle w:val="Normal"/>
        <w:tabs>
          <w:tab w:val="clear" w:pos="708"/>
          <w:tab w:val="left" w:pos="345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sz w:val="22"/>
        </w:rPr>
        <w:t>Ответственный секретарь комиссии ___________________ Берлизов Д.В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/>
      </w:pPr>
      <w:r>
        <w:rPr>
          <w:sz w:val="22"/>
        </w:rPr>
        <w:t>Представитель заказчика</w:t>
        <w:tab/>
        <w:t xml:space="preserve">          ___________________ Лабутина Г.Г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36:00Z</dcterms:created>
  <dc:creator>Школа43</dc:creator>
  <dc:description/>
  <dc:language>en-US</dc:language>
  <cp:lastModifiedBy>Пользователь</cp:lastModifiedBy>
  <cp:lastPrinted>2008-08-01T12:34:00Z</cp:lastPrinted>
  <dcterms:modified xsi:type="dcterms:W3CDTF">2008-08-05T08:29:00Z</dcterms:modified>
  <cp:revision>14</cp:revision>
  <dc:subject/>
  <dc:title>Приложение №_______</dc:title>
</cp:coreProperties>
</file>