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296А/2/1</w:t>
        <w:br/>
        <w:t>рассмотрения заявок на участие в аукционе на право заключить муниципальный контракт на выполнение капитального ремонта рулонной кровли в Муниципальном дошкольном образовательном учреждении «Детский сад № 364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05 августа 2008 г. 14 час. 20 мин.</w:t>
        <w:br/>
      </w:r>
    </w:p>
    <w:p>
      <w:pPr>
        <w:pStyle w:val="BodyText2"/>
        <w:keepNext w:val="true"/>
        <w:tabs>
          <w:tab w:val="clear" w:pos="708"/>
          <w:tab w:val="left" w:pos="648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2 по рассмотрению заявок на участие в </w:t>
      </w:r>
      <w:r>
        <w:rPr>
          <w:szCs w:val="24"/>
        </w:rPr>
        <w:t>аукционе на право заключить муниципальный контракт на выполнение капитального ремонта рулонной кровли в Муниципальном дошкольном образовательном учреждении «Детский сад № 364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П. И. Румянце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>
          <w:highlight w:val="cyan"/>
        </w:rPr>
      </w:pPr>
      <w:r>
        <w:rPr/>
        <w:t xml:space="preserve">Члены комиссии: 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Д. В. Берлизов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дошкольное образовательное учреждение «Детский сад № 364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заведующий Андреева Галина Спиридоно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111, г. Пермь, ул. Серебрянский проезд, д. 12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40-94-07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выполнение капитального ремонта рулонной кровли в Муниципальном дошкольном образовательном учреждении «Детский сад № 364» г. Перми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Начальная (максимальная) цена муниципального контракта – 1977517 (Один миллион девятьсот семьдесят семь тысяч пятьсот семнадцать) руб. 05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296А от 04.07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на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выполнение капитального ремонта рулонной кровли в Муниципальном дошкольном образовательном учреждении «Детский сад № 364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опубликовано в «Официальном бюллетене органов местного самоуправления муниципального образования город Пермь» № 47 (144) от 04 июля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4 июл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ы заявки на участие в аукци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/>
      </w:pPr>
      <w:r>
        <w:rPr/>
        <w:t>от ООО «Армдорстрой», почтовый адрес: Пермский край, г. Нытва, пр. Ленина, д. 1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/>
      </w:pPr>
      <w:r>
        <w:rPr/>
        <w:t>от Общества с ограниченной ответственностью «Стройтехнология», почтовый адрес: 614036, г. Пермь, ул. Мира, 69-2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rPr/>
      </w:pPr>
      <w:r>
        <w:rPr/>
        <w:t>от Общества с ограниченной ответственностью «Стройтехмонтаж-М», почтовый адрес: 614065, г. Пермь, 3-й Белоярский переулок, д. 2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Подробная информация о рассмотрении заявок на участие в аукционе приведена в приложении № 1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>1. Отказать в допуске к участию в аукционе ООО «Армдорстрой», почтовый адрес: Пермский край, г. Нытва, пр. Ленина, д. 12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не представлена выписка из учредительных документов в части пунктов, касающихся полномочий руководителя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сведения об участнике размещения заказа представлены по форме, не соответствующей приложению 3 к документации об аукционе; на оригинале платёжного поручения отсутствуют подпись и печать участника размещения заказа; в документах в заявке на участие в аукционе отсутствует сквозная нумерация листов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И. Румянце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Отказать в допуске к участию в аукционе Обществу с ограниченной ответственностью «Стройтехнология», почтовый адрес: 614036, г. Пермь, ул. Мира, 69-26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5 документации об аукционе (в заявке на участие в аукционе указан срок выполнения работ, превышающий срок выполнения работ, указанный в разделе 5 документации об аукционе; в заявке на участие в аукционе указан гарантийный срок на работы, превышающий гарантийный срок на работы, указанный в разделе 5 документации об аукционе); несоответствие заявки на участие в аукционе требованиям раздела 6 документации об аукционе (на оригинале платёжного поручения отсутствуют подпись и печать участника размещения заказа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И. Румянце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заявке на участие в аукционе исправлены номера страниц №№ 5, 7, 9, 10, 11, 12, 14, 15, 16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И. Румянце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Против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3. Допустить к участию в аукционе Общество с ограниченной ответственностью «Стройтехмонтаж-М», почтовый адрес: 614065, г. Пермь, 3-й Белоярский переулок, д. 2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П. И. Румянце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ind w:firstLine="900"/>
        <w:jc w:val="both"/>
        <w:rPr/>
      </w:pPr>
      <w:r>
        <w:rPr/>
        <w:t>4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Заместитель председателя комиссии</w:t>
        <w:tab/>
        <w:t>П. И. Румянце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Д. В. Берлиз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Е. А. Султано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15"/>
        </w:tabs>
        <w:ind w:left="2115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Кристина Владимировна</cp:lastModifiedBy>
  <cp:lastPrinted>2008-08-05T15:31:00Z</cp:lastPrinted>
  <dcterms:modified xsi:type="dcterms:W3CDTF">2008-08-05T09:31:00Z</dcterms:modified>
  <cp:revision>49</cp:revision>
  <dc:subject/>
  <dc:title>ПРОТОКОЛ № 01/03-07</dc:title>
</cp:coreProperties>
</file>