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</w:t>
      </w:r>
      <w:r>
        <w:rPr>
          <w:b/>
          <w:bCs/>
          <w:sz w:val="22"/>
          <w:szCs w:val="22"/>
          <w:lang w:val="en-US"/>
        </w:rPr>
        <w:t xml:space="preserve">98 </w:t>
      </w:r>
      <w:r>
        <w:rPr>
          <w:b/>
          <w:bCs/>
          <w:sz w:val="22"/>
          <w:szCs w:val="22"/>
        </w:rPr>
        <w:t>А/2/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 аукционе </w:t>
      </w:r>
    </w:p>
    <w:p>
      <w:pPr>
        <w:pStyle w:val="Normal"/>
        <w:jc w:val="center"/>
        <w:rPr/>
      </w:pPr>
      <w:r>
        <w:rPr>
          <w:sz w:val="22"/>
          <w:szCs w:val="22"/>
        </w:rPr>
        <w:t>на право заключения муниципального контракта на капитальный ремонт кровли  здания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ДОУ "Детский сад № 421" г. Перми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>"05" августа 2008 г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2"/>
          <w:szCs w:val="22"/>
          <w:lang w:val="en-US"/>
        </w:rPr>
        <w:t>15</w:t>
      </w:r>
      <w:r>
        <w:rPr>
          <w:b/>
          <w:bCs/>
          <w:sz w:val="22"/>
          <w:szCs w:val="22"/>
        </w:rPr>
        <w:t xml:space="preserve">часов </w:t>
      </w:r>
      <w:r>
        <w:rPr>
          <w:b/>
          <w:bCs/>
          <w:sz w:val="22"/>
          <w:szCs w:val="22"/>
          <w:lang w:val="en-US"/>
        </w:rPr>
        <w:t>5</w:t>
      </w:r>
      <w:r>
        <w:rPr>
          <w:b/>
          <w:bCs/>
          <w:sz w:val="22"/>
          <w:szCs w:val="22"/>
        </w:rPr>
        <w:t>0 мин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 xml:space="preserve">Повестка дня: </w:t>
      </w:r>
      <w:r>
        <w:rPr>
          <w:b w:val="false"/>
          <w:i w:val="false"/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МДОУ "Детский сад № 421" г. Перми (Революции, 3а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Присутствовал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ab/>
        <w:tab/>
        <w:t>Кириллова Ольга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:</w:t>
        <w:tab/>
        <w:tab/>
        <w:tab/>
        <w:tab/>
        <w:tab/>
        <w:t>Савина Надежда Юр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:</w:t>
        <w:tab/>
        <w:tab/>
        <w:tab/>
        <w:tab/>
        <w:t>Берлизов Дмитрий Викторович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ведения о Заказчике:</w:t>
      </w:r>
    </w:p>
    <w:p>
      <w:pPr>
        <w:pStyle w:val="TextBodyIndent"/>
        <w:ind w:hanging="0"/>
        <w:rPr/>
      </w:pPr>
      <w:r>
        <w:rPr>
          <w:sz w:val="22"/>
          <w:szCs w:val="22"/>
        </w:rPr>
        <w:t>Заказчик  – МДОУ "Детский сад № 421" г. Перми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Заказчика </w:t>
      </w:r>
      <w:r>
        <w:rPr>
          <w:bCs/>
          <w:sz w:val="22"/>
          <w:szCs w:val="22"/>
        </w:rPr>
        <w:t>614007, г. Пермь, ул. Революции, 3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Контактные тел.: тел/факс: (342) 216-13-18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Заведующий: Бурцева Светлана Юрьевн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pedagog</w:t>
        </w:r>
        <w:r>
          <w:rPr>
            <w:rStyle w:val="InternetLink"/>
            <w:sz w:val="22"/>
            <w:szCs w:val="22"/>
          </w:rPr>
          <w:t>421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бщие сведения:</w:t>
      </w:r>
    </w:p>
    <w:p>
      <w:pPr>
        <w:pStyle w:val="TextBody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Сведения о предмете аукциона: </w:t>
      </w:r>
      <w:r>
        <w:rPr>
          <w:sz w:val="22"/>
          <w:szCs w:val="22"/>
        </w:rPr>
        <w:t>право заключения муниципального контракта на капитальный ремонт кровли здания  МДОУ "Детский сад № 421" г Перми, по адресу:</w:t>
        <w:br/>
        <w:t xml:space="preserve"> ул. Революции, 3а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 – 1 819 854,60 (один миллион восемьсот девятнадцать тысяч восемьсот пятьдесят четыре рубля шестьдесят копеек).</w:t>
      </w:r>
    </w:p>
    <w:p>
      <w:pPr>
        <w:pStyle w:val="Xl24"/>
        <w:spacing w:before="0" w:after="0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бюджет города Перми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работ </w:t>
      </w:r>
      <w:r>
        <w:rPr>
          <w:sz w:val="22"/>
          <w:szCs w:val="22"/>
        </w:rPr>
        <w:t>(максимальный) 60 календарных дней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Извещение о проведении аукциона № 298А было опубликовано в "Официальном бюллетене органов местного самоуправления муниципального образования города Пермь"  04.07.2008г. и размещено на официальном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04.07.2008 г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, 617000, Пермский край, г. Нытва, пр. Ленина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», 614010, г. Пермь, ул. Куйбышева, 69/1-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стратегия», 614016, г. Пермь, ул. Куйбышева, 47-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ласс», 614000, г. Пермь, ул. Куйбышева,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й дом», 614000, г. Пермь, ул. Советская, 104-3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технологии строительства», 618400, Пермский край, г. Березники, ул. Березниковская, 147 б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Xl24"/>
        <w:spacing w:before="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и признать участником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34"/>
        <w:gridCol w:w="23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стратегия», 614016, г. Пермь, ул. Куйбышева, 47-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>
          <w:trHeight w:val="4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технологии строительства», 618400, Пермский край, г. Березники, ул. Березниковская, 147 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этон», 614010, г. Пермь, ул. Куйбышева, 69/1-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>
          <w:trHeight w:val="4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й дом», 614000, г. Пермь, ул. Советская, 104-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11"/>
        <w:gridCol w:w="4536"/>
        <w:gridCol w:w="23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, 617000, Пермский край, г. Нытва, пр. Ленина,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1 ч.1 ст.12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аукционе, не соответствующую: 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-п.3 ч.1 раздела 2 документации (нет выписки из учредительных документов в части пунктов, касающихся полномочий лица)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.4 ч.1 ст.12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аукционе, не соответствующую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.8 ч.1 раздела 2 документации (в платежном поручении нет подписи и печати участника размещения заказ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>
          <w:trHeight w:val="2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ласс», 614000,г.Пермь, ул. Куйбышева,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1 ч.1 ст.12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аукционе, не соответствующую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.3 ч.1 раздела 2 документации (расшифровка должности директора не соответствует расшифровке в учредительных документах: генеральный директор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/>
      </w:pPr>
      <w:r>
        <w:rPr>
          <w:sz w:val="22"/>
          <w:szCs w:val="22"/>
        </w:rPr>
        <w:t>Председатель комиссии:</w:t>
        <w:tab/>
        <w:tab/>
        <w:tab/>
        <w:t>________________________</w:t>
        <w:tab/>
        <w:tab/>
      </w:r>
      <w:r>
        <w:rPr>
          <w:b w:val="false"/>
          <w:sz w:val="22"/>
          <w:szCs w:val="22"/>
        </w:rPr>
        <w:t>Кириллова О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Члены комиссии: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>____</w:t>
      </w: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ственный секретарь:</w:t>
        <w:tab/>
      </w:r>
      <w:r>
        <w:rPr/>
        <w:tab/>
        <w:t>______________________</w:t>
        <w:tab/>
        <w:tab/>
      </w:r>
      <w:r>
        <w:rPr>
          <w:i/>
        </w:rPr>
        <w:t>Берлизов Д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  <w:tab/>
      </w:r>
      <w:r>
        <w:rPr>
          <w:i/>
        </w:rPr>
        <w:t>Бурцева С.Ю.</w:t>
      </w:r>
    </w:p>
    <w:sectPr>
      <w:type w:val="nextPage"/>
      <w:pgSz w:w="11906" w:h="16838"/>
      <w:pgMar w:left="1440" w:right="748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Стиль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421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52:00Z</dcterms:created>
  <dc:creator>Секретарь</dc:creator>
  <dc:description/>
  <dc:language>en-US</dc:language>
  <cp:lastModifiedBy>ump19</cp:lastModifiedBy>
  <cp:lastPrinted>2008-08-05T17:30:00Z</cp:lastPrinted>
  <dcterms:modified xsi:type="dcterms:W3CDTF">2008-08-05T11:31:00Z</dcterms:modified>
  <cp:revision>87</cp:revision>
  <dc:subject/>
  <dc:title>ПРОТОКОЛ № _1_</dc:title>
</cp:coreProperties>
</file>