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ind w:left="212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ротоколу № 298А/2/1 </w:t>
      </w:r>
    </w:p>
    <w:p>
      <w:pPr>
        <w:pStyle w:val="Normal"/>
        <w:ind w:left="11328" w:hanging="0"/>
        <w:jc w:val="center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т «05» августа 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1"/>
        <w:ind w:left="0" w:right="0" w:hanging="0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 право  заключения  муниципального   контрак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 капитальный ремонт кровли здания МДОУ «Детский сад № 421» г. Перм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27"/>
        <w:gridCol w:w="2237"/>
        <w:gridCol w:w="2217"/>
        <w:gridCol w:w="56"/>
        <w:gridCol w:w="2053"/>
        <w:gridCol w:w="51"/>
        <w:gridCol w:w="1980"/>
        <w:gridCol w:w="53"/>
        <w:gridCol w:w="1747"/>
        <w:gridCol w:w="53"/>
        <w:gridCol w:w="1747"/>
        <w:gridCol w:w="86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допуска к участию в аукционе</w:t>
            </w:r>
          </w:p>
        </w:tc>
        <w:tc>
          <w:tcPr>
            <w:tcW w:w="12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РМДОРСТРОЙ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Фаэтон-С»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Экостратегия»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right="-1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Стройкласс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ТВОЙ ДОМ»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Новые технологии строительства»</w:t>
            </w:r>
          </w:p>
        </w:tc>
      </w:tr>
      <w:tr>
        <w:trPr>
          <w:trHeight w:val="20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60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ичие необходимых документов, определенных в п.1. 2 ра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документации об аукционе и отсутствие в таких документах недостоверных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й об участнике размещения заказа и (или) о товарах:</w:t>
            </w:r>
          </w:p>
        </w:tc>
      </w:tr>
      <w:tr>
        <w:trPr>
          <w:trHeight w:val="31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участника аукциона, по форме приложения 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31.03.08 г., нотариально заверенная коп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08.05.08 г., нотариально заверенная ко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 25.07.08 г., оригина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7.06.08 г., 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7.07.08 г., нотариально заверенная ко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7.08г., оригинал, соответствует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Нет учредительных документов,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е соответству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 от 22.08.07  г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 1 от 15.10.07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окол от 10.07.07 г.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окол  № 7 от 03.09.07 г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1 от 27.07.2005г., соответствует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 размещения заказа по форме приложения 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честве предлагаемых работ, выполненные по форме приложения 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афик производства работ,  выполненный  по форме приложения 3, сгруппированный по наименованиям видов работ и количества календарных дней, выполнения каждого этапа, без привязки к календарным датам, с учетом срока выполнения работ, срока сдачи выполненных работ и срока приемки выпоенных работ  заказчик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>не более 60 дней календарны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 дней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алендарных дней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уровня ответственности в соответствии с государственным стандартом,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внесение денежных средств в качестве обеспечения заявки на участие в аукционе (платежное поручение с отметкой банка или кассовый чек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992,73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/п № 226 от 23.07.08 г. : нет подписи и печати участник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3995,00 руб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е соответству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/п № 1 от 29.07.08 г.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 992,73 ру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/п № 146 от 28.07.08 г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992,73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/п № 113 от 25.07.08 г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992,8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268 от 22.07.08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 993,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82 от 29.07.08г., 90992,73руб., соответствует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, представленные в заявке, должны быть прошиты  (прошиты нитками) в один том и пронумерованы сквозной нумерацией, копии документов должны иметь резолюцию "копия верна", подписаны,  иметь расшифровку подписи, скреплены печатью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Не 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асшифровка должности директора не соответствует должности по учредительным документа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ответствие участника размещения заказа требованиям, установленным в п.7 разд.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ч.1 ст.11 Федерального закона от 21.07.2005 № 94-ФЗ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е соответствует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е соответству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Председатель комиссии:</w:t>
        <w:tab/>
        <w:tab/>
        <w:tab/>
        <w:t>________________________</w:t>
        <w:tab/>
        <w:tab/>
      </w:r>
      <w:r>
        <w:rPr>
          <w:b w:val="false"/>
          <w:sz w:val="22"/>
          <w:szCs w:val="22"/>
        </w:rPr>
        <w:t>Кириллова О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Члены комиссии: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>____</w:t>
      </w: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>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i/>
        </w:rPr>
        <w:t>Ответственный секретарь:</w:t>
        <w:tab/>
      </w:r>
      <w:r>
        <w:rPr/>
        <w:tab/>
        <w:t>______________________</w:t>
        <w:tab/>
        <w:tab/>
      </w:r>
      <w:r>
        <w:rPr>
          <w:i/>
        </w:rPr>
        <w:t>Берлизов Д.В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  <w:tab/>
      </w:r>
      <w:r>
        <w:rPr>
          <w:i/>
        </w:rPr>
        <w:t>Бурцева С.Ю.</w:t>
      </w:r>
    </w:p>
    <w:sectPr>
      <w:type w:val="nextPage"/>
      <w:pgSz w:orient="landscape" w:w="16838" w:h="11906"/>
      <w:pgMar w:left="902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6:37:00Z</dcterms:created>
  <dc:creator>User</dc:creator>
  <dc:description/>
  <dc:language>en-US</dc:language>
  <cp:lastModifiedBy>Пользователь</cp:lastModifiedBy>
  <cp:lastPrinted>2008-07-28T11:49:00Z</cp:lastPrinted>
  <dcterms:modified xsi:type="dcterms:W3CDTF">2008-08-05T11:10:00Z</dcterms:modified>
  <cp:revision>46</cp:revision>
  <dc:subject/>
  <dc:title/>
</cp:coreProperties>
</file>