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ротоколу рассмотрения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ценки котировочных заявок № 1</w:t>
      </w:r>
    </w:p>
    <w:p>
      <w:pPr>
        <w:pStyle w:val="Normal"/>
        <w:jc w:val="right"/>
        <w:rPr/>
      </w:pPr>
      <w:r>
        <w:rPr>
          <w:szCs w:val="28"/>
        </w:rPr>
        <w:t>от 5 августа 2008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5"/>
        <w:gridCol w:w="1579"/>
        <w:gridCol w:w="1378"/>
        <w:gridCol w:w="1378"/>
        <w:gridCol w:w="22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 несоответствии (в т.ч. превышение максимальной цены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 как и победитель цену; участник, предложивший  лучшую цену после цены, предложенной 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алыгин А.А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436,68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бедитель, участник размещения заказа №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Худорожков В.А.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277,51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№ 2, предложивший лучшую цену после цены, предложенной победителем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Бабкина</w:t>
      </w:r>
      <w:r>
        <w:rPr/>
        <w:t>___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Л.Хоруженко</w:t>
      </w:r>
      <w:r>
        <w:rPr/>
        <w:t>_____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8:00Z</dcterms:created>
  <dc:creator>User</dc:creator>
  <dc:description/>
  <dc:language>en-US</dc:language>
  <cp:lastModifiedBy>Д. С- 210</cp:lastModifiedBy>
  <cp:lastPrinted>2008-05-23T11:21:00Z</cp:lastPrinted>
  <dcterms:modified xsi:type="dcterms:W3CDTF">2008-08-05T04:48:00Z</dcterms:modified>
  <cp:revision>22</cp:revision>
  <dc:subject/>
  <dc:title>                                                                               Начальнику Индустриального </dc:title>
</cp:coreProperties>
</file>