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 от «06» августа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инженерно-геологические изыскания и разработку проектно-смет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чистных сооружений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МОУ ДОД «Оздоровительно-образовательный лагерь «Звездный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Оздоровительно-образовательный лагерь «Звездный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 614030, г.Пермь, пос.Социалистический, тел./факс: 89012663787</w:t>
      </w:r>
    </w:p>
    <w:p>
      <w:pPr>
        <w:pStyle w:val="Normal"/>
        <w:tabs>
          <w:tab w:val="clear" w:pos="708"/>
          <w:tab w:val="left" w:pos="15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OU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ZVEZDN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Ответственный исполнитель:</w:t>
      </w:r>
      <w:r>
        <w:rPr>
          <w:b/>
          <w:sz w:val="22"/>
          <w:szCs w:val="22"/>
        </w:rPr>
        <w:t xml:space="preserve"> МОУ ДОД «Оздоровительно-образовательный лагерь «Звездный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Перми</w:t>
      </w:r>
      <w:r>
        <w:rPr>
          <w:sz w:val="20"/>
          <w:szCs w:val="20"/>
        </w:rPr>
        <w:t xml:space="preserve">  предусматривает осуществить за счет средств бюджета на инженерно-геологические изыскания и разработку проектно-сметной документации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spacing w:lineRule="auto" w:line="24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Требования к исполнителю работ: копии действующей лицензии на инженерные изыскания и лицензии на «Проектирование зданий и сооружений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уровня ответственности  в соответствии с государственными стандарта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0"/>
          <w:szCs w:val="20"/>
        </w:rPr>
        <w:t xml:space="preserve">Место выполнения работ:  </w:t>
      </w:r>
      <w:r>
        <w:rPr>
          <w:sz w:val="22"/>
          <w:szCs w:val="22"/>
        </w:rPr>
        <w:t>МОУ ДОД «Оздоровительно-образовательный лагерь «Звездный» г.Перми</w:t>
      </w: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начало - после заключения контракта;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окончание- октябрь 2008 год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495 000 рублей.</w:t>
      </w:r>
      <w:r>
        <w:rPr>
          <w:sz w:val="20"/>
          <w:szCs w:val="20"/>
        </w:rPr>
        <w:t xml:space="preserve"> (Четыреста девяносто пять тысяч) рублей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одиться безналичным перечислением  денежных средств  в течение 20 банковских дней со дня заключения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54" w:leader="none"/>
        </w:tabs>
        <w:jc w:val="both"/>
        <w:rPr/>
      </w:pPr>
      <w:r>
        <w:rPr>
          <w:sz w:val="20"/>
          <w:szCs w:val="20"/>
        </w:rPr>
        <w:t>В случае Вашего согласия принять участие в выполнении указанных работ (услуг), просим предоставить котировочную заявку согласно приложению № 1 и копию лицензии  по факсу 89012663787, электронной почтой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MOU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DOD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ZVEZDNI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или курьером  по  адресу: г. Пермь, пос. Социалистический (бухгалтерия лагеря,1 корпус) </w:t>
      </w:r>
      <w:r>
        <w:rPr>
          <w:b/>
          <w:sz w:val="20"/>
          <w:szCs w:val="20"/>
        </w:rPr>
        <w:t>до 17 часов 00 минут  «13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выполненных работ  должна  быть указана  с учетом всех затрат (расходы на перевозку, страхование, уплата таможенных пошлин, сборов и других обязательных платежей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________Директор</w:t>
      </w:r>
      <w:r>
        <w:rPr>
          <w:sz w:val="20"/>
          <w:szCs w:val="20"/>
        </w:rPr>
        <w:t>__________________      __________________________     ______</w:t>
      </w:r>
      <w:r>
        <w:rPr>
          <w:sz w:val="20"/>
          <w:szCs w:val="20"/>
          <w:u w:val="single"/>
        </w:rPr>
        <w:t>Береснев С.В</w:t>
      </w:r>
      <w:r>
        <w:rPr>
          <w:sz w:val="20"/>
          <w:szCs w:val="20"/>
        </w:rPr>
        <w:t>.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7-06-16T11:04:00Z</cp:lastPrinted>
  <dcterms:modified xsi:type="dcterms:W3CDTF">2008-08-05T13:06:00Z</dcterms:modified>
  <cp:revision>46</cp:revision>
  <dc:subject/>
  <dc:title>ЗАПРОС КОТИРОВОЧНОЙ ЦЕНЫ</dc:title>
</cp:coreProperties>
</file>