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06» 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8 от «06 августа 2008 г. о проведении запроса котировок, мы, нижеподписавшиеся, предлагаем поставку автомобиля в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в себя все затраты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поставить автомобиль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роведение работ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ОД «Оздоровительно-образовательный лагерь «Звездный» г.Перм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   1 месяц после определения победителя 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работ: безналичный расчет, в течение 20 банковских дней со дня подписания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ю таблицы це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62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14:00Z</dcterms:created>
  <dc:creator>1</dc:creator>
  <dc:description/>
  <dc:language>en-US</dc:language>
  <cp:lastModifiedBy>1</cp:lastModifiedBy>
  <dcterms:modified xsi:type="dcterms:W3CDTF">2008-08-05T08:16:00Z</dcterms:modified>
  <cp:revision>2</cp:revision>
  <dc:subject/>
  <dc:title/>
</cp:coreProperties>
</file>