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70А/2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  <w:t>на</w:t>
      </w:r>
      <w:r>
        <w:rPr>
          <w:b/>
        </w:rPr>
        <w:t xml:space="preserve"> право заключения муниципального контракта на выполнение работ по ремонту  муниципального дошкольного образовательного учреждения «Детский сад № 168» </w:t>
      </w:r>
    </w:p>
    <w:p>
      <w:pPr>
        <w:pStyle w:val="Normal"/>
        <w:rPr>
          <w:b/>
          <w:b/>
        </w:rPr>
      </w:pPr>
      <w:r>
        <w:rPr>
          <w:b/>
        </w:rPr>
        <w:t>г. Перми в 2008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дошкольное образовательное учреждение «Детский сад № 168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5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b/>
        </w:rPr>
        <w:t>на право заключения муниципального контракта на выполнение работ по ремонту муниципального дошкольного образовательного учреждения «Детский сад № 168» г. Перми в 2008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</w:t>
      </w:r>
      <w:r>
        <w:rPr>
          <w:bCs/>
          <w:u w:val="single"/>
        </w:rPr>
        <w:t>2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4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авел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ерлизов Дмитрий Викторови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аукциона</w:t>
      </w:r>
      <w:r>
        <w:rPr/>
        <w:t>, присутствовавшие при проведении аукцион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5028"/>
      </w:tblGrid>
      <w:tr>
        <w:trPr>
          <w:tblHeader w:val="true"/>
          <w:trHeight w:val="433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, 614101, г. Пермь, ул. А.Нахимова, 23А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Олег Владимирович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тавители участников аукциона, не явившиеся на проведение аукциона:</w:t>
      </w:r>
    </w:p>
    <w:p>
      <w:pPr>
        <w:pStyle w:val="Normal"/>
        <w:rPr/>
      </w:pPr>
      <w:r>
        <w:rPr/>
        <w:t xml:space="preserve">ООО «Инкам», 614042, г.Пермь, а/я 5920, директор – Светлаков Алексей Сергеевич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дошкольное образовательное учреждение </w:t>
      </w:r>
    </w:p>
    <w:p>
      <w:pPr>
        <w:pStyle w:val="Normal"/>
        <w:rPr/>
      </w:pPr>
      <w:r>
        <w:rPr/>
        <w:t>«Детский сад № 168» г. Перми</w:t>
      </w:r>
    </w:p>
    <w:p>
      <w:pPr>
        <w:pStyle w:val="Normal"/>
        <w:rPr/>
      </w:pPr>
      <w:r>
        <w:rPr/>
        <w:t>Руководитель – Новикова Татьяна Юрьевна</w:t>
      </w:r>
    </w:p>
    <w:p>
      <w:pPr>
        <w:pStyle w:val="Normal"/>
        <w:rPr/>
      </w:pPr>
      <w:r>
        <w:rPr/>
        <w:t>Адрес – 614101, г. Пермь, ул. Кировоградская, 15А</w:t>
      </w:r>
    </w:p>
    <w:p>
      <w:pPr>
        <w:pStyle w:val="Normal"/>
        <w:rPr/>
      </w:pPr>
      <w:r>
        <w:rPr/>
        <w:t>Телефон – (342) 252-90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менование предмета аукциона: работы по ремонту муниципального дошкольного образовательного учреждения «Детский сад № 168» г. Перми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4:40 «29» июля 2008 года (Протокол рассмотрения заявок на участие в открытом аукционе № 270 А/2/1 от «29» июля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>
          <w:sz w:val="26"/>
          <w:szCs w:val="26"/>
        </w:rPr>
        <w:t>3 183 821,45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Cs/>
        </w:rPr>
        <w:t xml:space="preserve"> 159 191,07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размещения заказ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нд-Строй», 614101, г. Пермь, ул. А.Нахимова, 23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шников Олег Владимирович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знать открытый аукцион несостоявшимся в соответствии с п.12 ст.37 Федерального закона от 21.07.2005г. № 94-ФЗ «О размещении заказов на поставки товаров, выполнении работ, оказание услуг для государственных и муниципальных нужд» и рекомендовать заказчику действовать в соответствии с законодательством.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авел Иван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Новикова Татьяна Юрьевна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4-01-01T03:10:00Z</cp:lastPrinted>
  <dcterms:modified xsi:type="dcterms:W3CDTF">2008-08-05T08:41:00Z</dcterms:modified>
  <cp:revision>77</cp:revision>
  <dc:subject/>
  <dc:title>ПРОТОКОЛ № 01/03-07</dc:title>
</cp:coreProperties>
</file>