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на проведение мероприятия, направленного на поддержку общественной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ктивности молодежи - 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туристического слета-фестиваля работающей молодеж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г. Перми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митет по молодежной политике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06 августа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sz w:val="22"/>
          <w:szCs w:val="24"/>
        </w:rPr>
        <w:t xml:space="preserve"> </w:t>
      </w:r>
      <w:r>
        <w:rPr>
          <w:sz w:val="24"/>
        </w:rPr>
        <w:t xml:space="preserve">проведение мероприятия, направленного на поддержку общественной активности молодежи -  </w:t>
      </w:r>
      <w:r>
        <w:rPr>
          <w:sz w:val="24"/>
          <w:lang w:val="en-US"/>
        </w:rPr>
        <w:t>IX</w:t>
      </w:r>
      <w:r>
        <w:rPr>
          <w:sz w:val="24"/>
        </w:rPr>
        <w:t xml:space="preserve"> туристического слета-фестиваля работающей молодежи г. Пер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извещение № 42 от 11 июл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1 июл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Максимальная цена муниципального контракта 480000 (Четыреста восемьдеся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а. Оказание услуг в соответствии с характеристиками и требованиями, указанными в Извещении № 42 от 11 июля 2008 года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</w:rPr>
        <w:t>. 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4"/>
        </w:rPr>
        <w:t>с.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 После размещения извещения о продлении срока подачи котировочных заявок ни одной заявки дополнительно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162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Мухомедзянова Светлана Валерь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5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30.07.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27.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Мухомедзянова Светлана Валерь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5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30.07.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993" w:hanging="567"/>
        <w:jc w:val="both"/>
        <w:outlineLvl w:val="0"/>
        <w:rPr/>
      </w:pPr>
      <w:r>
        <w:rPr>
          <w:kern w:val="2"/>
          <w:sz w:val="24"/>
        </w:rPr>
        <w:t xml:space="preserve">          </w:t>
      </w: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участником </w:t>
      </w:r>
      <w:r>
        <w:rPr>
          <w:sz w:val="24"/>
        </w:rPr>
        <w:t xml:space="preserve">ИП Мухомедзянова Светлана Валерьевна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475000 (Четыреста семьдесят п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120"/>
        <w:ind w:left="993" w:hanging="0"/>
        <w:jc w:val="both"/>
        <w:outlineLvl w:val="0"/>
        <w:rPr>
          <w:sz w:val="24"/>
        </w:rPr>
      </w:pPr>
      <w:r>
        <w:rPr>
          <w:sz w:val="24"/>
        </w:rPr>
        <w:t>ИП Мухомедзянова Светлана Валерьевна ,  юридический и  фактический адрес:  614088, г. Пермь, ул Композитора Глинки, 15-10,  цена муниципального контракта -  475000 (Четыреста семьдесят п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49:00Z</dcterms:created>
  <dc:creator>Институт госзакупок РАГС</dc:creator>
  <dc:description/>
  <cp:keywords/>
  <dc:language>en-US</dc:language>
  <cp:lastModifiedBy>5</cp:lastModifiedBy>
  <cp:lastPrinted>2008-08-06T10:04:00Z</cp:lastPrinted>
  <dcterms:modified xsi:type="dcterms:W3CDTF">2008-08-06T04:08:00Z</dcterms:modified>
  <cp:revision>4</cp:revision>
  <dc:subject/>
  <dc:title>ПРОТОКОЛ ОЦЕНКИ И СОПОСТАВЛЕНИЯ ЗАЯВОК НА УЧАСТИЕ В КОНКУРСЕ </dc:title>
</cp:coreProperties>
</file>